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80060</wp:posOffset>
            </wp:positionV>
            <wp:extent cx="431800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5.12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4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         </w:t>
      </w:r>
      <w:r>
        <w:rPr>
          <w:rFonts w:cs="Times New Roman" w:ascii="Times New Roman" w:hAnsi="Times New Roman"/>
          <w:sz w:val="28"/>
          <w:szCs w:val="27"/>
        </w:rPr>
        <w:t>1. Оголосити та провести конкурс на заміщення вакантної посади начальника відділу освіти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2. Визначити такі умови проведення конкурсу на заміщення вакантної посади начальника відділу освіти Глухівської міської рад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2) професійні та кваліфікаційні вимоги до кандидата на посаду начальника відділу освіти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педагогічна освіта не нижче ступеня магістра, спеціаліста;</w:t>
      </w:r>
    </w:p>
    <w:p>
      <w:pPr>
        <w:pStyle w:val="Style17"/>
        <w:ind w:firstLine="709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на службі в органах місцевого самоврядування, на посадах державної служби або досвід роботи за фахом на керівних посадах в інших сферах управління не менше 2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вільне володіння державною мовою та комп’ютеро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7"/>
          <w:lang w:val="uk-UA"/>
        </w:rPr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2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left="-108" w:right="-249" w:hanging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Підстава:</w:t>
            </w:r>
          </w:p>
        </w:tc>
        <w:tc>
          <w:tcPr>
            <w:tcW w:w="86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подання секретаря Глухівської міської ради Васянович Л.Г. про оголошення конкурсу від 15.12.2020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29:00Z</dcterms:created>
  <dc:creator>*</dc:creator>
  <dc:description/>
  <cp:keywords/>
  <dc:language>en-US</dc:language>
  <cp:lastModifiedBy>Татьяна</cp:lastModifiedBy>
  <cp:lastPrinted>2020-12-15T12:02:00Z</cp:lastPrinted>
  <dcterms:modified xsi:type="dcterms:W3CDTF">2020-12-18T09:20:00Z</dcterms:modified>
  <cp:revision>3</cp:revision>
  <dc:subject/>
  <dc:title> </dc:title>
</cp:coreProperties>
</file>