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12.2020                                         м. Глухів                         № 244-ОД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61" w:hRule="atLeast"/>
        </w:trPr>
        <w:tc>
          <w:tcPr>
            <w:tcW w:w="563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ь виконавчого комітету міської ради, розпоряджень та доручень 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ідповідно до плану роботи виконавчого комітету міської ради на 2021 рік, параграфу 7 розділу 11 Регламенту виконавчих органів Глухівської міської ради, затвердженого рішенням виконавчого комітету міської ради 22.02.2018 </w:t>
      </w:r>
    </w:p>
    <w:p>
      <w:pPr>
        <w:pStyle w:val="31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65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січні 2021 року стан виконання: </w:t>
      </w:r>
    </w:p>
    <w:p>
      <w:pPr>
        <w:pStyle w:val="31"/>
        <w:ind w:hanging="0"/>
        <w:rPr/>
      </w:pPr>
      <w:r>
        <w:rPr>
          <w:b/>
          <w:szCs w:val="28"/>
        </w:rPr>
        <w:t>Рішень виконавчого комітету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 від 23.01.2020 «Про ліміти споживання енергоносіїв на 2020 рік для бюджетних установ, що фінансуються з міського бюджету» до 15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Міський голова Вайло Н.О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  <w:lang w:val="uk-UA"/>
        </w:rPr>
        <w:t>14 від 23.01.2020 «Про стан військового обліку на території міста Глухова в 2019 році та завдання щодо його поліпшення у 2020 році» до 20.01.2021 (на зняття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Перший заступник міського голови Ткаченко О.О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з питань інформаційної та правоохоронної діяльності апарату міської ради та її виконавчого коміт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2 від 28.04.2020 «Про організацію відбору кандидатів на військову службу за контрактом та проходження служби у військовому резерві на території міста Глухова» до 01.01.202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color w:val="000000"/>
          <w:sz w:val="28"/>
          <w:szCs w:val="28"/>
          <w:lang w:val="uk-UA"/>
        </w:rPr>
        <w:t>Перший заступник міського голови Ткаченко О.О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з питань інформаційної та правоохоронної діяльності апарату міської ради та її виконавчого коміт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9 від 04.06.2020 «Про черговий призов громадян України на строкову військову службу на території міста Глухова у травні-липні та у жовтні-грудні 2020 року» до 05.01.2021 (на знятт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color w:val="000000"/>
          <w:sz w:val="28"/>
          <w:szCs w:val="28"/>
          <w:lang w:val="uk-UA"/>
        </w:rPr>
        <w:t>Перший заступник міського голови Ткаченко О.О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з питань інформаційної та правоохоронної діяльності апарату міської ради та її виконавчого коміт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35 від 25.12.2013 «Про координаційну раду з питань взаємодії з громадськими організаціями учасників бойових дій на території інших держав» до 10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Громак Л.А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з питань інформаційної та правоохоронної діяльності апарату міської ради та її виконавчого коміт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1 від 16.07.2020 «Про роботу виконавчих органів міської ради у І півріччі 2020 року з виконання делегованих повноважень органів виконавчої влади» до 30 січня 2021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Громак Л.А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9 від 16.07.2020 «Про підсумки роботи зі зверненнями громадян за 2020 рік» до 30 січня 2021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Громак Л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«Центр надання адміністративних послу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 від 23.01.2020 «Про результати спартакіади міста у 2019 році та проведення спартакіади міста Глухова у 2020 році» до 30.01.2021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олоді та спорт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3 від 23.09.2004 «Про розвиток молодіжного та дитячого туризму в місті» до 10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куль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5 від 20.02.2014 «Про стан наповнення бюджету Пенсійного фонду» до 25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ind w:left="1410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Глухівський відділ обслуговування громадян (сервісний центр) ГУ Пенсійного фонду України в Сум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 від 24.09.2020 «Про затвердження Регіонального стратегічного плану дій з реформування системи інституційного догляду та виховання дітей на території Глухівської міської ради на 2020-2026 роки» до 10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05 від 20.07.2017 «Про дострокове припинення договору» до10.01.2021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Заступник міського голови Галустян В.Е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2 від 29.10.2020 «Про організацію робот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галузі житлово-комунального господарства протягом опалювального періоду 2020-2021 років» до 10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8-ОД від 16.09.2020 «Про пріоритетні заходи наповнення міського бюджету у 2020 році» до 10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Вайло Н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4-ОД від 10.02.2016 «Про заходи щодо зміцнення фінансово-бюджетної дисципліни та посилення контролю за використанням державного майна і фінансових ресурсів у місті Глухів» до 10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Міський голова Вайло Н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Перший заступник міського голови Тка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87-ОД від 13.12.2016 «Про проведення обстежень» до 10.10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Перший заступник міського голови Тка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86-ОД від 16.04.2019 «Про організацію роботи у сфері публічних закупівель» до 25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Перший заступник міського голови Тка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0-ОД від 28.02.2018 «Про заходи щодо посилення захисту прав споживачів у місті Глухові на 2018-2020 роки» до 10.01.2021 (на знятт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Перший заступник міського голови Тка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2-ОД від 12.06.2018 «</w:t>
      </w:r>
      <w:r>
        <w:rPr>
          <w:sz w:val="28"/>
          <w:szCs w:val="28"/>
        </w:rPr>
        <w:t>Про заходи щодо забезпечення якості та безпечності харчування дітей у організованих колективах</w:t>
      </w:r>
      <w:r>
        <w:rPr>
          <w:sz w:val="28"/>
          <w:szCs w:val="28"/>
          <w:lang w:val="uk-UA"/>
        </w:rPr>
        <w:t>» до 03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освіт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1-ОД від 03.03.2016 «Про контроль за здійсненням виконавчими органами Глухівської міської ради делегованих повноважень органів виконавчої влади» до 30 січня 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Громак Л.А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2-ОД від 13.07.2017 «Про координаційну раду з питань запобігання та протидії корупції та усунення її наслідків на території Глухівської міської ради» до 30.01.20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Громак Л.А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з питань інформаційної та правоохоронної діяльності апарату міської ради та її виконавчого коміт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4-ОД від 11.05.2019 «Про підготовку до проведення Всеукраїнського перепису населення 2020 року» до 03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Громак Л.А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7-ОД від 25.09.2017 «Про організацію проведення інформаційних днів» до 02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Громак Л.А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1-ОД від 16.05.2018 «Про затвердження плану заходів щодо зміцнення національної єдності, консолідації українського суспільства та підтримки ініціатив громадскості у зазначеній сфері в місті Глухові» до 13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Громак Л.А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1-ОД від 16.10.2018 «Про заходи щодо забезпечення реалізації та гарантування конституційного права громадян на звернення до виконавчих органів Глухівської міської ради» до 04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Громак Л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«Центр надання адміністративних послуг»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2-ОД від 19.11.2020 «Про затвердження заходів із запобігання та протидії домашньому насильству, насильству за ознакою статті, захисту прав осіб, які постраждали від такого насильства, в місті Глухів на 2020-2021 роки» до 13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Громак Л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го захисту насел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Громак Л.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ціального захисту населення міської</w:t>
      </w:r>
      <w:r>
        <w:rPr>
          <w:sz w:val="28"/>
          <w:szCs w:val="28"/>
        </w:rPr>
        <w:t xml:space="preserve"> ради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3-ОД від 05.02.2016 «Про затвердження заходів щодо забезпечення в місті безбар"єрного доступу осіб з обмеженими фізичними можливостями до об"єктів житла, соціальної та інженерно-транспортної інфраструктури на 2016-2020 роки» до 03.01.2021.</w:t>
      </w:r>
    </w:p>
    <w:p>
      <w:pPr>
        <w:pStyle w:val="Normal"/>
        <w:ind w:left="141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Керуючий справами виконавчого  комітету Громак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8-ОД від 25.10.2017 «Про заходи щодо реалізації в місті Глухові Стратегії захисту та інтеграції в українське суспільство ромської національної меншини на період до 2020 року» до 06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Громак Л.А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34-ОД від 26.07.2018 «Про затвердження плану заходів щодо підтримки розвитку системи спортивної реабілітації учасників бойових дій» до 05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Громак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2-ОД від 25.01.2019 «Про затвердження Плану заходів з реалізації Стратегії державної політики з питань оздоровлення та активного довголіття населення на період до 2022 року в місті Глухові» до 15.01.20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Громак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44-р від 03.07.2006 «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» до 05.01.2021.</w:t>
      </w:r>
    </w:p>
    <w:p>
      <w:pPr>
        <w:pStyle w:val="Normal"/>
        <w:ind w:left="1410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тупник міського голови Васильєва М.І.</w:t>
      </w:r>
    </w:p>
    <w:p>
      <w:pPr>
        <w:pStyle w:val="31"/>
        <w:ind w:left="1410" w:firstLine="6"/>
        <w:rPr/>
      </w:pPr>
      <w:r>
        <w:rPr>
          <w:rStyle w:val="Xfm15396297"/>
          <w:szCs w:val="28"/>
        </w:rPr>
        <w:t>Глухівський відділ обслуговування громадян (сервісний центр) ГУ Пенсійного фонду України в Сумській області</w:t>
      </w:r>
      <w:r>
        <w:rPr>
          <w:szCs w:val="28"/>
        </w:rPr>
        <w:t xml:space="preserve"> </w:t>
      </w:r>
    </w:p>
    <w:p>
      <w:pPr>
        <w:pStyle w:val="31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227р від 10.09.2008 «Про заходи щодо поліпшення роботи із запобігання, лікування онкологічних хвороб в місті» до 05.01.2021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  <w:tab/>
        <w:t>Заступник міського голови Васильєва М.І.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ab/>
      </w:r>
      <w:r>
        <w:rPr>
          <w:color w:val="FF0000"/>
          <w:szCs w:val="28"/>
        </w:rPr>
        <w:tab/>
      </w:r>
      <w:r>
        <w:rPr>
          <w:lang w:eastAsia="en-US"/>
        </w:rPr>
        <w:t>КНП «Глухівська міська лікарня»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15ар від 04.06.2007 «Про затвердження переліку споживачів, електричної енергії та їх обладнання, для якого має бути встановлена екологічна броня електропостачання» до 10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18р від 09.11.2010 «Про оснащення наявного житлового фонду засобами обліку теплової енергії» до 15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22р від 24.04.2012 « Про запобігання загибелі дітей на пожежах» до 25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9-ОД від 10.04.2015 «Про пункти видачі засобів радіаційного і хімічного захисту» до 10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ручення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-Д від 02.01.2020 «Про складання графіка відпусток та здійснення контролю за їх використанням» до 05.01.2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Громак Л.А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культур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олоді та спорт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Відділ освіти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2-Д від 15.03.2019 «Про захист житлових та майнових прав дітей-сиріт, дітей, позбавлених батьківського піклува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Заступник міського голови Васильєва М.І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першому заступнику міського голови, секретарю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міської ради Громак Л.А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36:00Z</dcterms:created>
  <dc:creator>Контора</dc:creator>
  <dc:description/>
  <cp:keywords/>
  <dc:language>en-US</dc:language>
  <cp:lastModifiedBy>Пользователь Windows</cp:lastModifiedBy>
  <cp:lastPrinted>2020-12-25T14:34:00Z</cp:lastPrinted>
  <dcterms:modified xsi:type="dcterms:W3CDTF">2020-12-30T15:06:00Z</dcterms:modified>
  <cp:revision>85</cp:revision>
  <dc:subject/>
  <dc:title> </dc:title>
</cp:coreProperties>
</file>