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7526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6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6"/>
          <w:szCs w:val="32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02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м. Глухів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9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  <w:u w:val="single"/>
        </w:rPr>
      </w:pPr>
      <w:r>
        <w:rPr>
          <w:rFonts w:cs="Times New Roman" w:ascii="Times New Roman" w:hAnsi="Times New Roman"/>
          <w:sz w:val="12"/>
          <w:szCs w:val="28"/>
          <w:u w:val="single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атестації 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адових осіб управління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населення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ої міської р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eastAsia="Bookman Old Style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17 Закону України «Про службу в органах місцевого самоврядування», </w:t>
      </w:r>
      <w:r>
        <w:rPr>
          <w:rFonts w:cs="Times New Roman" w:ascii="Times New Roman" w:hAnsi="Times New Roman"/>
          <w:sz w:val="28"/>
        </w:rPr>
        <w:t>Типового положення про проведення атестації посадових осіб місцевого самоврядування, затвердженого постановою Кабінету Міністрів України від 26 жовтня 2001 р. № 1440 «</w:t>
      </w:r>
      <w:r>
        <w:rPr>
          <w:rFonts w:cs="Times New Roman" w:ascii="Times New Roman" w:hAnsi="Times New Roman"/>
          <w:bCs/>
          <w:color w:val="212529"/>
          <w:sz w:val="28"/>
          <w:szCs w:val="24"/>
        </w:rPr>
        <w:t>Про затвердження Типового положення про проведення атестації посадових осіб місцевого самоврядування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ложення про проведення атестації посадових осіб виконавчих органів Глухівської міської ради, затвердженого розпорядженням міського голови від 21.10.2021 № 223-ОД, керуючись пунктом 20 частини четвертої статті 42, частиною восьмою статті 59 Закону України «Про місцеве самоврядування в Україні», з метою підвищення ефективності діяльності посадових осіб виконавчих органів міської ради, оцінки їх ділових і професійних якостей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10 березня 2022 року атестацію посадових осіб управління соціального захисту населення Глухівської міської рад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орити та затвердити склад атестаційної комісії для проведення атестації посадових осіб управління соціального захисту населення Глухівської міської ради (додається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вердити графік проведення атестації посадових осіб управління соціального захисту населення Глухівської міської ради (додається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чальникові управління соціального захисту населення Глухівської міської ради Павленку Р.В.: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дійснити організаційні заходи щодо забезпечення проведення атестації посадових осіб управління соціального захисту населення міської ради на належному рівні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знайомити посадових осіб, які підлягають атестації, з організацією,  порядком та графіком проведення атестації в термін до 10 лютого 2022 року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ий голова</w:t>
        <w:tab/>
        <w:tab/>
        <w:tab/>
        <w:t xml:space="preserve">                                </w:t>
        <w:tab/>
        <w:t xml:space="preserve">         Надія ВАЙ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Cs/>
          <w:sz w:val="28"/>
          <w:szCs w:val="24"/>
        </w:rPr>
        <w:t>ЗАТВЕРДЖЕНО                                                                             Розпорядження міського голови</w:t>
      </w:r>
    </w:p>
    <w:p>
      <w:pPr>
        <w:pStyle w:val="Normal"/>
        <w:ind w:left="5670" w:hanging="0"/>
        <w:jc w:val="both"/>
        <w:rPr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02.2022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4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9-ОД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естаційної комісії для проведення атестації посадових осі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соціального захисту населення Гл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1"/>
      </w:tblGrid>
      <w:tr>
        <w:trPr>
          <w:trHeight w:val="322" w:hRule="atLeast"/>
        </w:trPr>
        <w:tc>
          <w:tcPr>
            <w:tcW w:w="322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Я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Григ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0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кретар міської ради, голова комісії;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К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ікторівна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відділу соціально-трудових відносин управління соціального захисту населення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 коміс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СТЯ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Едуард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 міського голови з питань діяльності виконавчих органів міської ради;   </w:t>
            </w:r>
          </w:p>
        </w:tc>
      </w:tr>
      <w:tr>
        <w:trPr>
          <w:trHeight w:val="322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Анатоліївна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руючий справами виконавчого комітету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Є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анна Іванівна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 міського голови з питань діяльності виконавчих органів міської ради;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27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Вікторівна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юридичного відділу міської ради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Олександрович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ший заступник міського голови з питань діяльності виконавчих органів міської р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ind w:right="-143" w:firstLine="3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9"/>
          <w:tab w:val="left" w:pos="7088" w:leader="none"/>
        </w:tabs>
        <w:ind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 міської ради</w:t>
        <w:tab/>
        <w:t xml:space="preserve">Лариса ГРОМА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Cs/>
          <w:sz w:val="28"/>
          <w:szCs w:val="24"/>
        </w:rPr>
        <w:t>ЗАТВЕРДЖЕНО                                                                             Розпорядження міського голови</w:t>
      </w:r>
    </w:p>
    <w:p>
      <w:pPr>
        <w:pStyle w:val="Normal"/>
        <w:ind w:left="5670" w:hanging="0"/>
        <w:jc w:val="both"/>
        <w:rPr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02.2022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4"/>
        </w:rPr>
        <w:t xml:space="preserve">№ </w:t>
      </w:r>
      <w:r>
        <w:rPr>
          <w:rFonts w:cs="Times New Roman" w:ascii="Times New Roman" w:hAnsi="Times New Roman"/>
          <w:bCs/>
          <w:sz w:val="28"/>
          <w:szCs w:val="24"/>
          <w:u w:val="single"/>
        </w:rPr>
        <w:t>19-ОД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2"/>
          <w:szCs w:val="28"/>
        </w:rPr>
      </w:pPr>
      <w:r>
        <w:rPr>
          <w:rFonts w:cs="Times New Roman" w:ascii="Times New Roman" w:hAnsi="Times New Roman"/>
          <w:i/>
          <w:sz w:val="1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атестації посадових осі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іння соціального захисту насе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ня: </w:t>
      </w:r>
      <w:r>
        <w:rPr>
          <w:rFonts w:cs="Times New Roman" w:ascii="Times New Roman" w:hAnsi="Times New Roman"/>
          <w:b/>
          <w:sz w:val="28"/>
          <w:szCs w:val="28"/>
        </w:rPr>
        <w:t>10 березня 2022 р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4395" w:right="-143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 проведення: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я соціального захисту населення міської ради (каб. № 1) 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sz w:val="48"/>
          <w:szCs w:val="28"/>
          <w:u w:val="single"/>
        </w:rPr>
      </w:pPr>
      <w:r>
        <w:rPr>
          <w:rFonts w:cs="Times New Roman" w:ascii="Times New Roman" w:hAnsi="Times New Roman"/>
          <w:b/>
          <w:sz w:val="48"/>
          <w:szCs w:val="28"/>
          <w:u w:val="single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69"/>
        <w:gridCol w:w="361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                по батькові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роведення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лан Володимирович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КА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ікторівн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Начальник відділу</w:t>
            </w:r>
          </w:p>
          <w:p>
            <w:pPr>
              <w:pStyle w:val="Normal"/>
              <w:ind w:left="-3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трудових віднос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аїда Олександрівн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начальника управл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:20</w:t>
            </w:r>
          </w:p>
        </w:tc>
      </w:tr>
      <w:tr>
        <w:trPr>
          <w:trHeight w:val="695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бухгалтерського обл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роведення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ТЯРЬ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І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Василі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Й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Сергії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ідділ з персоніфікованого обліку пільгов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атегорій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роведення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НЬ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Юрії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УЗ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Олексії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КС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ідувач сектору з організації соціально-побутового обслуговування осіб з інвалідністю, ветеранів війни та прац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Ц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Володимирі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 сектору з організації соціально-побутового обслуговування осіб з інвалідністю, ветеранів війни та праці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прийому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ровед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Вікторі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Олександрі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І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силі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Д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ідділ призначення допомог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мпенсації та соціальних гарант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ровед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Петрі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УЩАК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Анатолії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асилі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АЧ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аїда Михайлі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Михайлі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а Сергії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Михайлі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контролю за правильністю призначення і виплати пенсій, стипендій та інших соціальних ви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ровед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ЦЕЛУ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Михайлі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Олександрі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діл </w:t>
            </w:r>
            <w:r>
              <w:rPr>
                <w:rFonts w:cs="Times New Roman" w:ascii="Times New Roman" w:hAnsi="Times New Roman"/>
              </w:rPr>
              <w:t>з питань забезпечення автоматизованої обробки інформації та соціальних ви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ровед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Олександрович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ра Василівна 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Юрійович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ідділ соціально-трудових віднос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ровед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: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ИДЕНКО </w:t>
            </w:r>
          </w:p>
          <w:p>
            <w:pPr>
              <w:pStyle w:val="Normal"/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Петрівна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ловний спеціаліст відділ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3" w:firstLine="3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ind w:right="-143" w:firstLine="38"/>
        <w:rPr/>
      </w:pPr>
      <w:r>
        <w:rPr>
          <w:rFonts w:cs="Times New Roman" w:ascii="Times New Roman" w:hAnsi="Times New Roman"/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   Лариса ГРОМАК</w:t>
      </w:r>
    </w:p>
    <w:sectPr>
      <w:type w:val="nextPage"/>
      <w:pgSz w:w="11906" w:h="16838"/>
      <w:pgMar w:left="1701" w:right="567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Bookman Old Style" w:hAnsi="Bookman Old Style" w:cs="Bookman Old Style"/>
      <w:sz w:val="24"/>
      <w:lang w:val="uk-UA"/>
    </w:rPr>
  </w:style>
  <w:style w:type="character" w:styleId="Style15">
    <w:name w:val="Нижний колонтитул Знак"/>
    <w:qFormat/>
    <w:rPr>
      <w:rFonts w:ascii="Bookman Old Style" w:hAnsi="Bookman Old Style" w:cs="Bookman Old Style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54:00Z</dcterms:created>
  <dc:creator>*</dc:creator>
  <dc:description/>
  <cp:keywords/>
  <dc:language>en-US</dc:language>
  <cp:lastModifiedBy>T_K</cp:lastModifiedBy>
  <cp:lastPrinted>2022-02-04T11:21:00Z</cp:lastPrinted>
  <dcterms:modified xsi:type="dcterms:W3CDTF">2022-02-07T09:57:00Z</dcterms:modified>
  <cp:revision>36</cp:revision>
  <dc:subject/>
  <dc:title> </dc:title>
</cp:coreProperties>
</file>