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4.2022                                         м. Глухів                          № 5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ь виконавчого комітету міської ради, розпоряджень     та доруч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2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квітні 2022 року стан виконання: 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61 від 16.12.2021 «Про організацію та проведення у січні-березні 2022 року приписки до призовної дільниці І відділу Шосткинського районного територіального центру комплектування та соціальної підтримки громадян України 2005 року народження» до 12.04.2022 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 від 20.02.2014 «Про стан наповнення бюджету Пенсійного фонду» до 25.04.2022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567" w:hanging="0"/>
        <w:rPr/>
      </w:pPr>
      <w:r>
        <w:rPr>
          <w:rStyle w:val="Xfm15396297"/>
          <w:szCs w:val="28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0-ОД від 13.01.2021 «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» до 20.04.202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2-ОД від 12.06.2018 «Про заходи забезпечення якості та безпечності харчування дітей у організованих колективах» до 03.04.202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4-ОД від 26.07.2018 «Про затвердження плану заходів щодо підтримки розвитку системи спортивної реабілітації учасників бойових дій» до 05.04.2022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4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7-ОД від 12.12.2016 «Про проведення обстежень» до 10.04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40-ОД від 07.04.2021 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'язана з організацією і здійсненням заходів з питань цивільного захисту, на 2022 рік» до 05.04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ОД від 05.01.2022 «Про ліміти споживання енергоносіїв на 2022 рік для бюджетних установ, що фінансуються з бюджету Глухівської міської територіальної громади» до 15.04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4.2022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567" w:hanging="0"/>
        <w:rPr/>
      </w:pPr>
      <w:r>
        <w:rPr>
          <w:rStyle w:val="Xfm15396297"/>
          <w:szCs w:val="28"/>
        </w:rPr>
        <w:t>Глухівський відділ обслуговування громадян № 5 (сервісний центр) ГУ Пенсійного фонду України в Сумській області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4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8-ОД від 17.03.2021 «Про затвердження плану заходів щодо підтримки сфери культури, охорони культурної спадщини, розвитку креативних індустрій та туризму на території Глухівської міської ради» до 01.04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9-ОД від 16.02.2022 «Про затвердження плану дій Глухівської міської ради на 2022 рік та реалізації Національної стратегії із створення безбар’єрного простору в Україні на період до 2030 року» до 10.04.2022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-Д від 19.07.2021 «Про утворення комісії» до 25.04.2022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В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4.2022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заступника міського голови з питань діяльності виконавчих органів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53:00Z</dcterms:created>
  <dc:creator>Контора</dc:creator>
  <dc:description/>
  <cp:keywords/>
  <dc:language>en-US</dc:language>
  <cp:lastModifiedBy>Пользователь Windows</cp:lastModifiedBy>
  <cp:lastPrinted>2021-05-31T11:35:00Z</cp:lastPrinted>
  <dcterms:modified xsi:type="dcterms:W3CDTF">2022-04-18T08:56:00Z</dcterms:modified>
  <cp:revision>52</cp:revision>
  <dc:subject/>
  <dc:title> </dc:title>
</cp:coreProperties>
</file>