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-408940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ЛУХІВСЬКА МІСЬКА РАДА СУМСЬКОЇ ОБЛАСТІ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  <w:t xml:space="preserve">Р О З П О Р Я Д Ж Е Н Н Я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 І С Ь К О Г О   Г О Л О В И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8.06.202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. Глух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 72-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4"/>
          <w:lang w:val="ru-RU"/>
        </w:rPr>
      </w:pPr>
      <w:r>
        <w:rPr>
          <w:rFonts w:cs="Times New Roman" w:ascii="Times New Roman" w:hAnsi="Times New Roman"/>
          <w:b/>
          <w:sz w:val="4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та заступниками міського голови з питань діяльності виконавчих органів міської ради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/>
          <w:b/>
          <w:sz w:val="36"/>
          <w:szCs w:val="24"/>
          <w:lang w:val="ru-RU"/>
        </w:rPr>
      </w:pPr>
      <w:r>
        <w:rPr>
          <w:rFonts w:cs="Times New Roman" w:ascii="Times New Roman" w:hAnsi="Times New Roman"/>
          <w:b/>
          <w:sz w:val="36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48"/>
          <w:szCs w:val="24"/>
          <w:lang w:val="ru-RU"/>
        </w:rPr>
      </w:pPr>
      <w:r>
        <w:rPr>
          <w:rFonts w:cs="Times New Roman" w:ascii="Times New Roman" w:hAnsi="Times New Roman"/>
          <w:sz w:val="48"/>
          <w:szCs w:val="24"/>
          <w:lang w:val="ru-RU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ефективної діяльності виконавчих органів Глухівської міської ради, реалізації повноважень, визначених Законом України «Про місцеве самоврядування в Україні», відповідно до Регламенту виконавчих органів Глухівської міської ради, статей 42, 52, 59 Закону України «Про місцеве самоврядування в Україні»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та заступниками міського голови з питань діяльності виконавчих органів міської ради (додається)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заміщення міського голови, секретаря міської рад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шого заступника міського голови 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ів міського голови з питань діяльності виконавчих органів міської ради у випадку їх відсутності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йло Н.О. заміщує Васянович Л.Г.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сянович Л.Г. заміщує Вайло Н.О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каченка О.О. заміщує Галустян В.Е.;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лустяна В.Е. заміщує Ткаченко О.О.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у М.І. заміщує Васянович Л.Г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знати таким, що втратило чинність, розпорядження міського голови від 18.12.2020 № 238-ОД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, заступниками міського голови з питань діяльності виконавчих органів міської ради, керуючим справами виконавчого комітету міської ради»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0" w:right="531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іський голова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дія ВАЙЛО</w:t>
      </w:r>
      <w:r>
        <w:br w:type="page"/>
      </w:r>
    </w:p>
    <w:p>
      <w:pPr>
        <w:pStyle w:val="Default"/>
        <w:ind w:left="5812" w:hanging="0"/>
        <w:rPr>
          <w:sz w:val="28"/>
          <w:szCs w:val="28"/>
        </w:rPr>
      </w:pPr>
      <w:bookmarkStart w:id="0" w:name="page3"/>
      <w:bookmarkEnd w:id="0"/>
      <w:r>
        <w:rPr>
          <w:sz w:val="28"/>
          <w:szCs w:val="28"/>
        </w:rPr>
        <w:t xml:space="preserve">ЗАТВЕРДЖЕНО </w:t>
      </w:r>
    </w:p>
    <w:p>
      <w:pPr>
        <w:pStyle w:val="Default"/>
        <w:ind w:left="5812" w:right="-1015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міського голови 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8 червня 202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.</w:t>
      </w:r>
      <w:r>
        <w:rPr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№ 72-ОД</w:t>
      </w:r>
    </w:p>
    <w:p>
      <w:pPr>
        <w:pStyle w:val="Default"/>
        <w:ind w:left="581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 та заступниками міського голов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з питань діяльності виконавчих органів міської ради </w:t>
      </w:r>
    </w:p>
    <w:p>
      <w:pPr>
        <w:pStyle w:val="Default"/>
        <w:ind w:firstLine="720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Default"/>
        <w:ind w:firstLine="720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Міський голова </w:t>
      </w:r>
      <w:r>
        <w:rPr>
          <w:b/>
          <w:bCs/>
          <w:sz w:val="28"/>
          <w:szCs w:val="28"/>
          <w:lang w:val="uk-UA"/>
        </w:rPr>
        <w:t>Вайло Н.О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Є головною посадовою особою територіальної громади Глухівської міської ради Сумської області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є свої повноваження відповідно до Закону України «Про місцеве самоврядування в Україні»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є здійснення в межах, наданих чинним законодавством, повноважень органів виконавчої влади на території міської ради, додержання Конституції та законів України,</w:t>
      </w:r>
      <w:r>
        <w:rPr>
          <w:sz w:val="28"/>
          <w:szCs w:val="28"/>
        </w:rPr>
        <w:t xml:space="preserve"> виконання актів Президента України та відповідних органів виконавчої влади вищого рівн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4. Очолює міську раду та її виконавчий комітет, організовує їх діяльність, несе відповідальність за виконання покладених на органи місцевого самоврядування завдань у межах своєї компетенції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кликає сесії міської ради, вносить пропозиції та формує порядок денний сесій, головує на пленарних засіданнях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6. Вносить на розгляд міської ради пропозиції щодо кандидатури на посаду секретаря міської ради та старост</w:t>
      </w:r>
      <w:r>
        <w:rPr>
          <w:sz w:val="28"/>
          <w:szCs w:val="28"/>
          <w:lang w:val="uk-UA"/>
        </w:rPr>
        <w:t xml:space="preserve"> старостинських округів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Вносить на розгляд міської ради пропози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 кількісний і персональний склад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осить на розгляд міської ради пропозиції щодо структури виконавчих органів міської ради, їх чисельності та витрат на утрим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9. Забезпечує підготовку на розгляд міської ради проектів Програми економічного і соціального розвитку міста, цільових програм з інших питань самоврядування, бюджету Глухівської міської територіальної громади та звіту про його виконання, рішень міської ради з інших питань, що належать до її від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. Головує на засіданнях виконавчого комітету міської </w:t>
      </w:r>
      <w:r>
        <w:rPr>
          <w:sz w:val="28"/>
          <w:szCs w:val="28"/>
          <w:lang w:val="uk-UA"/>
        </w:rPr>
        <w:t>рад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1. Підписує рішення міської ради та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дійснює керівництво апаратом міської ради та її виконавчого комітету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прямовує діяльність секретаря міської ради, </w:t>
      </w:r>
      <w:r>
        <w:rPr>
          <w:sz w:val="28"/>
          <w:szCs w:val="28"/>
          <w:lang w:val="uk-UA"/>
        </w:rPr>
        <w:t xml:space="preserve">першого заступника міського голови, </w:t>
      </w:r>
      <w:r>
        <w:rPr>
          <w:sz w:val="28"/>
          <w:szCs w:val="28"/>
        </w:rPr>
        <w:t>заступників міського голови з питань діяльності виконавчих органів міської ради, к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авчого комітету міської ради, </w:t>
      </w:r>
      <w:r>
        <w:rPr>
          <w:sz w:val="28"/>
          <w:szCs w:val="28"/>
          <w:lang w:val="uk-UA"/>
        </w:rPr>
        <w:t xml:space="preserve">старост, </w:t>
      </w:r>
      <w:r>
        <w:rPr>
          <w:sz w:val="28"/>
          <w:szCs w:val="28"/>
        </w:rPr>
        <w:t>розподіляє обов’язки між ним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едставляє територіальну громаду, міську раду та її виконавчий комітет у відносинах з державними органами, іншими органами місцевого самоврядування, об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єднаннями громадян, підприємствами, установами та організаціями незалежно від форм власності, громадянами, а також у міжнародних відносинах відповідно до законодавств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15. Укладає від імені територіальної громади, міської ради та її виконавчого комітету договори відповідно до </w:t>
      </w:r>
      <w:r>
        <w:rPr>
          <w:sz w:val="28"/>
          <w:szCs w:val="28"/>
          <w:lang w:val="uk-UA"/>
        </w:rPr>
        <w:t xml:space="preserve">чинного </w:t>
      </w:r>
      <w:r>
        <w:rPr>
          <w:sz w:val="28"/>
          <w:szCs w:val="28"/>
        </w:rPr>
        <w:t xml:space="preserve">законодавства, а з питань, віднесених до виключної компетенції ради, подає їх на затвердження ради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безпечує виконання рішень місцевого референдуму, міської ради, її виконавчого комітету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кликає у разі необхідності загальні збори громадян за місцем проживання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вертається до суду щодо визнання незаконними актів інших органів місцевого самоврядування, підприємств, установ та організацій, які обмежують права та інтереси територіальної громади, а також повноваження ради та її виконавчих органів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19. Сприяє розширенню зв’язків та налагодженню ділового партнерства між підприємствами</w:t>
      </w:r>
      <w:r>
        <w:rPr>
          <w:sz w:val="28"/>
          <w:szCs w:val="28"/>
          <w:lang w:val="uk-UA"/>
        </w:rPr>
        <w:t xml:space="preserve">, розташованими на території міської ради, </w:t>
      </w:r>
      <w:r>
        <w:rPr>
          <w:sz w:val="28"/>
          <w:szCs w:val="28"/>
        </w:rPr>
        <w:t xml:space="preserve">та зарубіжними партнерами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20. Призначає на посади та звільняє з посад посадових осіб</w:t>
      </w:r>
      <w:r>
        <w:rPr>
          <w:sz w:val="28"/>
          <w:szCs w:val="28"/>
          <w:lang w:val="uk-UA"/>
        </w:rPr>
        <w:t>, службовці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інших </w:t>
      </w:r>
      <w:r>
        <w:rPr>
          <w:sz w:val="28"/>
          <w:szCs w:val="28"/>
        </w:rPr>
        <w:t xml:space="preserve">працівників </w:t>
      </w:r>
      <w:r>
        <w:rPr>
          <w:sz w:val="28"/>
          <w:szCs w:val="28"/>
          <w:lang w:val="uk-UA"/>
        </w:rPr>
        <w:t>виконавчих органів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tabs>
          <w:tab w:val="clear" w:pos="720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 xml:space="preserve">21. Укладає та розриває контракти з керівниками підприємств, установ та організацій, що належать до комунальної форми власності територіальної громади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>(крім керівників закладів</w:t>
      </w:r>
      <w:r>
        <w:rPr>
          <w:sz w:val="28"/>
          <w:szCs w:val="28"/>
          <w:lang w:val="uk-UA"/>
        </w:rPr>
        <w:t xml:space="preserve"> культури,</w:t>
      </w:r>
      <w:r>
        <w:rPr>
          <w:sz w:val="28"/>
          <w:szCs w:val="28"/>
        </w:rPr>
        <w:t xml:space="preserve"> дошкі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7"/>
          <w:shd w:fill="FFFFFF" w:val="clear"/>
        </w:rPr>
        <w:t>загальної середньої</w:t>
      </w:r>
      <w:r>
        <w:rPr>
          <w:rStyle w:val="Emphasis"/>
          <w:rFonts w:cs="Arial" w:ascii="Arial" w:hAnsi="Arial"/>
          <w:sz w:val="28"/>
          <w:szCs w:val="27"/>
          <w:shd w:fill="FFFFFF" w:val="clear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Cs w:val="28"/>
        </w:rPr>
        <w:t>позашк</w:t>
      </w:r>
      <w:r>
        <w:rPr>
          <w:sz w:val="28"/>
          <w:szCs w:val="28"/>
        </w:rPr>
        <w:t>ільн</w:t>
      </w:r>
      <w:r>
        <w:rPr>
          <w:sz w:val="28"/>
          <w:szCs w:val="28"/>
          <w:lang w:val="uk-UA"/>
        </w:rPr>
        <w:t>ої освіти</w:t>
      </w:r>
      <w:r>
        <w:rPr>
          <w:sz w:val="28"/>
          <w:szCs w:val="28"/>
        </w:rPr>
        <w:t xml:space="preserve">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2. Погоджує у встановленому порядку кандидатури для призначення на пос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ерівників підприємств, установ та організацій, розташованих на території міс</w:t>
      </w:r>
      <w:r>
        <w:rPr>
          <w:sz w:val="28"/>
          <w:szCs w:val="28"/>
          <w:lang w:val="uk-UA"/>
        </w:rPr>
        <w:t>ької ради</w:t>
      </w:r>
      <w:r>
        <w:rPr>
          <w:sz w:val="28"/>
          <w:szCs w:val="28"/>
        </w:rPr>
        <w:t>, які перебувають у державній власності</w:t>
      </w:r>
      <w:r>
        <w:rPr>
          <w:sz w:val="28"/>
          <w:szCs w:val="28"/>
          <w:lang w:val="uk-UA"/>
        </w:rPr>
        <w:t xml:space="preserve"> (пункт «б» статті 29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3. Відає питаннями бюджету та фінансів, вносить пропозиції щодо фінансового і бюджетного планування. Є розпорядником бюджетних, позабюджетних цільових (у тому числі валютних) коштів, використовує їх лише за призначенням, визначеним міською радою</w:t>
      </w:r>
      <w:r>
        <w:rPr>
          <w:sz w:val="28"/>
          <w:szCs w:val="28"/>
          <w:lang w:val="uk-UA"/>
        </w:rPr>
        <w:t xml:space="preserve"> (підпункт 2 пункту «б» статті 35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4. Затверджує кошториси, довідки про зміни до кошторисів, штатні розписи </w:t>
      </w:r>
      <w:r>
        <w:rPr>
          <w:sz w:val="28"/>
          <w:szCs w:val="28"/>
          <w:lang w:val="uk-UA"/>
        </w:rPr>
        <w:t xml:space="preserve">виконавчого комітету міської ради, </w:t>
      </w:r>
      <w:r>
        <w:rPr>
          <w:sz w:val="28"/>
          <w:szCs w:val="28"/>
        </w:rPr>
        <w:t>управлін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ідділів міської ради та установ, що фінансуються через виконавчий комітет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5. Забезпечує координацію дій правоохоронних </w:t>
      </w:r>
      <w:r>
        <w:rPr>
          <w:sz w:val="28"/>
          <w:szCs w:val="28"/>
          <w:lang w:val="uk-UA"/>
        </w:rPr>
        <w:t>та контролюючих органів</w:t>
      </w:r>
      <w:r>
        <w:rPr>
          <w:sz w:val="28"/>
          <w:szCs w:val="28"/>
        </w:rPr>
        <w:t xml:space="preserve">, громадських формувань з охорони громадського порядку на території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>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6. Здійснює загальне керівництво мобілізаційною підготовкою та цивільною обороною. Є начальником цивільної оборони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7. Забезпечує реалізацію міжнародних зобовʼязань України на території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 xml:space="preserve">. Координує взаємодію міської ради, виконавчого комітету міської ради з народними депутатами України, Сумською обласною державною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міністрацією, Сумською обласною радою</w:t>
      </w:r>
      <w:r>
        <w:rPr>
          <w:sz w:val="28"/>
          <w:szCs w:val="28"/>
          <w:lang w:val="uk-UA"/>
        </w:rPr>
        <w:t xml:space="preserve">, Шосткинською районною  державною адміністрацією, Шосткинською районною радою щодо розгляду актуальних питань життєзабезпечення населених пунктів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 Підписує договори оренди землі та додаткові угоди до них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Веде особистий прийом громадян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дійснює розгляд звернень громадян в установленому чинним законодавством поряд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безпечує на території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додержання законодавства щодо розгляду звернень громадян та їх об’єднань. </w:t>
      </w:r>
    </w:p>
    <w:p>
      <w:pPr>
        <w:pStyle w:val="Default"/>
        <w:ind w:firstLine="567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дає розпорядження</w:t>
      </w:r>
      <w:r>
        <w:rPr>
          <w:sz w:val="28"/>
          <w:szCs w:val="28"/>
          <w:lang w:val="uk-UA"/>
        </w:rPr>
        <w:t xml:space="preserve"> та доручення </w:t>
      </w:r>
      <w:r>
        <w:rPr>
          <w:sz w:val="28"/>
          <w:szCs w:val="28"/>
        </w:rPr>
        <w:t xml:space="preserve">у межах своїх повноважень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Не рідше одного разу на рік звітує про свою роботу перед територіальною громадою на відкритій зустрічі з громадянам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ирішує інші питання, покладені на 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законодавством України та органами державної влади вищого рівня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. Координує та контролює роботу </w:t>
      </w:r>
      <w:r>
        <w:rPr>
          <w:sz w:val="28"/>
          <w:szCs w:val="28"/>
        </w:rPr>
        <w:t>фінансового управління міської ради</w:t>
      </w:r>
      <w:r>
        <w:rPr>
          <w:sz w:val="28"/>
          <w:szCs w:val="28"/>
          <w:lang w:val="uk-UA"/>
        </w:rPr>
        <w:t>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рішує питання взаємодії з правоохоронними, фінансово 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тролюючими та іншими органами: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ухівською державною податковою інспекцією Головного управління Державної податкової служб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районним відділом Управління Служби безпеки України в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b/>
          <w:b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0-тою Державною пожежно – рятувальною частиною 2 державного пожежно-рятувального загону Головного управління ДСНС у 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Глухівським відділом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Шосткинської окружної прокуратури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районним судом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умської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управлінням Державної казначейської служби України Сумської обл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Глухівським відділом поліції №1 (м. Глухів) Шосткинського РУП ГУНП в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лухівським відділом державної виконавчої служби </w:t>
      </w:r>
      <w:r>
        <w:rPr>
          <w:rStyle w:val="StrongEmphasis"/>
          <w:rFonts w:cs="Times New Roman" w:ascii="Times New Roman" w:hAnsi="Times New Roman"/>
          <w:b w:val="false"/>
          <w:color w:val="303030"/>
          <w:sz w:val="28"/>
          <w:szCs w:val="23"/>
          <w:shd w:fill="FFFFFF" w:val="clear"/>
          <w:lang w:val="uk-UA"/>
        </w:rPr>
        <w:t>у Шосткинському районі Сумської області</w:t>
      </w:r>
      <w:r>
        <w:rPr>
          <w:rStyle w:val="StrongEmphasis"/>
          <w:rFonts w:cs="Times New Roman" w:ascii="Times New Roman" w:hAnsi="Times New Roman"/>
          <w:b w:val="false"/>
          <w:color w:val="303030"/>
          <w:sz w:val="28"/>
          <w:szCs w:val="23"/>
          <w:shd w:fill="FFFFFF" w:val="clear"/>
        </w:rPr>
        <w:t> </w:t>
      </w:r>
      <w:r>
        <w:rPr>
          <w:rFonts w:cs="Times New Roman" w:ascii="Times New Roman" w:hAnsi="Times New Roman"/>
          <w:b/>
          <w:sz w:val="36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івнічно-Східного міжрегіонального управління Міністерства юстиції (м. Суми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-м відділом Шосткинського районного територіального центру комплектування та соціальної підтримк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ом прикордонної служби «Глухі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йськовими частинами, які дислокуються на території міської ради.</w:t>
      </w:r>
    </w:p>
    <w:p>
      <w:pPr>
        <w:pStyle w:val="Default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и 1,3,4,5,6,7; пункт «б» підпункти 1,2,3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пункт «а» підпункти 1,2,3; пункт «б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6 частина перша пункт 1,2,3,4,5,6,7,8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 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а» підпункти 1,2,3,4,5,6,7,8,9; пункт «б» підпункти 2,3,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 частина друга пункт 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"/>
          <w:szCs w:val="28"/>
          <w:lang w:val="uk-UA"/>
        </w:rPr>
      </w:pPr>
      <w:r>
        <w:rPr>
          <w:rFonts w:cs="Times New Roman" w:ascii="Times New Roman" w:hAnsi="Times New Roman"/>
          <w:sz w:val="2"/>
          <w:szCs w:val="28"/>
          <w:lang w:val="uk-UA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ІІ. </w:t>
      </w:r>
      <w:r>
        <w:rPr>
          <w:b/>
          <w:bCs/>
          <w:sz w:val="28"/>
          <w:szCs w:val="28"/>
        </w:rPr>
        <w:t xml:space="preserve">Секретар міської ради </w:t>
      </w:r>
      <w:r>
        <w:rPr>
          <w:b/>
          <w:bCs/>
          <w:sz w:val="28"/>
          <w:szCs w:val="28"/>
          <w:lang w:val="uk-UA"/>
        </w:rPr>
        <w:t>Васянович Л.Г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иконує повноваження, передбачені статтею 5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 випадках, зазначених у частині другій статті 42 Закону України «Про місцеве самоврядування в Україні» виконує повноваження міського голови. Заміщує міського голову на час його відсутності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икає сесію, веде засідання ради, підписує її рішення у випадках, передбачених частиною шостою статті 46 Закону України «Про місцеве самоврядування в Україні»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відомляє депутатам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sz w:val="28"/>
          <w:szCs w:val="28"/>
        </w:rPr>
        <w:t>доводить до відома населення інформацію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 і місце проведення сесії міської ради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питання, які передбачається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ести на розгляд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безпечує організаційну</w:t>
      </w:r>
      <w:r>
        <w:rPr>
          <w:sz w:val="28"/>
          <w:szCs w:val="28"/>
        </w:rPr>
        <w:t xml:space="preserve"> підготовку сесій міської ради, питань, щ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осяться на розгляд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Узагальнює пропозиції постійних комісій міської ради, які пропонуються для розгляду на сесіях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Вносить на затвердження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план роботи міської ради та здійснює контроль за його виконанням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Забезпечує своєчасне доведення рішень міської ради до виконавців і населення, організовує контроль за їх виконання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є гласність роботи міської ради; організовує обговорення громадянами проектів рішень міської ради з важливих питань місцевого значення, вивчення громадської думки, оприлюднення рішень ради, проектів цих рішень шляхом розміщення їх на сайті міської рад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10. Засвідчує і видає копії рішень міської ради, </w:t>
      </w:r>
      <w:r>
        <w:rPr>
          <w:rFonts w:cs="Times New Roman" w:ascii="Times New Roman" w:hAnsi="Times New Roman"/>
          <w:sz w:val="28"/>
          <w:lang w:val="uk-UA"/>
        </w:rPr>
        <w:t>підписує листи, довідки, що стосуються діяльності міської ради, виконавчого комітету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безпечує організацію виконання рішень міської ради та її виконавчого комітету, розпоряджень і доручень міського голови (за належністю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2. Створює умови для роботи постійних та інших комісій міської ради, координує їх діяльність, надає їм доручення, сприяє організації виконання їх рекомендацій, взаємодії з виконавчими органами міської ради, підприємствами, установами та організаціями, що розташовані на території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Сприяє депутатам міської ради у здійсненні їх повноважень, організації прийому виборців депутатами міської, районної та обласної рад. </w:t>
        <w:tab/>
        <w:tab/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рганізовує роботу депутатських фракцій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5. Забезпечує розгляд звернень виборців депутатами міської ради, контролює стан цієї робо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6. Забезпечує депутатів необхідною інформацією, вживає заходів щодо реалізації зауважень виборці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7. Організовує навчання депутатів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. Організовує за дорученням ради відповідно до законодавств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, пов’язаних з підготов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оведенням референдумів та виборів до органів державної вл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місцевого самоврядуван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. Вирішує питання взаємодії міської ради та її виконавчих органів з </w:t>
      </w:r>
      <w:r>
        <w:rPr>
          <w:sz w:val="28"/>
          <w:szCs w:val="28"/>
          <w:lang w:val="uk-UA"/>
        </w:rPr>
        <w:t xml:space="preserve">Шосткинською районною радою, </w:t>
      </w:r>
      <w:r>
        <w:rPr>
          <w:sz w:val="28"/>
          <w:szCs w:val="28"/>
        </w:rPr>
        <w:t xml:space="preserve">Сумською обласною радою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 xml:space="preserve">Контролює зберігання документів, пов’язаних з діяльністю міської ради, забезпечує доступ до них осіб, яким це право надано у встановленому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1. Забезпечує взаємодію між міською радою та виконавчим комітетом міської ради, організовує виконання доручень виборців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4. Забезпечує реалізацію державної політики в галузях науки, освіти. Організовує роботу по забезпеченню у межах наданих повноважень розвитку системи освіти, мережі освітніх закладів усіх форм власності, визначення потреби та формування замовлень на кадри для цих закла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яє діяльності молодіжних та підліткових закладів за місцем проживання, дошкільних та позашкільних закладів, науково - просвітницьких організацій та установ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 Забезпечує здійснення у межах, наданих Законом України «Про місцеве самоврядування в Україні», повноважень органів виконавчої влади з питань ведення Державного реєстру виборців, архівної справи, додержання Конституції та законів Україн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27. Координує роботу із внесення до Національного архівного фонду архівних документів, що мають місцеве значенн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8. Вирішує питання юридичного забезпечення апарату міської ради та її виконавчого комітету, управлінь та відділів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У межах і порядку, визначених чинним законодавством, координує роботу з питань створення і ведення Державного реєстру виборців </w:t>
      </w:r>
      <w:r>
        <w:rPr>
          <w:sz w:val="28"/>
          <w:szCs w:val="28"/>
          <w:lang w:val="uk-UA"/>
        </w:rPr>
        <w:t>міської ради, Реєстру територіальної громади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 Бере участь у вирішенні питань з проведення виборів та референдумів у межах, визначених законодавством. Готує пропозиції щодо меж виборчих дільниць та їх центрі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1. </w:t>
      </w:r>
      <w:r>
        <w:rPr>
          <w:sz w:val="28"/>
          <w:szCs w:val="28"/>
        </w:rPr>
        <w:t xml:space="preserve">Координує роботу з надання адміністративних послуг на території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32. </w:t>
      </w:r>
      <w:r>
        <w:rPr>
          <w:sz w:val="28"/>
          <w:szCs w:val="28"/>
        </w:rPr>
        <w:t xml:space="preserve">Організовує внесення подань до відповідних органів про притягнення до відповідальності посадових осіб, якщо вони ігнорують законні вимоги та рішення міської р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її виконавчих органів, що прийняті в межах </w:t>
      </w:r>
      <w:r>
        <w:rPr>
          <w:sz w:val="28"/>
          <w:szCs w:val="28"/>
          <w:lang w:val="uk-UA"/>
        </w:rPr>
        <w:t>наданих</w:t>
      </w:r>
      <w:r>
        <w:rPr>
          <w:sz w:val="28"/>
          <w:szCs w:val="28"/>
        </w:rPr>
        <w:t xml:space="preserve"> повноважень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. Забезпечує організацію правової освіти серед різних категорій населе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стаття 27 пункт «а» підпункти 1,6,7;</w:t>
      </w:r>
      <w:r>
        <w:rPr>
          <w:sz w:val="28"/>
          <w:szCs w:val="28"/>
          <w:lang w:val="uk-UA"/>
        </w:rPr>
        <w:t xml:space="preserve"> пункт «б»</w:t>
      </w:r>
      <w:r>
        <w:rPr>
          <w:sz w:val="28"/>
          <w:szCs w:val="28"/>
        </w:rPr>
        <w:t xml:space="preserve"> підпун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>4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 пункт «а» підпункт 1,3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 1,2,3,4,5,6; пункт «б» підпункти 1,2,4,5,7,8,9;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пункт «б» підпункт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;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38 частина </w:t>
      </w:r>
      <w:r>
        <w:rPr>
          <w:sz w:val="28"/>
          <w:szCs w:val="28"/>
          <w:lang w:val="uk-UA"/>
        </w:rPr>
        <w:t>перша</w:t>
      </w:r>
      <w:r>
        <w:rPr>
          <w:sz w:val="28"/>
          <w:szCs w:val="28"/>
        </w:rPr>
        <w:t xml:space="preserve"> пункт «а» підпун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; пункт «б» підпункти 5,7</w:t>
      </w:r>
      <w:r>
        <w:rPr>
          <w:sz w:val="28"/>
          <w:szCs w:val="28"/>
          <w:lang w:val="uk-UA"/>
        </w:rPr>
        <w:t>,8</w:t>
      </w:r>
      <w:r>
        <w:rPr>
          <w:sz w:val="28"/>
          <w:szCs w:val="28"/>
        </w:rPr>
        <w:t xml:space="preserve">; частина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пункти 4,5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6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/>
      </w:pP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8. Здійснює організацію виконання рішень міської ради, виконавчого комітету міської ради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9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40. Організовує за дорученням міського голови або міської ради вирішення інших питань, пов’язаних 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ru-RU"/>
        </w:rPr>
        <w:t>діяльністю ради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 xml:space="preserve"> та ї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вчих органів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4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1. Координує та контролює роботу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52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ійних комісій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освіти міської ради;</w:t>
      </w:r>
    </w:p>
    <w:p>
      <w:pPr>
        <w:pStyle w:val="Default"/>
        <w:spacing w:before="0" w:after="29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рхівного відділу міської ради; </w:t>
      </w:r>
    </w:p>
    <w:p>
      <w:pPr>
        <w:pStyle w:val="Default"/>
        <w:spacing w:before="0" w:after="29"/>
        <w:ind w:firstLine="567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ділу «Центр надання адміністративних послуг» міської ради; </w:t>
      </w:r>
    </w:p>
    <w:p>
      <w:pPr>
        <w:pStyle w:val="Default"/>
        <w:spacing w:before="0" w:after="29"/>
        <w:ind w:firstLine="567"/>
        <w:rPr/>
      </w:pP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дення </w:t>
      </w:r>
      <w:r>
        <w:rPr>
          <w:sz w:val="28"/>
          <w:szCs w:val="26"/>
          <w:lang w:eastAsia="uk-UA"/>
        </w:rPr>
        <w:t>Державного реєстру виборців міської рад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відділу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керівника апарату міської ради та її виконавчого комітету (з питань організаційної підготовки до пленарних засідань міської ради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 та устано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загальної середнь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до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поза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нклюзивно-ресурсного центру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нтру професійного розвитку педагогічних працівників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3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Default"/>
        <w:ind w:firstLine="567"/>
        <w:rPr/>
      </w:pPr>
      <w:r>
        <w:rPr>
          <w:bCs/>
          <w:sz w:val="28"/>
          <w:szCs w:val="28"/>
          <w:lang w:val="uk-UA"/>
        </w:rPr>
        <w:t>44</w:t>
      </w:r>
      <w:r>
        <w:rPr>
          <w:bCs/>
          <w:sz w:val="28"/>
          <w:szCs w:val="28"/>
        </w:rPr>
        <w:t>. Вирішує питання взаємодії з</w:t>
      </w:r>
      <w:r>
        <w:rPr>
          <w:bCs/>
          <w:sz w:val="28"/>
          <w:szCs w:val="28"/>
          <w:lang w:val="uk-UA"/>
        </w:rPr>
        <w:t>: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кладами вищої освіти міста, </w:t>
      </w:r>
    </w:p>
    <w:p>
      <w:pPr>
        <w:pStyle w:val="Defaul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таріальною конторою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суб’єктами подання відомостей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реєстру виборців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ІІ. Перший заступник міського голови Ткаченко О.О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Забезпечує реалізацію державної політики в галузях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-економічного розвитку, приватизації, транспорту, зв’язку, регулювання земельних відносин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енергозбереження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даних Законом України «Про місцеве самоврядування в Україні» повноважень у сфері захисту прав споживачів, підтримки підприємницької діяльності, торгівлі, побутового обслуговування населення, громадського харчування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ивільного захисту та з питань надзвичайних ситуаці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2. Здійснює безпосередній контроль за станом розвитку сільських територій та виконанням наданих повноважень старостами старостинських округів міської ради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3. Розробляє та здійснює заходи, спрямовані на комплексний розвиток сільських територій, вносить відповідні пропозиції на розгляд міської ради.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4. Проводить аналітичну роботу з питань розвитку сільських територій, здійснює аналіз тенденцій в екологічній, соціальній та інших сферах у розрізі сільських територій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ніторинг стану їх забезпечення об’єктами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Сприяє роботі, пов’язаній з призовом громадян на строкову військову службу, допризовною підготовкою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6. Координує виконання законодавства з питань оборонної та  мобілізаційної роботи.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Координує розробку та реалізацію Програми економічного і соціального розвитку населених пунктів міської ради, цільових комплексних програм, спрямованих на поліпшення виробництва, соціальної та ринкової інфраструктури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Координує діяльність щодо ефективного використання лісових і водних ресурсів територіальної гром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Координує роботу відповідних установ щодо належного забезпечення населення якісними послугами телефонного та поштового зв’язк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Вирішує питання щодо реалізації інноваційної політики на території міської ради, залучення інвестицій у виробничу сферу, створення умов для розвитку підприємниц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Вносить пропозиції щодо удосконалення взаємовідносин з підприємствами, установами, організаціями усіх форм власно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Забезпечує виконання антимонопольного законодавства структурними підрозділами міської ради, створює сприятливі умови по демонополізації економіки і розвитку конкуренції, ефективному використанню корпоративних прав підприємств, розташованих на території рад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Координує та організовує роботу з розробки регуляторних актів, аналізу соціально-економічних наслідків їх впровадження, здійсненню в межах наданих повноважень контрольних функцій за діяльністю суб’єктів господарювання у місті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Здійснює контроль за реалізацією повноважень щодо управління майном комунальної власності територіальної громади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их міською радою.</w:t>
      </w:r>
    </w:p>
    <w:p>
      <w:pPr>
        <w:pStyle w:val="Normal"/>
        <w:widowControl w:val="false"/>
        <w:autoSpaceDE w:val="false"/>
        <w:spacing w:lineRule="exact" w:line="2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Сприяє розвитку зовнішньоекономічних зв’язк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Координує роботу по регулюванню цін і тарифів, реєстрації права власності на нерухоме майно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Вирішує питання, що стосуються орендних відносин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Вирішує питання, пов’язані з реалізацією земельного законодавства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Організовує роботу щодо проведення моніторингу, аналізу та контролю за ефективністю використання земельних ресурсі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Організовує підготовку і внесення на розгляд міської ради пропозицій щодо встановлення коефіцієнтів до ставки земельного податку, вилучення (викупу), а також надання під забудову та для інших потреб земель, що </w:t>
      </w:r>
      <w:bookmarkStart w:id="2" w:name="page1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перебувають у власності територіальної громади, щодо прийняття рішень про організацію територій і об’єктів природно-заповідного фонду місцевого значення та інших територій, що підлягають особливій охороні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дійснює керівництво по роз’ясненню і пропаганді політики державотворення, аналізу і прогнозуванню суспільно-політичних процесів на території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абезпечує реалізацію державної політики з питань інформатизації у виконавчому комітеті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 Координує роботу з питань взаємодії з політичними партіями, рухами, громадськими об’єднаннями громадян, засобами масової інформації, що діють на території міської рад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4. Сприяє реєстрації місцевих об’єднань громадян, органів територіальної самоорганізації громадян, які утворюються і діють згідно з чинним законодавством на території міської ради. Взаємодіє з політичним партіями та рухами, громадським організаціями. </w:t>
      </w:r>
    </w:p>
    <w:p>
      <w:pPr>
        <w:pStyle w:val="Default"/>
        <w:ind w:firstLine="567"/>
        <w:jc w:val="both"/>
        <w:rPr/>
      </w:pPr>
      <w:r>
        <w:rPr>
          <w:sz w:val="28"/>
          <w:lang w:val="uk-UA"/>
        </w:rPr>
        <w:t xml:space="preserve">25. Забезпечує здійснення зв’язків з громадськістю через засоби масової інформації, сприяє висвітленню питань роботи міської ради, виконавчого комітету та міського голови. </w:t>
      </w:r>
    </w:p>
    <w:p>
      <w:pPr>
        <w:pStyle w:val="Default"/>
        <w:ind w:firstLine="567"/>
        <w:jc w:val="both"/>
        <w:rPr>
          <w:sz w:val="36"/>
          <w:szCs w:val="28"/>
          <w:lang w:val="uk-UA"/>
        </w:rPr>
      </w:pPr>
      <w:r>
        <w:rPr>
          <w:sz w:val="28"/>
          <w:lang w:val="uk-UA"/>
        </w:rPr>
        <w:t>26. Сприяє висвітленню позиції органів місцевої влади з актуальних суспільно-політичних та соціально-економічних питань, інформуванню населення про поточну роботу, прийняті рішення міської ради, рішення виконавчого комітету, розпорядження міського голови та інші документ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7. Організовує узгоджене та послідовне здійснення заходів з питань запобігання та виявлення корупції у виконавчому комітеті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Сприяє діяльності органів самоорганізації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>, правоохорон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об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асової інформації. </w:t>
      </w:r>
    </w:p>
    <w:p>
      <w:pPr>
        <w:pStyle w:val="Default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9. Є відповідальною особою за забезпеченння технічного захисту інформації у виконавчому комітеті Глухівської міської ради, організовує відповідну роботу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 пункт «а» підпункти 1,2,3,4,5,6,7,8;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8 пункт «а» підпункти 2,</w:t>
      </w:r>
      <w:r>
        <w:rPr>
          <w:rFonts w:cs="Times New Roman" w:ascii="Times New Roman" w:hAnsi="Times New Roman"/>
          <w:sz w:val="28"/>
          <w:szCs w:val="28"/>
          <w:lang w:val="uk-UA"/>
        </w:rPr>
        <w:t>8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 пункт «а» підпункти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 1,4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8,9,10,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12,14,18; пункт «б» підпункти 1,2,3,4,9,10,13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3 частина перша пункт «а» підпункти 1,3; пункт «б» підпункти 1,3,4,5,6,8,9,10,14,15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частина перша пункт «а» підпункти 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частина перша пункт «а» підпункти 1,2,3; пункт «б» підпункти 1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 пункти 1,2,3,4,5,8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пункт «б» підпункти 2,3,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,5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4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/>
      </w:pP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6. Вирішує питання взаємодії виконавчих органів міської ради по належності з відповідними організаціями та установами районного та обласного значе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7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8. Вносить пропозиції щодо встановлення надбавок та преміювання старост,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9. За дорученням міського голови організовує роботу виконавчих органів міської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40. Координує та контролює роботу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арост старостинських округів міської ради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міської ради та її виконавчого комітету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соціально-економічного розвитку міської ради. </w:t>
      </w:r>
    </w:p>
    <w:p>
      <w:pPr>
        <w:pStyle w:val="Default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1. 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 підприємствами торгівлі та побутового обслуговування незалежно від форм власност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лухівським відділом поліції №1 (м. Глухів) Шосткинського РУП ГУНП в Сумській області;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ділом № 5 Управління надання адміністративних послуг Головного управління Держгеокадастру у Сумській обла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-м відділом Шосткинського районного територіального центру комплектування та соціальної підтримки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им заповідником «Глухів» щодо земельних питань;</w:t>
      </w:r>
      <w:bookmarkStart w:id="3" w:name="page19"/>
      <w:bookmarkEnd w:id="3"/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ми промисловості та транспорту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ми структурами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льницею мережі доступу 331/4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Глухів Сумської філії АТ «Укртелеком»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діленням </w:t>
      </w:r>
      <w:r>
        <w:rPr>
          <w:rFonts w:cs="Times New Roman" w:ascii="Times New Roman" w:hAnsi="Times New Roman"/>
          <w:spacing w:val="-20"/>
          <w:sz w:val="28"/>
          <w:lang w:val="uk-UA"/>
        </w:rPr>
        <w:t xml:space="preserve">поштового </w:t>
      </w:r>
      <w:r>
        <w:rPr>
          <w:rFonts w:cs="Times New Roman" w:ascii="Times New Roman" w:hAnsi="Times New Roman"/>
          <w:sz w:val="28"/>
          <w:lang w:val="uk-UA"/>
        </w:rPr>
        <w:t>зв’язку м. Глухів Сумської дирекції АТ «Укрпошта»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ами надання послуг кабельного телебачення та телекомунікаційних послуг;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нківськими установами та страховими компанія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Галустян В.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безпечує на території міської ради реалізацію державної політи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галузях містобудування, енергозбереження, житлово-комунального господарства, шляхового будівництва, екологічної безпеки </w:t>
      </w:r>
      <w:r>
        <w:rPr>
          <w:rFonts w:cs="Times New Roman" w:ascii="Times New Roman" w:hAnsi="Times New Roman"/>
          <w:sz w:val="28"/>
          <w:szCs w:val="27"/>
          <w:shd w:fill="FFFFFF" w:val="clear"/>
          <w:lang w:val="uk-UA"/>
        </w:rPr>
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ре участь у розробці та реалізації програми економічного і соціального розвитку міської ради, цільових комплексних програм, спрямованих на поліпшення стану житлово - комунального господарства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ирішує питання організації обслуговування населення підприємствами житлово-комунального господарства, сприяє їх стабільній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рганізовує роботу по забезпеченню виконання вимог законодавства у межах наданих повноважень з питань стратегічного розвитку теплоенергет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Забезпечує контроль за експлуатацією водних, каналізаційних та теплових мереж. Вносить пропозиції щодо поліпшення експлуатації та перспективного розвитку об’єктів житлово-комунального господарства, водозабірних, каналізаційних, очисних споруд і мереж, організації економного тепло та водопостачання житлово-комунальними та іншими підприємств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7"/>
          <w:shd w:fill="FFFFFF" w:val="clear"/>
          <w:lang w:val="ru-RU"/>
        </w:rPr>
        <w:t>6. Бере участь у розробці комплексних планів екологічного та соціального розвитку в частині забезпечення охорони навколишнього природного середовищ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ординує питання визначення і встановлення норм надання житлово-комунальних послуг, контролю за їх дотриманням. Бере участь у вирішенні питань регулювання цін і тарифів за виконання робіт і надання послуг у цій сфер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Координує роботу по забезпеченню енергоресурсами об’єктів господарства міської ради. Сприяє якісному енергозабезпеченню населення та об’єктів житлово-соціальної сфе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роводить роботу по створенню обʼєднань співвласників багатоквартирних будин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Організовує роботу з підготовки житлового фонду, комунального господарства до роботи в осінньо-зимовий пері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Здійснює контроль за станом квартирного обліку та додержанням житлового законодавства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Організовує відповідно до чинного законодавства контроль за експлуатацією житлового фонду підприємствами житлово-комунального господарства незалежно від їх форми власності (крім будинків приватного сектору)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3. Вирішує питання збирання, транспортування, утилізації та знешкодження побутових відходів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утриманню в належному стані територій кладовищ та місць масового відпочинку населе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Організовує роботу по ліквідації наслідків екологічних катастроф, стихійного лиха, епідемій, епізоотій, інших надзвичайних ситуацій, інформування про них населення, залучення в установленому законом порядку до цих робіт підприємств, установ та організацій, а також населенн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Сприяє відповідним органам у здійсненні контролю за санітарним станом, охороною навколишнього природного середовища, профілактикою побутового травматизму, протипожежної безпеки та безпеки дорожнього рух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Організовує роботу по благоустрою населених пунктів міської ради, їх озелененню, створенню місць відпочинку громадян, залученню на договірних засадах з цією метою коштів, трудових і матеріально-технічних ресурсів підприємств, установ та організацій незалежно від форм власності, а також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 Вирішує питання ремонту та утримання шляхів і вулиць населених пунктів міської ради, мостів та інших спор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Відає питаннями будівництва. Контролює роботу з питань здійснення за рахунок коштів бюджету міської ради і на пайових засадах будівництва, реконструкції і ремонту об’єктів комунального господарства та соціально-культурного призначення, житлових будинків, автошляхів місцевого знач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Вносить пропозиції до планів і програм будівництва та реконструкції об’єктів на відповідній території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Забезпечує здійснення в установленому порядку державного контролю за дотриманням законодавства, затвердженням містобудівної документації при плануванні та забудові відповідних територій, зупинення у випадках, передбачених законом, будівництва, яке проводиться з порушенням містобудівної документації і проектів окремих обʼєкт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Забезпечує підготовку і подання на затвердження міської ради відповідних містобудівних програм місцевого значення, генеральних планів забудови населених пунктів міської ради, іншої містобудівної документації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Координує діяльність суб’єктів містобудування щодо комплексної забудови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Контролює роботу з питань створення і ведення містобудівного кадастр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Організовує роботу щодо найменування, перейменування, повернення історичних назв та упорядкування даних про об’єкти адміністративно-територіального устрою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6. Організовує роботу з питань охорони, реставрації та використання пам’яток історії та культури, архітектури та містобудування, паркових і садибних комплексів, природних заповідників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>
          <w:sz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 xml:space="preserve">Вирішує питання взаємодії з </w:t>
      </w:r>
      <w:r>
        <w:rPr>
          <w:sz w:val="28"/>
        </w:rPr>
        <w:t xml:space="preserve">Глухівським міськрайонним сектором філії Державної установи </w:t>
      </w:r>
      <w:r>
        <w:rPr>
          <w:sz w:val="28"/>
          <w:lang w:val="uk-UA"/>
        </w:rPr>
        <w:t>«</w:t>
      </w:r>
      <w:r>
        <w:rPr>
          <w:sz w:val="28"/>
        </w:rPr>
        <w:t>Центр пробації</w:t>
      </w:r>
      <w:r>
        <w:rPr>
          <w:sz w:val="28"/>
          <w:lang w:val="uk-UA"/>
        </w:rPr>
        <w:t>»</w:t>
      </w:r>
      <w:r>
        <w:rPr>
          <w:sz w:val="28"/>
        </w:rPr>
        <w:t xml:space="preserve"> в Сумській області.</w:t>
      </w:r>
    </w:p>
    <w:p>
      <w:pPr>
        <w:pStyle w:val="Default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 Вирішує питання господарського, матеріально-технічного та автотранспортного забезпечення діяльності апарату міської ради та її виконавчого комітету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9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оординує роботу виконавчих органів міської рад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іння житлово – комунального господарства та містобуд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істобудування та архітектури міської ради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сектору з питань господарського забезпечення </w:t>
      </w:r>
      <w:r>
        <w:rPr>
          <w:sz w:val="28"/>
          <w:szCs w:val="28"/>
        </w:rPr>
        <w:t xml:space="preserve">апарату міської ради та її виконавчого комітету. 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ажними товариствам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районною інспекцією екоресурс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ужбою експлуатації АТ «Сумигаз» міста Глухов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еостанцією «Глухів» Сумського обласного центру з гідрометеорології;</w:t>
      </w:r>
    </w:p>
    <w:p>
      <w:pPr>
        <w:pStyle w:val="Normal"/>
        <w:widowControl w:val="false"/>
        <w:autoSpaceDE w:val="false"/>
        <w:spacing w:lineRule="exact" w:line="1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районом електричних мереж АТ «Сумиобленерго»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В «Зеленбу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В «Зеленобуд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«Екосервіс20»; 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«Глухів - Артбуд»;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ськими організаціями товариств мисливців і риб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ціональним заповідником «Глухів» з питань містобудування, реставрації пам’яток архітектури та земельних питань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7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1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ординує роботу комунальних підприємств міської ради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е бюро технічної інвентаризації»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ого підприємства </w:t>
      </w:r>
      <w:r>
        <w:rPr>
          <w:bCs/>
          <w:sz w:val="28"/>
          <w:szCs w:val="28"/>
          <w:lang w:val="uk-UA"/>
        </w:rPr>
        <w:t>«Житловий комунальний центр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водоканал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тепловий район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lang w:val="uk-UA"/>
        </w:rPr>
        <w:t>«Баницьке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lang w:val="uk-UA"/>
        </w:rPr>
        <w:t>«Дунаєцьке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lang w:val="uk-UA"/>
        </w:rPr>
        <w:t>«Полошківське».</w:t>
      </w:r>
    </w:p>
    <w:p>
      <w:pPr>
        <w:pStyle w:val="Style20"/>
        <w:widowControl w:val="false"/>
        <w:spacing w:lineRule="auto" w:line="223"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Style20"/>
        <w:widowControl w:val="false"/>
        <w:spacing w:lineRule="auto" w:line="223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3. </w:t>
      </w:r>
      <w:r>
        <w:rPr>
          <w:color w:val="000000"/>
          <w:sz w:val="28"/>
          <w:szCs w:val="28"/>
        </w:rPr>
        <w:t>Затверджує кошториси та зміни до них по видатка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>, фінансування яких здійснюється через підпорядковані структурні підрозділи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4</w:t>
      </w:r>
      <w:r>
        <w:rPr>
          <w:color w:val="000000"/>
          <w:sz w:val="28"/>
          <w:szCs w:val="28"/>
        </w:rPr>
        <w:t>. Веде особистий прийом громадян. Здійснює розгляд звернень громадян в установленому чинним законодавством порядку.</w:t>
      </w:r>
    </w:p>
    <w:p>
      <w:pPr>
        <w:pStyle w:val="Style20"/>
        <w:widowControl w:val="false"/>
        <w:tabs>
          <w:tab w:val="clear" w:pos="720"/>
          <w:tab w:val="left" w:pos="1183" w:leader="none"/>
        </w:tabs>
        <w:spacing w:lineRule="auto" w:line="218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5</w:t>
      </w:r>
      <w:r>
        <w:rPr>
          <w:color w:val="000000"/>
          <w:sz w:val="28"/>
          <w:szCs w:val="28"/>
        </w:rPr>
        <w:t xml:space="preserve">. Вирішує питання взаємодії виконавчих органів міської ради по належності з відповідними організаціями та установами </w:t>
      </w:r>
      <w:r>
        <w:rPr>
          <w:color w:val="000000"/>
          <w:sz w:val="28"/>
          <w:szCs w:val="28"/>
          <w:lang w:val="uk-UA"/>
        </w:rPr>
        <w:t xml:space="preserve">районного та </w:t>
      </w:r>
      <w:r>
        <w:rPr>
          <w:color w:val="000000"/>
          <w:sz w:val="28"/>
          <w:szCs w:val="28"/>
        </w:rPr>
        <w:t xml:space="preserve">обласного </w:t>
      </w:r>
      <w:r>
        <w:rPr>
          <w:color w:val="000000"/>
          <w:sz w:val="28"/>
          <w:szCs w:val="28"/>
          <w:lang w:val="uk-UA"/>
        </w:rPr>
        <w:t>значенн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20"/>
        <w:widowControl w:val="false"/>
        <w:spacing w:lineRule="auto" w:line="216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6</w:t>
      </w:r>
      <w:r>
        <w:rPr>
          <w:color w:val="000000"/>
          <w:sz w:val="28"/>
          <w:szCs w:val="28"/>
        </w:rPr>
        <w:t xml:space="preserve">. Здійснює організацію виконання рішень міської ради, виконавчого комітету, розпоряджень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доручень міського голови</w:t>
      </w:r>
      <w:r>
        <w:rPr>
          <w:color w:val="000000"/>
          <w:spacing w:val="-2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>. 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Style20"/>
        <w:widowControl w:val="false"/>
        <w:spacing w:lineRule="auto" w:line="211"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8</w:t>
      </w:r>
      <w:r>
        <w:rPr>
          <w:color w:val="000000"/>
          <w:sz w:val="28"/>
          <w:szCs w:val="28"/>
        </w:rPr>
        <w:t xml:space="preserve">. Вносить пропозиції </w:t>
      </w:r>
      <w:r>
        <w:rPr>
          <w:color w:val="000000"/>
          <w:sz w:val="28"/>
          <w:szCs w:val="28"/>
          <w:lang w:val="uk-UA"/>
        </w:rPr>
        <w:t>та погоджує</w:t>
      </w:r>
      <w:r>
        <w:rPr>
          <w:color w:val="000000"/>
          <w:sz w:val="28"/>
          <w:szCs w:val="28"/>
        </w:rPr>
        <w:t xml:space="preserve"> встановлення надбавок та преміювання працівників структурних підрозділів міської ради, роботу яких ко</w:t>
      </w:r>
      <w:r>
        <w:rPr>
          <w:color w:val="000000"/>
          <w:sz w:val="28"/>
          <w:szCs w:val="28"/>
          <w:lang w:val="uk-UA"/>
        </w:rPr>
        <w:t>ординує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овує за дорученням міської ради, міського голови вирішення інших питань, пов’язаних з діяльністю ради та її виконавчих органі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4,5,6,7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и 2,5,6,8,9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 1,2,3,4,5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3,15,16,17,18, 19,20,21,22; пункт «б» підпункти 1,2,5,6,7,8,9,10,11,12,1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1 частина перша пункт «а» підпункти 1,2,3,4,5,6,7,8,9,10,11,12; пункт «б» підпункти 1,2,3,4,5,6,7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б» підпункт 10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 частина перша пункт «а» підпункти 1,2,3; пункт «б» підпункти 1,4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2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частина перша пункт «а» підпункти 2,4; пункт «б» підпункт 17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7 пункти 1, 1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8 частина перша пункт «а» підпункти 5,6,7,8,9;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. Пропонує в установленому порядку кандидатури для призначення на посади та звільнення з них керівників підприємств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Васильєва М.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28"/>
          <w:lang w:val="ru-RU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безпечує реалізацію державної політики в галузях охорони здоров’я, фармацевтичної діяльності, материнства і дитинства, ветеринарії, праці та заробітної плати, соціального забезпечення та соціального захисту населення, культури та мистецтва, туризму, національностей та релігій, санітарно-епідемічного благополуччя населення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овує роботу апарату міської ради та її виконавчого комітету, вирішує питання організаційного, фінансового, матеріально-технічного забезпечення його діяльності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дійснює відповідно до чинного законодавства координацію діяльності апарату Глухівської міської ради та її виконавчого комітету в питаннях архівної справи і діловодства. Організовує розроблення номенклатури справ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4. Забезпечує здійснення організаційно-процедурних питань діяльності виконавчого комітету Глухівської міської ради згідно з Регламентом виконавчих органів міської ради, у тому числі порядок роботи з документами відповідно до Інструкції з діловодства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Організовує розробку поточних та перспективних планів роботи виконавчого комітету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безпечує контроль за їх виконанням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Забезпечує організацію проведення засідань виконавчого комітету міської ради, а також нарад за участю міського голов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7. Опрацьовує та погоджує (візує) проекти рішень виконавчого комітету міської ради, розпоряджень та доручень міського голови, забезпечує підготовку проектів рішень виконавчого комітету міської ради, розпоряджень та доручень міського голови з питань, віднесених до компетенції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Організовує доведення рішень виконавчого комітету міської ради, розпоряджень та доручень міського голови до виконавців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Веде протоколи засідань виконавчого комітету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Вносить пропозиції міському голові щодо вдосконалення діяльності апарату міської ради та її виконавчого комітету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дійснює методичне керівництво та контроль за станом діловодства в апараті міської ради та її виконавчого комітету, управліннях та відділах міської рад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абезпечує реалізацію державної політики з питань кадрової роботи. Здійснює контроль за дотриманням Закону України «Про службу в органах місцевого самоврядування» та інших законодавчих, нормативно-правових актів з питань кадрової робот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Забезпечує підготовку пропозицій щодо структури та штатного розпису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567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Здійснює контроль та організацією нагородної справи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Контролює діяльність щодо забезпечення доступу до публічної інформації у виконавчому комітеті Глухівської міської рад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18. Сприяє організації та проведенню звітів міського голови, виконавчого комітету міської ради, структурних підрозділів міської ради перед міською радою, територіальною громадою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19. Сприяє роботі територіальної виборчої комісії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 xml:space="preserve">Здійснює матеріально – технічне забезпечення роботи виборчих дільниц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нормативно – правових актів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21. Забезпечує контроль за дотриманням вимог Закону України «Про звернення громадян», виконанням розпорядчих документів з питань роботи зі зверненнями громадян, проведення аналізу стану цієї роботи та внесення відповідних пропозицій міському голові щодо її вдосконалення. 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безпечує організацію та контроль за роботою щодо проведення особистого прийому громадя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ямого телефонного зв’язку, прийому громадян за місцем проживання. </w:t>
      </w:r>
    </w:p>
    <w:p>
      <w:pPr>
        <w:pStyle w:val="Default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3. Забезпечує в межах наданих повноважень безперешкодне здійснення конституційних прав громадян звертатися письмово та на особистому прийомі із зауваженнями, скаргами та пропозиціями щодо реалізації своїх соціально-економічних, політичних, особистих прав і законних інтересів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>Забезпечує ведення погосподарської та алфавітної книг, надання статистичної звітності по с</w:t>
      </w:r>
      <w:r>
        <w:rPr>
          <w:sz w:val="28"/>
          <w:szCs w:val="28"/>
          <w:lang w:val="uk-UA"/>
        </w:rPr>
        <w:t xml:space="preserve">елу </w:t>
      </w:r>
      <w:r>
        <w:rPr>
          <w:sz w:val="28"/>
          <w:szCs w:val="28"/>
        </w:rPr>
        <w:t>Сліпород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Координує діяльність щодо питань поновлення прав реабілітованих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6. Бере участь у розробці та реалізації Програми економічного і соціального розвитку міста, цільових комплексних програм, спрямованих на </w:t>
      </w:r>
      <w:r>
        <w:rPr>
          <w:rFonts w:cs="Times New Roman" w:ascii="Times New Roman" w:hAnsi="Times New Roman"/>
          <w:sz w:val="28"/>
          <w:szCs w:val="28"/>
          <w:lang w:val="uk-UA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ge21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27. Організовує роботу по забезпеченню у межах наданих повноважень розвитку медичного обслуговування, мережі лікувальни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 Контролює питання організації медичного обслуговування та харчування у закладах освіти, культури, оздоровчих закладах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9. Забезпечує організацію здійснення заходів щодо запобігання інфекційним захворюванням, епідеміям, епізоотіям та їх ліквідації, координує реалізацію заходів реагування при виникненні епідеміологічних ситуацій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 Сприяє забезпеченню пільгових категорій населення лікарськими засобами відповідно до законодавс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</w:t>
      </w:r>
      <w:r>
        <w:rPr>
          <w:rFonts w:cs="Times New Roman" w:ascii="Times New Roman" w:hAnsi="Times New Roman"/>
          <w:sz w:val="28"/>
          <w:lang w:val="uk-UA"/>
        </w:rPr>
        <w:t xml:space="preserve">Сприяє реалізації гендерної політики, пропагуванню здорового способу життя, сімейних цінностей, забезпеченню соціального та правового захисту сімей, створенню умов для сімей різних категорій, </w:t>
      </w:r>
      <w:r>
        <w:rPr>
          <w:rFonts w:cs="Times New Roman" w:ascii="Times New Roman" w:hAnsi="Times New Roman"/>
          <w:iCs/>
          <w:sz w:val="28"/>
          <w:lang w:val="uk-UA"/>
        </w:rPr>
        <w:t>запобіганню та протидії торгівлі людьми, домашньому насильству і насильству за ознакою статі на місцевому рівні,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Сприяє діяльності молодіжних та підліткових закладів за місцем прожива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Координує роботу щодо забезпечення ліквідації бездоглядності неповнолітніх, вирішення в установленому порядку питань опіки і піклування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. Сприяє створенню умов для розвитку культури, відродженню осередків традиційної народної творчості, національно-культурних традицій, художніх промислів і ремесе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5. Опікується питаннями обрядності, охорони пам’ятників історії та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6. Організовує роботу щодо додержання законодавства про свободу совісті та та діяльність релігійних організацій на території міської ради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7. Сприяє роботі творчих спілок, національно-культурних товариств, інших громадських та неприбуткових організацій, які діють у сферах охорони здоров’я,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 Організовує роботу по розвитку іноземного та внутрішньодержавного туризму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Організовує роботу по проведенню загальноміських заходів, державних та професійних свят тощ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0. Організовує роботу щодо дотримання на території міської ради вимог чинного законодавства про мов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1. Контролює надання соціальної допомоги незахищеним верствам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2. Відає питаннями соціального захисту громадян, що постраждали внаслідок Чорнобильської катастроф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3. Організовує роботу по здійсненню заходів щодо поліпшення матеріально-побутових умов громадян похилого віку.</w:t>
      </w:r>
    </w:p>
    <w:p>
      <w:pPr>
        <w:pStyle w:val="Style19"/>
        <w:ind w:firstLine="567"/>
        <w:jc w:val="both"/>
        <w:rPr/>
      </w:pPr>
      <w:bookmarkStart w:id="5" w:name="page23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44. Організовує здійснення контролю за забезпеченням соціального захисту працівників, зайнятих на роботах із шкідливими умовами праці на підприємствах, в установах та організаціях, а також за якістю проведення атестації робочих місць, за умовами праці та наданням працівникам відповідно до законодавства пільг та компенсацій за роботу у шкідливих умова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5. Здійснює контроль за погашенням заборгованості із заробітної плати. Контролює через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у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міськрайонну філію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Сумського обласного центру зайнятості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ня підприємствами, установами, організаціями даних про наявність вільних робочих місць (посад), інформування населення про потребу підприємств, установ і організацій усіх форм власності в кадра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6. Сприяє організації і контролю за проведенням оплачуваних громадськи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7. Бере участь у розробці та затвердженні перспективних і поточних територіальних програм та заходів щодо соціальної захищеності різних груп населенн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 xml:space="preserve">48. </w:t>
      </w:r>
      <w:r>
        <w:rPr>
          <w:sz w:val="28"/>
          <w:szCs w:val="28"/>
        </w:rPr>
        <w:t>Сприяє розвитку взаємовідносин з органами місцевого самоврядування інших міст Україн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9. З</w:t>
      </w:r>
      <w:r>
        <w:rPr>
          <w:rFonts w:cs="Times New Roman" w:ascii="Times New Roman" w:hAnsi="Times New Roman"/>
          <w:sz w:val="28"/>
          <w:szCs w:val="28"/>
          <w:lang w:val="ru-RU"/>
        </w:rPr>
        <w:t>дійс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на підприємствах, в установах та організаціях, що перебувають у комунальній власності територіальної громади, контроль за додержанням законодавства про працю та зайнятість населення у порядку, встановленому законодавст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частина третя статті 34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)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0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1. Затверджує кошториси та зміни до них по видаткам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2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tabs>
          <w:tab w:val="clear" w:pos="720"/>
          <w:tab w:val="left" w:pos="1183" w:leader="none"/>
        </w:tabs>
        <w:overflowPunct w:val="false"/>
        <w:autoSpaceDE w:val="false"/>
        <w:spacing w:lineRule="auto" w:line="2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4. Вирішує питання взаємодії виконавчих органів міської ради по належності з відповідними організаціями та установами обласного значе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5. Здійснює організацію виконання рішень міської ради, виконавчого комітету, розпоряджень та доручень міського голови,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567"/>
        <w:jc w:val="both"/>
        <w:rPr/>
      </w:pPr>
      <w:r>
        <w:rPr>
          <w:sz w:val="28"/>
          <w:szCs w:val="28"/>
          <w:lang w:val="uk-UA"/>
        </w:rPr>
        <w:t>5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7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8. За дорученням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9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6,9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0 частина перша пункт «а» підпункт 5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и 1,5,6,7,8,9; пункт «б» підпункти 1,2,3,5,6,7,8,9,10,11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частина перша пункт «а» підпункти 1,2,3,4; пункт «б» підпункти 1,2,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3,4,5,6,7,8,9,10,11,12,14,15,16; частина друга, четверта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8 частина перша пункт «б» підпункт 1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9.</w:t>
      </w:r>
    </w:p>
    <w:p>
      <w:pPr>
        <w:pStyle w:val="Normal"/>
        <w:widowControl w:val="false"/>
        <w:autoSpaceDE w:val="false"/>
        <w:spacing w:lineRule="exact" w:line="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 виконавчих органів міської ради: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онтрольного відділу апарату міської ради та її виконавчого комітету;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управління персоналом апарату міської ради та її виконавчого комітету;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бухгалтерського обліку та звітності апарату міської ради та її виконавчого комітету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го захисту населення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культури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олоді та спорту міської ради;</w:t>
      </w:r>
    </w:p>
    <w:p>
      <w:pPr>
        <w:pStyle w:val="Normal"/>
        <w:widowControl w:val="false"/>
        <w:autoSpaceDE w:val="false"/>
        <w:spacing w:lineRule="exact" w:line="1" w:before="0" w:after="0"/>
        <w:ind w:firstLine="5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56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би у справах дітей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2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6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підприємств, закладів міської ради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Глухівська міська лікарня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Центр первинної медико-санітарної допомоги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культури;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lang w:val="uk-UA"/>
        </w:rPr>
        <w:t>к</w:t>
      </w:r>
      <w:r>
        <w:rPr>
          <w:sz w:val="28"/>
        </w:rPr>
        <w:t>омунальної установи «Центр надання соціальних послуг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НП Сумської обласн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спеціалізована лікарня у м. Глухів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44"/>
          <w:szCs w:val="28"/>
          <w:lang w:val="ru-RU"/>
        </w:rPr>
      </w:pPr>
      <w:r>
        <w:rPr>
          <w:rFonts w:cs="Times New Roman" w:ascii="Times New Roman" w:hAnsi="Times New Roman"/>
          <w:color w:val="191919"/>
          <w:sz w:val="28"/>
          <w:shd w:fill="FFFFFF" w:val="clear"/>
          <w:lang w:val="ru-RU"/>
        </w:rPr>
        <w:t>Глухівським відділом обслуговування громадян (сервісним центром) Головного управління Пенсійного фонду України в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відділенням центру екстреної медичної допомо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ю лікарнею ветеринарної медицин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міськрайонним відділом Державної установи «Сумський обласний лабораторний центр Державної санітарно-епідеміологічної служби України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іською організацією товариства Червоного Хреста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ціональним заповідником «Глухів» щодо питань охорони культурної спадщини, туризму та наукових досліджень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організацією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ветеранів війни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 xml:space="preserve">праці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т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збройних си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ою міськрайонною філією Сумського обласного центру зайнято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им відділенням управління виконавчої дирекції Фонду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 страхування України у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ами, які займаються виробництвом та торгівлею лікарськими засобами, незалежно від їх форм власност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page29"/>
      <w:bookmarkEnd w:id="7"/>
      <w:r>
        <w:rPr>
          <w:rFonts w:cs="Times New Roman" w:ascii="Times New Roman" w:hAnsi="Times New Roman"/>
          <w:sz w:val="28"/>
          <w:szCs w:val="28"/>
        </w:rPr>
        <w:t>ветеринарними закладам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хівським міськрайонним управлінням </w:t>
      </w:r>
      <w:r>
        <w:rPr>
          <w:rFonts w:cs="Times New Roman" w:ascii="Times New Roman" w:hAnsi="Times New Roman"/>
          <w:sz w:val="28"/>
          <w:szCs w:val="28"/>
          <w:lang w:val="ru-RU"/>
        </w:rPr>
        <w:t>Держпродспоживслужби та ветеринарної медицини Головного управлівння Держпродспоживслужби Сумської області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/>
          <w:b/>
          <w:bCs/>
          <w:sz w:val="20"/>
          <w:szCs w:val="28"/>
          <w:lang w:val="uk-UA"/>
        </w:rPr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Заступник міського голови з питань діяльност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иконавчих органів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  <w:tab/>
        <w:tab/>
        <w:t>Маріанна ВАСИЛЬЄ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21:00Z</dcterms:created>
  <dc:creator>Seven</dc:creator>
  <dc:description/>
  <cp:keywords/>
  <dc:language>en-US</dc:language>
  <cp:lastModifiedBy>T_K</cp:lastModifiedBy>
  <cp:lastPrinted>2022-06-10T13:26:00Z</cp:lastPrinted>
  <dcterms:modified xsi:type="dcterms:W3CDTF">2022-06-13T07:05:00Z</dcterms:modified>
  <cp:revision>131</cp:revision>
  <dc:subject/>
  <dc:title/>
</cp:coreProperties>
</file>