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08.202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м. Глухів                                 № </w:t>
      </w:r>
      <w:r>
        <w:rPr>
          <w:sz w:val="28"/>
          <w:szCs w:val="28"/>
          <w:u w:val="single"/>
          <w:lang w:val="uk-UA"/>
        </w:rPr>
        <w:t>93-ОД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лану </w:t>
      </w:r>
      <w:r>
        <w:rPr>
          <w:b/>
          <w:sz w:val="28"/>
          <w:szCs w:val="28"/>
          <w:lang w:val="uk-UA"/>
        </w:rPr>
        <w:t xml:space="preserve">дій п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аженні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ктів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го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критичної інфраструктури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lang w:val="uk-UA"/>
        </w:rPr>
        <w:t>На виконання пункту 2.1. протоколу № 4 засідання Штабу з підготовки об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єктів житлово-комунального господарства та паливно-енергетичного комплексу до осінньо-зимового періоду 2022/23 року під час воєнного стану від 27 липня 2022 року Міністерства розвитку громад та територій Україн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керуючись підпункт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 та 14</w:t>
      </w:r>
      <w:r>
        <w:rPr>
          <w:sz w:val="28"/>
          <w:szCs w:val="28"/>
        </w:rPr>
        <w:t xml:space="preserve"> пункту «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 частини першої статті 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>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21"/>
        <w:ind w:firstLine="567"/>
        <w:rPr/>
      </w:pPr>
      <w:r>
        <w:rPr>
          <w:sz w:val="28"/>
          <w:szCs w:val="28"/>
        </w:rPr>
        <w:t>1. Затвердити План дій при ураженні об’єктів  житлового фонду та об’єктів критичної інфраструктури на території Глухівської міської ради (далі – План дій), що додається.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Керівникам структурних підрозділів підприємств, установ та організацій забезпечити виконання Плану дій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покласти на першого заступника міського голови з питань діяльності виконавчих орган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міської ради               Ткаченка О.О.</w:t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Надія ВАЙЛ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6:00Z</dcterms:created>
  <dc:creator>Admin</dc:creator>
  <dc:description/>
  <cp:keywords/>
  <dc:language>en-US</dc:language>
  <cp:lastModifiedBy>Admin</cp:lastModifiedBy>
  <cp:lastPrinted>2022-08-10T16:41:00Z</cp:lastPrinted>
  <dcterms:modified xsi:type="dcterms:W3CDTF">2022-08-24T10:52:00Z</dcterms:modified>
  <cp:revision>17</cp:revision>
  <dc:subject/>
  <dc:title> </dc:title>
</cp:coreProperties>
</file>