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  <w:gridCol w:w="4212"/>
      </w:tblGrid>
      <w:tr>
        <w:trPr/>
        <w:tc>
          <w:tcPr>
            <w:tcW w:w="10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u w:val="single"/>
              </w:rPr>
              <w:t>15.08.2022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u w:val="single"/>
              </w:rPr>
              <w:t>93-ОД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й при ураженні об’єктів  житлового фонду та об’єктів критичної інфраструктури на території Гл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473"/>
        <w:gridCol w:w="3600"/>
        <w:gridCol w:w="31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ї при уражен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Терміново повідомити служби 101, 102, 103, 104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ликати аварійні бригади підприємств теплопостачання, водопостачання, газопостачання та електропостачання, які разом з </w:t>
            </w:r>
            <w:r>
              <w:rPr>
                <w:bCs/>
                <w:color w:val="000000"/>
                <w:sz w:val="24"/>
                <w:szCs w:val="24"/>
              </w:rPr>
              <w:t>комісією з виконання невідкладних робіт щодо ліквідації наслідків збройної агресії Російської Федерації, пов'язаних із пошкодженням будівель та спору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ать і локалізують ушкоджені ділянки, оцінять рівень ушкоджень і визначать час необхідний для відновлення надання необхідних комунальних послу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місцевого самоврядування, керівники підприємств житлово-комунальної інфраструктур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ОВ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необхідності припинення постачання теплоносія, виведення теплоносія із внутрішньобудинкової  системи теплопостачання будинку. Припинення централізованого водопостачання будинку, забезпечення мешканців питною водою. Припинення газопостачання та електропостачанн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місцевого самоврядування, керівники підприємств житлово-комунальної інфраструктур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4 годин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ування мешканців щодо максимально можливих показників використання електроенергії з метою опаленн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мешканців рекомендаціями щодо підвищення ефективності опалення (одна кімната, використання підручних матеріалів та предметів для теплоізоляції вікон та підлог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ристання тимчасових місць перебування, що мають теплопостачання, водопостачання, газопостачання та електропостачанн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місцевого самоврядування, керівники підприємств житлово-комунальної інфраструктур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іб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ня мешканців до місць тимчасового прожи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місцевого самоврядуванн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ад 3 доби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діяльності виконавчих органів міської ради  </w:t>
      </w:r>
      <w:r>
        <w:rPr>
          <w:b/>
          <w:bCs/>
          <w:sz w:val="28"/>
          <w:szCs w:val="28"/>
        </w:rPr>
        <w:tab/>
        <w:t xml:space="preserve">                                               </w:t>
      </w:r>
      <w:r>
        <w:rPr>
          <w:b/>
          <w:sz w:val="28"/>
          <w:szCs w:val="28"/>
        </w:rPr>
        <w:t>Маріанна ВАСИЛЬЄ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14:00Z</dcterms:created>
  <dc:creator>Admin</dc:creator>
  <dc:description/>
  <cp:keywords/>
  <dc:language>en-US</dc:language>
  <cp:lastModifiedBy>Admin</cp:lastModifiedBy>
  <dcterms:modified xsi:type="dcterms:W3CDTF">2022-08-24T10:58:00Z</dcterms:modified>
  <cp:revision>14</cp:revision>
  <dc:subject/>
  <dc:title>ЗАТВЕРДЖЕНО</dc:title>
</cp:coreProperties>
</file>