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0" w:leader="none"/>
          <w:tab w:val="left" w:pos="4820" w:leader="none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1.12.2022                                     м. Глухів                               № 139-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садового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у міської комісії з питань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генно-екологічної безпек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дзвичайних ситуацій у новій редак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7 червня 2015р. № 409 «Про затвердження Типового положення про регіональну та місцеву комісію з питань техногенно-екологічної безпеки і надзвичайних ситуацій» (зі змінами), з метою вдосконалення роботи з питань техногенно-екологічної безпеки та надзвичайних ситуацій, 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у нов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адовий склад міської комісії з питань техногенно-екологічної безпеки та надзвичайних ситуацій (додаєть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ложення про міську комісію з питань техногенно-екологічної безпеки та надзвичайних ситуацій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міського голови від 15.04.2021 № 93-ОД «Про затвердження посадового складу міської комісії з питань техногенно-екологічної безпеки та надзвичайних ситуаці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.12.2022 № 139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з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генно-екологічної безпеки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звичайних ситуац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, голова комісії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з питань діяльності виконавчих органів  міської ради, заступник голови комісії.        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іського голови з питань діяльності виконавчих органів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тору </w:t>
      </w:r>
      <w:r>
        <w:rPr>
          <w:rFonts w:cs="Times New Roman" w:ascii="Times New Roman" w:hAnsi="Times New Roman"/>
          <w:sz w:val="28"/>
          <w:szCs w:val="28"/>
        </w:rPr>
        <w:t xml:space="preserve">з питань надзвичайних ситуацій, цивільного захис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мобілізаційної роботи </w:t>
      </w:r>
      <w:r>
        <w:rPr>
          <w:rFonts w:cs="Times New Roman" w:ascii="Times New Roman" w:hAnsi="Times New Roman"/>
          <w:sz w:val="28"/>
          <w:szCs w:val="28"/>
        </w:rPr>
        <w:t xml:space="preserve">відділу з питань інформаційної та правоохоронної діяльності апарату міської ради та її виконавчого комітету, відповідальний секретар міської комісії. </w:t>
      </w:r>
    </w:p>
    <w:p>
      <w:pPr>
        <w:pStyle w:val="Style17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інформаційної та правоохоронної діяльності апарату Глухівської міської ради та її виконавчого комітету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іння житлово-комунального  господарства та містобу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л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КНП «Глухівська міська лікарня» Глухівської міської ради. 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лікар КНП «Центр первинної медико-санітарної допомоги»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омунального підприємства «Глухівський тепловий район»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Глухівської дільниці філії Шосткинський РЕМ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омунального підприємства «Житловий комунальний центр»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ТОВ «Зеленбуд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 д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ержавного підприємства «Шосткинське лісове господарство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правління соціально-економічного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ої </w:t>
      </w:r>
      <w:r>
        <w:rPr>
          <w:rFonts w:cs="Times New Roman" w:ascii="Times New Roman" w:hAnsi="Times New Roman"/>
          <w:sz w:val="28"/>
          <w:szCs w:val="28"/>
        </w:rPr>
        <w:t>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ідувач Глухівським відділенням Шосткинського районного відділу Державної установи «Сумський обласний лабораторний цент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ю та профілактики хвороб </w:t>
      </w:r>
      <w:r>
        <w:rPr>
          <w:rFonts w:cs="Times New Roman" w:ascii="Times New Roman" w:hAnsi="Times New Roman"/>
          <w:sz w:val="28"/>
          <w:szCs w:val="28"/>
        </w:rPr>
        <w:t>Міністерства охорони здоров’я України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відділу освіти Глухівської міської ради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державної пожежно-рятувальної частини 2 державного пожежно-рятувального загону Головного </w:t>
      </w:r>
      <w:r>
        <w:rPr>
          <w:rFonts w:cs="Times New Roman" w:ascii="Times New Roman" w:hAnsi="Times New Roman"/>
          <w:sz w:val="28"/>
          <w:szCs w:val="28"/>
        </w:rPr>
        <w:t xml:space="preserve">управління Державної служби України з надзвичайних ситуацій у Сумській області (за згодою). 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ї профілактичної роботи та заходів цивільного захисту Шосткинського районного управління Головного управління Державної служби України з надзвичайних ситуацій у Сумській області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метеостанції «Глухів» Сумського обласного центру з гідрометеорології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дільниці мережі доступу № 331/4 Сумської філії                                          ПАТ «Укртелеком»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1-го відділу Шосткинського районного територіального центру комплектування та соціальної підтримки </w:t>
      </w:r>
      <w:r>
        <w:rPr>
          <w:rFonts w:cs="Times New Roman" w:ascii="Times New Roman" w:hAnsi="Times New Roman"/>
          <w:sz w:val="28"/>
          <w:szCs w:val="28"/>
        </w:rPr>
        <w:t>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 директора ДП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й агролісгосп» </w:t>
      </w:r>
      <w:r>
        <w:rPr>
          <w:rFonts w:cs="Times New Roman" w:ascii="Times New Roman" w:hAnsi="Times New Roman"/>
          <w:sz w:val="28"/>
          <w:szCs w:val="28"/>
        </w:rPr>
        <w:t xml:space="preserve">(за згодою). 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поліції № 1 (м. Глухів) Шосткинської РУП ГУНП в Сумській області (за згодою).  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Глухівського міськрайонного управління Головного управління Держпродспоживслужби в Сумській області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ший майстер служби експлуатації АТ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м. Глух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омунального підприємства «Глухівський водоканал» Глухівської міської ради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Маріанна ВАСИЛЬЄ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.12.2022 № 139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міську комісію з питань техногенно-еколог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іська комісія з питань техногенно-екологічної безпеки та надзвичайних ситуацій (далі комісія) є постійно діючим органом, який забезпечує координацію діяльності органів місцевого самоврядування та об’єктів щодо здійснення ними попереджувальних і першочергових заходів у разі виникнення надзвичайних ситу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 у своїй діяльності керується Конституцією України, законами  України, актами Президента України і Кабінету Міністрів України, розпорядженнями голови Сумської обласної державної адміністрації, цим положенням та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ою комісії є міський голова, який відповідно до розподілу обов’язків здійснює повноваження у сфері техногенно-екологічної, протипожежної безпеки і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ординація дій органів управління,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ізація першочергових заходів з ліквідації надзвичайних    ситуацій місцевого та об’єктового рі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ланування роботи з розгляду питань, пов’язаних із запобіганням виникненню надзвичайних ситуацій техногенного, природного та воєн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режимі повсякденної діяль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координацію діяльності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ординує діяльність місцевих органів виконавчої влади з питань розроблення та виконання цільових і науково-технічних програм і заходів щодо запобігання надзвичайним ситуаціям,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 участь у розгляді питань щодо створення або припинення діяльності підприємств незалежно від форм власності, що використовують складні та небезпечні технології (хімічні, радіаційні тощо) і подає відповідні пропозиції з ц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заходи щодо профілактики інфекційних хвороб, локалізації та ліквідації цих захворювань, а також запобігання виникненню випадків масових харчових отруєнь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ияє розвитку гідрометеорологічних спостережень і прогнозів,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зроблення комплексних заходів щодо захисту населення і територій від надзвичайних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 заходів щодо запобігання виникненню надзвичайних ситуацій місцевого та об’єктового рів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 режимі діяльності у надзвичайній ситу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,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, а також громадських, міжнародних організацій щодо надання допомоги населенню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боту, пов'язану з локалізацією або ліквідацією надзвичайних ситуацій місцевого та об’єктового рів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є до виконання робіт з ліквідації наслідків надзвичайних ситуацій необхідні рятувальні, транспортні, будівельні медичні та інші ресурс і запас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ємодіє з відповідними міськими організаціями та підприємствами, територія яких зазнала негативної дії внаслідок надзвичайної ситуації, що виникла в мі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ає межі території, на якій виникла надзвичайна ситуація та організовує визначення розміру шкоди, заподіяної суб'єктам господарської діяльності і населенню внаслідок надзвичайних ситуації міського рівн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постійний контроль за станом довкілля, територією, що зазнала впливу надзвичайної ситуації, обстановкою на аварійних об'єктах і прилеглій територ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вчає обставини, що склалися, та готує інформацію міському голові щодо вжитих заходів, пов’язаних з реагуванням на надзвичайну ситуацію та причини її виник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стосовувати без попереднього узгодження з відповідними керівниками об’єктів господарської діяльності міста сили і засоби, які призначені для виконання завдань із запобігання надзвичайним ситуаціям та реагування на них (крім запасів об’єктового матеріального резерв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слуховувати керівників (представників) підприємств, установ та організацій міста з питань, що належать до її компетенції і давати їм відповідні дору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держувати від керівників (представників) підприємств, установ та організацій міста матеріали і документи, необхідні для вирішення питань цивільного захи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алучати до ліквідації наслідків надзвичайних ситуацій, у разі потреби, всі функціональні ланки місцевої системи для запобігання надзвичайним ситуаціям та реагування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лучати до ліквідації наслідків надзвичайних ситуацій, у разі потреби, всі об’єктові підсистеми єдиної державної системи запобігання і реагування на надзвичайні ситуації техногенного, природного та воєнного характе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оботою комісії керує її голова, а у разі відсутності голови (за його дорученням) заступник. Голова комісії і його заступник призначаються розпорядженням міського голови. Посадовий склад комісії затверджується розпорядженням міського голови. Голова комісії організує її роботу за допомогою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ва комісії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лучати для ліквідації або запобігання виникненню надзвичайної ситуації будь-які транспортні, рятувальні, відбудовчі, медичні та інші сили і засоби відповідно до законодав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ймати рішення в межах повноважень комісії з питань реагування на надзвичайну ситуац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и пропозиції міському голові про заохочення (нагородження) осіб, які внесли значний вклад у розробку та реалізацію заходів запобігання надзвичайним ситуаціям, ліквідацію їх наслідків на території мі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легувати повноваження на період ліквідації наслідків надзвичайних ситуацій своєму заступн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тверджувати функціональні обов’язки членів комісії (за напрямом роботи у складі коміс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екретар комісії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комісії вважається правомочним, якщо на ньому присутні більш як половина її складу.</w:t>
      </w:r>
    </w:p>
    <w:p>
      <w:pPr>
        <w:pStyle w:val="Normal"/>
        <w:tabs>
          <w:tab w:val="clear" w:pos="709"/>
          <w:tab w:val="right" w:pos="900" w:leader="none"/>
          <w:tab w:val="righ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комісії приймається відкритим голосуванням і вважається </w:t>
      </w:r>
    </w:p>
    <w:p>
      <w:pPr>
        <w:pStyle w:val="Normal"/>
        <w:jc w:val="both"/>
        <w:rPr/>
      </w:pPr>
      <w:r>
        <w:rPr>
          <w:sz w:val="28"/>
          <w:szCs w:val="28"/>
        </w:rPr>
        <w:t>схваленим, якщо за нього проголосувало більш як половина присутніх на засіданні членів комісії.</w:t>
      </w:r>
    </w:p>
    <w:p>
      <w:pPr>
        <w:pStyle w:val="Normal"/>
        <w:tabs>
          <w:tab w:val="clear" w:pos="709"/>
          <w:tab w:val="right" w:pos="900" w:leader="none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9"/>
          <w:tab w:val="right" w:pos="900" w:leader="none"/>
        </w:tabs>
        <w:ind w:firstLine="708"/>
        <w:jc w:val="both"/>
        <w:rPr/>
      </w:pPr>
      <w:r>
        <w:rPr>
          <w:sz w:val="28"/>
          <w:szCs w:val="28"/>
        </w:rPr>
        <w:t>Рішення комісії фіксуються у протоколі засідання, який підписується головуючим на засіданні, відповідальним секретарем комісії та затверджується міським гол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суб’єктам господарювання , розташованими на території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прийнятих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, зокрема через Інтернет (далі – онлайн-засідання комісії). В онлайн-засіданні комісії беруть участь члени комісії, а також інші особи, які визначені голов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нлайн-засідання комісії можуть проводитися у невідкладних випадках, пов’язаних із запобіганням виникненню надзвичайних ситуацій, ліквідацією їх наслідків, а також з питань, пов’язаних з виникненням загрози життю та/або здоров’ю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готовка та проведення онлайн-засідання комісії здійснюється секретарем комісії за допомогою сектору з питань інформаційної політики відділу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забезпечує інформування членів комісії та інших визначених головуючим осіб, які будуть брати участь в онлайн-засіданні комісії, про дату і час проведення засідання та надсилає їм проект порядку ден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ізаційно-технічне забезпечення проведення онлайн-засідання комісії покладається на  сектор з питань інформаційної політики відділу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онлайн-засідання комісії оформлюються протоколом, який підписується головуючим та відповідальним секретарем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Маріанна ВАСИЛЬЄ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47:00Z</dcterms:created>
  <dc:creator>Контора</dc:creator>
  <dc:description/>
  <cp:keywords/>
  <dc:language>en-US</dc:language>
  <cp:lastModifiedBy>RePack by Diakov</cp:lastModifiedBy>
  <cp:lastPrinted>2022-12-20T14:48:00Z</cp:lastPrinted>
  <dcterms:modified xsi:type="dcterms:W3CDTF">2022-12-21T14:33:00Z</dcterms:modified>
  <cp:revision>28</cp:revision>
  <dc:subject/>
  <dc:title> </dc:title>
</cp:coreProperties>
</file>