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-134620</wp:posOffset>
            </wp:positionV>
            <wp:extent cx="45212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/>
      </w:pPr>
      <w:r>
        <w:rPr/>
        <w:t>М І С Ь К О Г О     Г О Л О В 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0"/>
        <w:gridCol w:w="3520"/>
      </w:tblGrid>
      <w:tr>
        <w:trPr>
          <w:trHeight w:val="539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2.202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520" w:type="dxa"/>
            <w:tcBorders/>
          </w:tcPr>
          <w:p>
            <w:pPr>
              <w:pStyle w:val="Normal"/>
              <w:tabs>
                <w:tab w:val="clear" w:pos="708"/>
                <w:tab w:val="center" w:pos="1484" w:leader="none"/>
                <w:tab w:val="right" w:pos="333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№ </w:t>
            </w:r>
            <w:r>
              <w:rPr>
                <w:sz w:val="28"/>
                <w:szCs w:val="28"/>
                <w:lang w:val="uk-UA"/>
              </w:rPr>
              <w:t>140-ОД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організацію змістовного дозвілля дітей і юнацтва під час зимових шкільних канікул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4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20.12.2022 № 459-ОД «Про організацію змістовного дозвілля дітей і юнацтва під час зимових шкільних канікул», з метою забезпечення організації змістовного дозвілля дітей і юнацтва під час зимових шкільних канікул 2022-2023 навчального року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Глухівської міської ради (начальник - Юдіна О.О.), службі у справах дітей Глухівської міської ради (начальник - Галушка І.Ю.), управлінню соціального захисту населення Глухівської міської ради (в.о.начальника – Попова З.О.), відділу культури Глухівської міської ради (в.о.начальника – Ніжник О.В.) в межах компетенції забезпечити: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 xml:space="preserve">проведення для дітей та юнацтва, які потребують особливої соціальної уваги та підтримки (зокрема дітей-сиріт та дітей, позбавлених батьківського піклування; дітей з особливими освітніми потребами; 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; дітей військовослужбовців, які загинули під час виконання службових обов’язків; дітей, один із батьків яких загинув (пропав безвісти) в районі проведення антитерористичної операції/операції Об’єднаних сил, бойових дій), новорічно-різдвяних заходів з дотриманням законодавства України в частині заходів безпеки, пов’язаних із запровадженням правового режиму воєнного стану в Україні, запобігання поширенню на території Глухівської міської рад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, інших інфекційних хвороб, у тому числі з використанням дистанційних технологій;</w:t>
      </w:r>
    </w:p>
    <w:p>
      <w:pPr>
        <w:pStyle w:val="Normal"/>
        <w:numPr>
          <w:ilvl w:val="0"/>
          <w:numId w:val="3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>вручення подарунків дітям, які потребують особливої соціальної уваги та підтримки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/>
      </w:pPr>
      <w:r>
        <w:rPr>
          <w:sz w:val="28"/>
          <w:szCs w:val="28"/>
          <w:lang w:val="uk-UA"/>
        </w:rPr>
        <w:t xml:space="preserve">Відділу освіти Глухівської міської ради (начальник - Юдіна О.О.) забезпечити: 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чнів закладів освіти в обласних новорічно-різдвяних заходах;</w:t>
      </w:r>
    </w:p>
    <w:p>
      <w:pPr>
        <w:pStyle w:val="Normal"/>
        <w:numPr>
          <w:ilvl w:val="0"/>
          <w:numId w:val="4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профілактичної роботи серед дітей дошкільного та шкільного віку щодо запобігання поширенню коронавірусної хвороби, гострих респіраторних та інших інфекційних захворювань і травматизму, дотримання правил безпечної поведінки, оголошення сигналу «Повітряна тривога» під час проведення новорічно-різдвяних свят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виконавцям інформувати відділ освіти Глухівської міської ради до 12.01.2023 про виконання цього розпорядження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 Глухівської міської ради (начальник – Юдіна О.О.) надати до 25.01.2023 узагальнену інформацію про виконання цього розпорядження міському голові.</w:t>
      </w:r>
    </w:p>
    <w:p>
      <w:pPr>
        <w:pStyle w:val="Normal"/>
        <w:numPr>
          <w:ilvl w:val="0"/>
          <w:numId w:val="2"/>
        </w:numPr>
        <w:ind w:left="0" w:right="-3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секретаря Глухівської міської ради Васянович Л.Г.</w:t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Надія ВАЙЛО</w:t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-34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43:00Z</dcterms:created>
  <dc:creator>user</dc:creator>
  <dc:description/>
  <dc:language>en-US</dc:language>
  <cp:lastModifiedBy>PC</cp:lastModifiedBy>
  <cp:lastPrinted>2022-12-23T15:15:00Z</cp:lastPrinted>
  <dcterms:modified xsi:type="dcterms:W3CDTF">2022-12-27T10:43:00Z</dcterms:modified>
  <cp:revision>4</cp:revision>
  <dc:subject/>
  <dc:title/>
</cp:coreProperties>
</file>