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12.2022                                        м. Глухів                           № 144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виконання рішень виконавчого комітету міської ради, розпоряджень та доручення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Глухівської міської ради на 2023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 w:val="27"/>
          <w:szCs w:val="27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 w:val="27"/>
          <w:szCs w:val="27"/>
        </w:rPr>
        <w:t xml:space="preserve">1) проаналізувати у  січні 2023 року стан виконання: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ішення виконавчого комітету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55 від 21.07.2022 «Про роботу виконавчих органів міської ради у І півріччі 2022 року з виконання делегованих повноважень органів виконавчої влади» січень 2023 (на зняття)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35 від 25.12.2013 «Про координаційну раду з питань взаємодії з громадськими організаціями учасників бойових дій на території інших держав» до 10.01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92 від 28.04.2020 «</w:t>
      </w:r>
      <w:r>
        <w:rPr>
          <w:sz w:val="27"/>
          <w:szCs w:val="27"/>
        </w:rPr>
        <w:t>Про організацію відбору кандидатів на військову службу за контрактом та проходження служби у військовому резерві на території міста Глухова</w:t>
      </w:r>
      <w:r>
        <w:rPr>
          <w:sz w:val="27"/>
          <w:szCs w:val="27"/>
          <w:lang w:val="uk-UA"/>
        </w:rPr>
        <w:t>» до 01.01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3 від 17.11.2022 «</w:t>
      </w:r>
      <w:r>
        <w:rPr>
          <w:sz w:val="27"/>
          <w:szCs w:val="27"/>
        </w:rPr>
        <w:t>Про заходи щодо забезпечення проведення засідань призовних комісій в період воєнного стану на території Глухівської міської ради</w:t>
      </w:r>
      <w:r>
        <w:rPr>
          <w:sz w:val="27"/>
          <w:szCs w:val="27"/>
          <w:lang w:val="uk-UA"/>
        </w:rPr>
        <w:t>» до 07.01.2023 (на зняття)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35 від 20.02.2014 «Про стан наповнення бюджету Пенсійного фонду» до 20.01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567" w:hanging="0"/>
        <w:rPr/>
      </w:pPr>
      <w:r>
        <w:rPr>
          <w:rStyle w:val="Xfm15396297"/>
          <w:sz w:val="27"/>
          <w:szCs w:val="27"/>
        </w:rPr>
        <w:t>Глухівський відділ обслуговування громадян (сервісний центр) ГУ Пенсійного фонду України в Сумській област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rStyle w:val="Xfm15396297"/>
          <w:sz w:val="27"/>
          <w:szCs w:val="27"/>
        </w:rPr>
        <w:t xml:space="preserve">№ </w:t>
      </w:r>
      <w:r>
        <w:rPr>
          <w:rStyle w:val="Xfm15396297"/>
          <w:sz w:val="27"/>
          <w:szCs w:val="27"/>
        </w:rPr>
        <w:t>207 від 24.09.2020 «</w:t>
      </w:r>
      <w:r>
        <w:rPr>
          <w:sz w:val="27"/>
          <w:szCs w:val="27"/>
        </w:rPr>
        <w:t>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-2026 роки</w:t>
      </w:r>
      <w:r>
        <w:rPr>
          <w:sz w:val="27"/>
          <w:szCs w:val="27"/>
          <w:lang w:val="uk-UA"/>
        </w:rPr>
        <w:t>» до 10.01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0-ОД від 13.01.2021 «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» до 20.01.2023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12-ОД від 12.06.2018 «Про заходи забезпечення якості та безпечності харчування дітей у організованих колективах» до 03.01.2023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52-ОД від 13.07.2017 «Про координаційну раду з питань запобігання та протидії корупції та усунення її наслідків на території Глухівської міської ради» до 30.01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91-ОД від 16.05.2018 «Про  затвердження плану заходів щодо зміцнення національної єдності, консолідації українського суспільства та підтримки ініціатив громадскості у зазначеній сфері в місті Глухові» до 13.01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34-ОД від 26.07.2018 «Про затвердження плану заходів щодо підтримки розвитку системи спортивної реабілітації учасників бойових дій» до 05.01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2-ОД від 25.01.2019 «</w:t>
      </w:r>
      <w:r>
        <w:rPr>
          <w:sz w:val="27"/>
          <w:szCs w:val="27"/>
        </w:rPr>
        <w:t>Про затвердження Плану заходів з реалізації Стратегії державної політики з питань оздоровлення та активного довголіття населення на період до 2022 року в місті Глухові</w:t>
      </w:r>
      <w:r>
        <w:rPr>
          <w:sz w:val="27"/>
          <w:szCs w:val="27"/>
          <w:lang w:val="uk-UA"/>
        </w:rPr>
        <w:t>» до 15.01.2023 (на зняття)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01-ОД від 27.04.2021 «Про організацію роботи і забезпечення доступу до публічної інформації» до 30.01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15-ОД від 07.10.2021 «</w:t>
      </w:r>
      <w:r>
        <w:rPr>
          <w:sz w:val="27"/>
          <w:szCs w:val="27"/>
        </w:rPr>
        <w:t>Про першочергові заходи щодо реалізації конституційного права громадян на звернення до виконавчих органів Глухівської міської ради</w:t>
      </w:r>
      <w:r>
        <w:rPr>
          <w:sz w:val="27"/>
          <w:szCs w:val="27"/>
          <w:lang w:val="uk-UA"/>
        </w:rPr>
        <w:t>» до 04.01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22-ОД від 21.10.2021 «Про затвердження плану дій з реалізації Конвенції про права осіб з інвалідністю на період до 2025 року на території Глухівської міської ради» до 08.01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19-ОД від 21.10.2022 «</w:t>
      </w:r>
      <w:r>
        <w:rPr>
          <w:sz w:val="27"/>
          <w:szCs w:val="27"/>
        </w:rPr>
        <w:t>Про контроль за здійсненням виконавчими органами Глухівської міської ради делегованих повноважень органів виконавчої влади</w:t>
      </w:r>
      <w:r>
        <w:rPr>
          <w:sz w:val="27"/>
          <w:szCs w:val="27"/>
          <w:lang w:val="uk-UA"/>
        </w:rPr>
        <w:t>» січень 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44-р від 03.07.2006 «№ 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1.2023.</w:t>
      </w:r>
    </w:p>
    <w:p>
      <w:pPr>
        <w:pStyle w:val="Normal"/>
        <w:ind w:left="708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708" w:hanging="0"/>
        <w:rPr/>
      </w:pPr>
      <w:r>
        <w:rPr>
          <w:rStyle w:val="Xfm15396297"/>
          <w:sz w:val="27"/>
          <w:szCs w:val="27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27р від 10.09.2008 «Про заходи щодо поліпшення роботи із запобігання, лікування онкологічних хвороб в місті» до 05.01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унальне некомерційне підприємство «Глухівська міська лікарня» Глухівської міської ради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1.2023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87-ОД від 13.12.2016 «Про проведення обстежень» до 10.01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9-ОД від 10.04.2015 «Про пункти видачі засобів радіаційного і хімічного захисту» до 10.01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40-ОД від 19.11.2021 «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'язана з організацією і здійсненням заходів з питань цивільного захисту, на 2022 рік» до 05.01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-ОД від 05.01.2022 «Про ліміти споживання енергоносіїв на 2022 рік для бюджетних установ, що фінансуються з бюджету Глухівської міської територіальної громади» до 15.01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Фінансове управління Глухівської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1.2023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68-ОД від 17.03.2021 «Про затвердження плану заходів щодо підтримки сфери культури, охорони культурної спадщини, розвитку креативних індустрій та туризму на території Глухівської міської ради» до 01.01.2023.</w:t>
      </w:r>
    </w:p>
    <w:p>
      <w:pPr>
        <w:pStyle w:val="Normal"/>
        <w:ind w:left="705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діл культури міської ради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15ар від 04.06.2007 «</w:t>
      </w:r>
      <w:r>
        <w:rPr>
          <w:sz w:val="27"/>
          <w:szCs w:val="27"/>
        </w:rPr>
        <w:t>Про затвердження переліку споживачів, електричної енергії та їх обладнання, для якого має бути встановлена екологічна броня електропостачання</w:t>
      </w:r>
      <w:r>
        <w:rPr>
          <w:sz w:val="27"/>
          <w:szCs w:val="27"/>
          <w:lang w:val="uk-UA"/>
        </w:rPr>
        <w:t>» до 10.01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 Галустян В.Е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18р від 09.11.2010 «</w:t>
      </w:r>
      <w:r>
        <w:rPr>
          <w:sz w:val="27"/>
          <w:szCs w:val="27"/>
        </w:rPr>
        <w:t>Про оснащення наявного житлового фонду засобами обліку теплової енергії</w:t>
      </w:r>
      <w:r>
        <w:rPr>
          <w:sz w:val="27"/>
          <w:szCs w:val="27"/>
          <w:lang w:val="uk-UA"/>
        </w:rPr>
        <w:t>» до 15.01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 Галустян В.Е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9-ОД від 16.02.2022 Про затвердження плану дій Глухівської міської ради на 2022 рік та реалізації Національної стратегії із створення безбар’єрного простору в Україні на період до 2030 року» до 10.01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оручення міського голови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-Д від 02.01.2020 «Про складання графіка відпусток та здійснення контролю за їх використанням» до 05.01.2023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надати у встановлені терміни відповідну інформацію згідно з розподілом обов’язків, секретарю міської ради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31"/>
        <w:ind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 xml:space="preserve">Міський голова  </w:t>
        <w:tab/>
        <w:tab/>
        <w:tab/>
        <w:tab/>
        <w:tab/>
        <w:tab/>
        <w:tab/>
        <w:t>Н</w:t>
      </w:r>
      <w:r>
        <w:rPr>
          <w:b/>
          <w:szCs w:val="27"/>
        </w:rPr>
        <w:t>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34:00Z</dcterms:created>
  <dc:creator>Контора</dc:creator>
  <dc:description/>
  <cp:keywords/>
  <dc:language>en-US</dc:language>
  <cp:lastModifiedBy>Пользователь Windows</cp:lastModifiedBy>
  <cp:lastPrinted>2022-09-28T14:13:00Z</cp:lastPrinted>
  <dcterms:modified xsi:type="dcterms:W3CDTF">2022-12-30T09:13:00Z</dcterms:modified>
  <cp:revision>75</cp:revision>
  <dc:subject/>
  <dc:title> </dc:title>
</cp:coreProperties>
</file>