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Г О Л О В И</w:t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15.03.2023</w:t>
      </w:r>
      <w:r>
        <w:rPr>
          <w:szCs w:val="28"/>
        </w:rPr>
        <w:t xml:space="preserve">                                       м. Глухів                               № </w:t>
      </w:r>
      <w:r>
        <w:rPr>
          <w:szCs w:val="28"/>
          <w:u w:val="single"/>
        </w:rPr>
        <w:t>30-ОД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58"/>
      </w:tblGrid>
      <w:tr>
        <w:trPr>
          <w:trHeight w:val="904" w:hRule="atLeast"/>
        </w:trPr>
        <w:tc>
          <w:tcPr>
            <w:tcW w:w="5495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sz w:val="27"/>
                <w:szCs w:val="27"/>
              </w:rPr>
              <w:t>Про економне споживання енергоносіїв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 2023 році бюджетними установами, що фінансуються з бюджету Глухівської міської територіальної громади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31"/>
        <w:spacing w:before="0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spacing w:before="0" w:after="0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Для забезпечення контролю за економним споживанням енергоносіїв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31"/>
        <w:spacing w:before="0" w:after="0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Розпорядникам бюджетних коштів забезпечити у повному обсязі проведення розрахунків за електричну та теплову енергію, водопостачання, водовідведення, природний газ, інші енергоносії у межах бюджетних асигнувань, затверджених у кошторисах. 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7"/>
          <w:szCs w:val="27"/>
        </w:rPr>
        <w:t>2. Головним розпорядникам коштів бюджету Глухівської міської територіальної громади розробити, затвердити та надати до 31.03.2023 фінансовому управлінню Глухівської міської ради заходи з енергозбереження та економії коштів та забезпечити щомісячний контроль за їх дотриманням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 Керівникам бюджетних установ, що фінансуються з бюджету Глухівської міської територіальної громад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забезпечити укладання угод по кожному виду енергоносіїв та комунальних послуг у межах встановлених бюджетних асигнувань, затверджених у кошторисі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) забезпечити раціональне та економне споживання енергоносіїв та комунальних послуг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) щомісячно до 3 числа надавати інформацію фінансовому управлінню Глухівської міської ради про стан споживання енергоносіїв та комунальних послуг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4) щоквартально до 5 числа надавати інформацію фінансовому управлінню Глухівської міської ради про виконання заходів з енергозбереження, направлених на зменшення витрат на оплату комунальних послуг та енергоносіїв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4. Фінансовому управлінню Глухівської міської ради (начальник - Онищенко А.В.) щомісячно до 18 числа інформувати міського голову про хід виконання цього розпорядженн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7"/>
          <w:szCs w:val="27"/>
        </w:rPr>
        <w:t>5. Контроль за виконанням цього розпорядження покласти на  заступника міського голови з питань діяльності виконавчих органів міської ради              Галустяна В.Е.</w:t>
      </w:r>
    </w:p>
    <w:p>
      <w:pPr>
        <w:pStyle w:val="31"/>
        <w:spacing w:before="0" w:after="0"/>
        <w:ind w:left="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1"/>
        <w:spacing w:before="0" w:after="0"/>
        <w:ind w:left="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іський голова</w:t>
        <w:tab/>
        <w:tab/>
        <w:tab/>
        <w:t xml:space="preserve">  </w:t>
        <w:tab/>
        <w:t xml:space="preserve">       </w:t>
        <w:tab/>
        <w:tab/>
        <w:tab/>
        <w:t xml:space="preserve">          Надія ВАЙЛО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b/>
      <w:sz w:val="32"/>
      <w:lang w:val="uk-UA"/>
    </w:rPr>
  </w:style>
  <w:style w:type="character" w:styleId="Style15">
    <w:name w:val="Название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 Знак Знак Знак Знак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21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59:00Z</dcterms:created>
  <dc:creator>Oleksij Maloroschwilo</dc:creator>
  <dc:description/>
  <cp:keywords/>
  <dc:language>en-US</dc:language>
  <cp:lastModifiedBy>Квасник</cp:lastModifiedBy>
  <cp:lastPrinted>2023-03-15T10:46:00Z</cp:lastPrinted>
  <dcterms:modified xsi:type="dcterms:W3CDTF">2023-03-15T13:25:00Z</dcterms:modified>
  <cp:revision>204</cp:revision>
  <dc:subject/>
  <dc:title>                                                                                            </dc:title>
</cp:coreProperties>
</file>