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 І С Ь К О Г О      Г О Л О В И</w:t>
      </w:r>
    </w:p>
    <w:p>
      <w:pPr>
        <w:pStyle w:val="Heading1"/>
        <w:spacing w:lineRule="auto" w:line="360"/>
        <w:ind w:right="-82" w:hanging="0"/>
        <w:jc w:val="left"/>
        <w:rPr/>
      </w:pPr>
      <w:r>
        <w:rPr>
          <w:b w:val="false"/>
          <w:sz w:val="28"/>
          <w:szCs w:val="28"/>
          <w:u w:val="single"/>
        </w:rPr>
        <w:t>11.09.2023</w:t>
      </w: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b w:val="false"/>
          <w:sz w:val="28"/>
          <w:szCs w:val="28"/>
        </w:rPr>
        <w:t>м. Глухів</w:t>
      </w:r>
      <w:r>
        <w:rPr>
          <w:sz w:val="28"/>
          <w:szCs w:val="28"/>
        </w:rPr>
        <w:t xml:space="preserve">                     </w:t>
        <w:tab/>
        <w:t xml:space="preserve">  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 xml:space="preserve"> 92-ОД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>
          <w:trHeight w:val="837" w:hRule="atLeast"/>
        </w:trPr>
        <w:tc>
          <w:tcPr>
            <w:tcW w:w="6228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 підготовку проєкту бюджету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8"/>
                <w:szCs w:val="28"/>
              </w:rPr>
              <w:t>Глухівської міської  територіальної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8"/>
                <w:szCs w:val="28"/>
              </w:rPr>
              <w:t>громади на 2024 рік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 w:before="360" w:after="0"/>
        <w:ind w:left="0" w:firstLine="708"/>
        <w:jc w:val="both"/>
        <w:rPr/>
      </w:pPr>
      <w:r>
        <w:rPr>
          <w:sz w:val="28"/>
          <w:szCs w:val="28"/>
        </w:rPr>
        <w:t>З метою своєчасного та якісного забезпечення формування проєкту бюджету Глухівської міської територіальної громади в умовах воєнного стану на 2024 рік, згідно розпорядження голови Сумської обласної державної адміністрації – начальника обласної військової адміністрації  від  07.09.2023    № 463-ОД «Про заходи щодо забезпечення складання проєктів місцевих бюджетів області на 2024 рік», статті 75 Бюджетного кодексу України, постанови Кабінету Міністрів України від 11 березня 2022року №252 «Деякі питання формування та виконання місцевих бюджетів у період воєнного стану», керуючись 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1. Фінансовому управлінню Глухівської міської ради (начальник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Онищенко А.В.):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ізувати роботу щодо складання прогнозних розрахунків бюджету на 2024 рік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2) сформувати проєкт бюджету Глухівської міської територіальної громади на 2024 рік з дотриманням вимог Бюджетного та Податкового кодексів України з урахуванням  прийнятих законодавчих змін та забезпечити: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вання дохідної частини бюджету на основі реальних прогнозних макропоказників економічного та соціального розвитку території, з урахуванням максимального використання наявних можливостей і резервів щодо наповнення бюджету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хування в першочерговому порядку потреби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, теплову енергію, водопостачання, водовідведення, природний газ, послуги зв’язку, які споживаються бюджетними установами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головного розпорядника.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безпечити подання фінансовому управлінню Глухівської міської ради (начальник – Онищенко А.В.)  </w:t>
      </w:r>
      <w:r>
        <w:rPr>
          <w:b/>
          <w:sz w:val="28"/>
          <w:szCs w:val="28"/>
        </w:rPr>
        <w:t>до 15.10.2023 року 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1) управлінням соціально - економічного розвитку Глухівської міської ради (начальник – Сухоручкіна Л.О.)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цію про соціально-економічний стан Глухівської міської ради у 2023 році та прогноз  розвитку на 2024 рік, що буде покладено в основу проєкту бюджету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ік об’єктів, видатки на фінансування яких у 2024 році будуть проводитися за рахунок бюджету розвитку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розрахунків прогнозного на 2024 рік прибутку підприємств комунальної власності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рахунків прогнозних надходжень у 2024 році коштів від продажу земель несільськогосподарського призначення, відчуження майна, що перебуває в комунальної власності та  орендної плати за користування майновим комплексом та іншим майном, що перебувають у комунальній власності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2) управлінням соціального захисту населення Глухівської  міської ради (в.о. начальника – Попова З.О.) відомостей про: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кількість одержувачів та обсяг видатків на санаторно-курортне лікування ветеранів війни, безоплатного поточного ремонту квартир ветеранів війни, відшкодування проїзду пільгової категорії ЧАЕС, пільгове медичне обслуговування, надання матеріальної допомоги на лікування особам, які постраждали внаслідок ЧАЕС, санаторно-курортне лікування громадян, які постраждали внаслідок ЧАЕС, надання матеріальної допомоги громадянам, які постраждали внаслідок ЧАЕС до Дня вшанування учасників ліквідації наслідків аварії на ЧАЕС на 2024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кількість одержувачів та обсяг видатків  на надання пільг окремим категоріям громадян з послуг зв'язку на 2024 рік;</w:t>
      </w:r>
    </w:p>
    <w:p>
      <w:pPr>
        <w:pStyle w:val="FR2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ть одержувачів та обсяг видатків  компенсаційних виплат на пільговий проїзд автомобільним транспортом окремим категоріям громадян на 2024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кількість одержувачів та обсяг видатків на поховання учасників бойових дій та осіб з інвалідністю в наслідок війни на 2024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кількість одержувачів та обсяг видатків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компенсаційні виплати особам з інвалідністю на ремонт, бензин та технічне обслуговування автомобілів, мотоколясок і на транспортне обслуговування на 2024 рік;</w:t>
      </w:r>
    </w:p>
    <w:p>
      <w:pPr>
        <w:pStyle w:val="FR2"/>
        <w:spacing w:lineRule="auto" w:line="240"/>
        <w:ind w:left="0" w:firstLine="720"/>
        <w:jc w:val="both"/>
        <w:rPr/>
      </w:pPr>
      <w:bookmarkStart w:id="0" w:name="_Hlk144280975"/>
      <w:r>
        <w:rPr>
          <w:color w:val="000000"/>
          <w:sz w:val="28"/>
          <w:szCs w:val="28"/>
        </w:rPr>
        <w:t xml:space="preserve">кількість одержувачів та обсяг видатків </w:t>
      </w:r>
      <w:bookmarkEnd w:id="0"/>
      <w:r>
        <w:rPr>
          <w:bCs/>
          <w:color w:val="000000"/>
          <w:sz w:val="28"/>
          <w:szCs w:val="28"/>
        </w:rPr>
        <w:t>на 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</w:t>
      </w:r>
      <w:r>
        <w:rPr>
          <w:color w:val="000000"/>
          <w:sz w:val="28"/>
          <w:szCs w:val="28"/>
        </w:rPr>
        <w:t xml:space="preserve"> </w:t>
      </w:r>
      <w:bookmarkStart w:id="1" w:name="_Hlk144281015"/>
      <w:r>
        <w:rPr>
          <w:color w:val="000000"/>
          <w:sz w:val="28"/>
          <w:szCs w:val="28"/>
        </w:rPr>
        <w:t>на 2024 рік;</w:t>
      </w:r>
    </w:p>
    <w:p>
      <w:pPr>
        <w:pStyle w:val="FR2"/>
        <w:spacing w:lineRule="auto" w:line="240"/>
        <w:ind w:left="0" w:firstLine="720"/>
        <w:jc w:val="both"/>
        <w:rPr/>
      </w:pPr>
      <w:bookmarkEnd w:id="1"/>
      <w:r>
        <w:rPr>
          <w:color w:val="000000"/>
          <w:sz w:val="28"/>
          <w:szCs w:val="28"/>
        </w:rPr>
        <w:t xml:space="preserve">кількість одержувачів та обсяг видатків на </w:t>
      </w:r>
      <w:r>
        <w:rPr>
          <w:bCs/>
          <w:color w:val="000000"/>
          <w:sz w:val="28"/>
          <w:szCs w:val="28"/>
        </w:rPr>
        <w:t>виплату компенсації готівкою на придбання твердого палива сім'ям Захисників і Захисниць України,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ях інших держав</w:t>
      </w:r>
      <w:r>
        <w:rPr>
          <w:color w:val="000000"/>
          <w:sz w:val="28"/>
          <w:szCs w:val="28"/>
        </w:rPr>
        <w:t xml:space="preserve"> на 2024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кількість одержувачів та обсяг видатків на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</w:t>
      </w:r>
      <w:bookmarkStart w:id="2" w:name="_Hlk144281136"/>
      <w:r>
        <w:rPr>
          <w:color w:val="000000"/>
          <w:sz w:val="28"/>
          <w:szCs w:val="28"/>
        </w:rPr>
        <w:t>на 2024 рік;</w:t>
      </w:r>
    </w:p>
    <w:p>
      <w:pPr>
        <w:pStyle w:val="FR2"/>
        <w:spacing w:lineRule="auto" w:line="240"/>
        <w:ind w:left="0" w:firstLine="720"/>
        <w:jc w:val="both"/>
        <w:rPr/>
      </w:pPr>
      <w:bookmarkEnd w:id="2"/>
      <w:r>
        <w:rPr>
          <w:color w:val="000000"/>
          <w:sz w:val="28"/>
          <w:szCs w:val="28"/>
        </w:rPr>
        <w:t xml:space="preserve">кількість одержувачів та обсяг видатків на </w:t>
      </w:r>
      <w:r>
        <w:rPr>
          <w:color w:val="000000"/>
          <w:sz w:val="28"/>
          <w:szCs w:val="28"/>
          <w:lang w:eastAsia="uk-UA"/>
        </w:rPr>
        <w:t>надання пільг населенню на оплату житлово-комунальних послуг</w:t>
      </w:r>
      <w:r>
        <w:rPr>
          <w:color w:val="000000"/>
          <w:sz w:val="28"/>
          <w:szCs w:val="28"/>
        </w:rPr>
        <w:t xml:space="preserve"> (виплата готівки інвалідам по зор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групи) на 2024 рік;</w:t>
      </w:r>
    </w:p>
    <w:p>
      <w:pPr>
        <w:pStyle w:val="FR2"/>
        <w:spacing w:lineRule="auto" w:line="240"/>
        <w:ind w:left="0" w:firstLine="720"/>
        <w:jc w:val="both"/>
        <w:rPr/>
      </w:pPr>
      <w:bookmarkStart w:id="3" w:name="_Hlk144281232"/>
      <w:r>
        <w:rPr>
          <w:color w:val="000000"/>
          <w:sz w:val="28"/>
          <w:szCs w:val="28"/>
        </w:rPr>
        <w:t>кількість</w:t>
      </w:r>
      <w:bookmarkEnd w:id="3"/>
      <w:r>
        <w:rPr>
          <w:color w:val="000000"/>
          <w:sz w:val="28"/>
          <w:szCs w:val="28"/>
        </w:rPr>
        <w:t xml:space="preserve"> громадських організацій та обсяг видатків, яким передбачено надання фінансової підтримки , діяльність яких має соціальну спрямованість </w:t>
      </w:r>
      <w:bookmarkStart w:id="4" w:name="_Hlk144281283"/>
      <w:r>
        <w:rPr>
          <w:color w:val="000000"/>
          <w:sz w:val="28"/>
          <w:szCs w:val="28"/>
        </w:rPr>
        <w:t>на 2024 рік;</w:t>
      </w:r>
    </w:p>
    <w:p>
      <w:pPr>
        <w:pStyle w:val="FR2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bookmarkEnd w:id="4"/>
      <w:r>
        <w:rPr>
          <w:color w:val="000000"/>
          <w:sz w:val="28"/>
          <w:szCs w:val="28"/>
        </w:rPr>
        <w:t>кількість та обсяг інших видатків на соціальний захист ветеранів війни та праці (виконавчі листи) на 2024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кількість одержувачів та обсяг видатків, яким передбачено інші заходи у сфері соціального захисту і соціального забезпечення на 2024 рік  (окремо по кожному виду послуг та по кожній категорії пільговиків).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ловним розпорядникам коштів бюджету Глухівської міської територіальної громади, з урахуванням вимог Бюджетного кодексу України, підготувати та подати до </w:t>
      </w:r>
      <w:r>
        <w:rPr>
          <w:b/>
          <w:bCs/>
          <w:sz w:val="28"/>
          <w:szCs w:val="28"/>
        </w:rPr>
        <w:t>31.</w:t>
      </w:r>
      <w:r>
        <w:rPr>
          <w:b/>
          <w:sz w:val="28"/>
          <w:szCs w:val="28"/>
        </w:rPr>
        <w:t>10.2023</w:t>
      </w:r>
      <w:r>
        <w:rPr>
          <w:sz w:val="28"/>
          <w:szCs w:val="28"/>
        </w:rPr>
        <w:t xml:space="preserve"> фінансовому управлінню Глухівської міської ради: 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юджетні запити на 2024 рік за допомогою автоматизованої інформаційно - аналітичної системи управління планування та виконання місцевих бюджетів ІAC «LOGICA» з детальними розрахунками та економічними обґрунтуваннями, які відповідають вимогам режиму воєнного стану, а також пояснювальною запискою, відповідно до рекомендацій Міністерства фінансів України та вимог інструкції з підготовки бюджетних запитів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2) обґрунтувати доцільність продовження терміну виконання</w:t>
      </w:r>
      <w:r>
        <w:rPr>
          <w:sz w:val="28"/>
          <w:szCs w:val="28"/>
          <w:shd w:fill="FFFFFF" w:val="clear"/>
        </w:rPr>
        <w:t xml:space="preserve"> місцевих програм та потреби у фінансових ресурсах, провести оцінку їх ефективності та надати </w:t>
      </w:r>
      <w:r>
        <w:rPr>
          <w:sz w:val="28"/>
          <w:szCs w:val="28"/>
        </w:rPr>
        <w:t xml:space="preserve"> розрахунки потреби на реалізацію місцевих програм та заходів на 2024 рік;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) забезпечити формування оптимальної шкільної мережі на 2024  навчальний рік, її зведення та визначення обсягу видатків на утримання загальноосвітніх навчальних закладів</w:t>
      </w:r>
      <w:r>
        <w:rPr>
          <w:sz w:val="28"/>
          <w:szCs w:val="28"/>
        </w:rPr>
        <w:t>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4) перелік інвестиційних проєктів та об’єктів, погоджених з  міським головою, видатки на фінансування яких у 2024 році будуть проводитися за рахунок бюджету розвитку.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4. Під час складання бюджетних запитів головним розпорядникам: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 допускати необґрунтоване збільшення штатної чисельності працівників бюджетних установ, що належать до сфери їх управління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урахувати у першочерговому порядку потребу в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, теплову енергію, водопостачання, водовідведення, природний газ, послуги зв’язку, які споживаються бюджетними установами;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3) планувати бюджетні асигнування на виконання пріоритетних напрямів під час дії воєнного стану та виключити непріоритетні,  неефективні витрати, насамперед ті, що не забезпечують виконання основних функцій і завдань головного розпорядника; 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ключити гендерні аспекти до характеристик бюджетних програм шляхом визначення завдань бюджетної програми та відповідних результативних показників продукту та якості.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5.Фінансовому управлінню Глухівської міської ради (начальник - Онищенко А.В.) відповідно до вимог Бюджетного кодексу України: 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1) розробити та довести до головних розпорядників бюджетних коштів інструкцію з підготовки бюджетних запитів, орієнтовні граничні показники видатків з бюджету на 2024 рік;</w:t>
      </w:r>
    </w:p>
    <w:p>
      <w:pPr>
        <w:pStyle w:val="FR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2) забезпечити перевірку бюджетних запитів головних розпорядників коштів бюджету Глухівської міської територіальної громади на відповідність доведеним граничним показникам видатків бюджету, меті, пріоритетності та ефективності використання бюджетних коштів; </w:t>
      </w:r>
    </w:p>
    <w:p>
      <w:pPr>
        <w:pStyle w:val="FR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ідготувати та подати на розгляд виконавчого комітету Глухівської міської ради проєкт рішення про бюджет Глухівської міської територіальної громади на 2024 рік в установленому порядку.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FR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</w:t>
        <w:tab/>
        <w:tab/>
        <w:t xml:space="preserve"> Надія ВАЙЛО</w:t>
        <w:tab/>
        <w:tab/>
      </w:r>
    </w:p>
    <w:p>
      <w:pPr>
        <w:pStyle w:val="FR2"/>
        <w:spacing w:lineRule="auto" w:line="24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6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1">
    <w:name w:val="Заголовок 1 Знак"/>
    <w:qFormat/>
    <w:rPr>
      <w:b/>
      <w:sz w:val="32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180" w:after="0"/>
      <w:ind w:hanging="1060"/>
    </w:pPr>
    <w:rPr>
      <w:spacing w:val="10"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4:00Z</dcterms:created>
  <dc:creator>Maloy</dc:creator>
  <dc:description/>
  <cp:keywords/>
  <dc:language>en-US</dc:language>
  <cp:lastModifiedBy>Квасник</cp:lastModifiedBy>
  <cp:lastPrinted>2023-09-13T10:32:00Z</cp:lastPrinted>
  <dcterms:modified xsi:type="dcterms:W3CDTF">2023-09-13T07:40:00Z</dcterms:modified>
  <cp:revision>257</cp:revision>
  <dc:subject/>
  <dc:title> </dc:title>
</cp:coreProperties>
</file>