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134620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Г О Л О В 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0"/>
        <w:gridCol w:w="3520"/>
      </w:tblGrid>
      <w:tr>
        <w:trPr>
          <w:trHeight w:val="539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2.202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520" w:type="dxa"/>
            <w:tcBorders/>
          </w:tcPr>
          <w:p>
            <w:pPr>
              <w:pStyle w:val="Normal"/>
              <w:tabs>
                <w:tab w:val="clear" w:pos="708"/>
                <w:tab w:val="center" w:pos="1484" w:leader="none"/>
                <w:tab w:val="right" w:pos="33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№ </w:t>
            </w:r>
            <w:r>
              <w:rPr>
                <w:sz w:val="28"/>
                <w:szCs w:val="28"/>
                <w:lang w:val="uk-UA"/>
              </w:rPr>
              <w:t>133-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організацію змістовного дозвілля дітей і юнацтва під час зимових шкільних канікул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4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05.12.2023 № 688-ОД «Про організацію змістовного дозвілля дітей і юнацтва під час зимових шкільних канікул», з метою забезпечення організації змістовного дозвілля дітей і юнацтва під час зимових шкільних канікул 2023-2024 навчального року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Глухівської міської ради (начальник - Юдіна О.О.), службі у справах дітей Глухівської міської ради (начальник - Галушка І.Ю.), управлінню соціального захисту населення Глухівської міської ради (в.о.начальника – Попова З.О.), відділу культури Глухівської міської ради (начальник – Ніжник О.В.) в межах компетенції забезпечити: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проведення різдвяно-новорічних свят, у тому числі з використанням дистанційних технологій, для дітей та юнацтва, які потребують особливої соціальної уваги та підтримки (зокрема дітей-сиріт та дітей, позбавлених батьківського піклування; дітей з особливими освітніми потребами;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 дітей військовослужбовців, які загинули під час виконання службових обов’язків; дітей, один із батьків яких загинув (пропав безвісти) в районі проведення антитерористичної операції/операції Об’єднаних сил, бойових дій чи збройних конфліктів або помер унаслідок поранення, контузії чи каліцтва, одержаних у районі проведення антитерористичної операції/операції Об’єднаних сил, бойових дій чи збройних конфліктів, а також унаслідок захворювання, одержаного в період участі в антитерористичній операції/операції Об’єднаних сил; дітей, зареєстрованих як внутрішньо переміщені особи; дітей зі багатодітних та малозабезпечених сімей; дітей, які постраждали внаслідок Чорнобильської катастрофи), переможців всеукраїнських та обласних конкурсів, лідерів учнівського самоврядування та творчо обдарованої молоді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чення подарунків дітям, які потребують особливої соціальної уваги та підтримки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 xml:space="preserve">проведення різдвяно-новорічних святкувань з дотриманням заходів безпеки, у тому числі пов’язаних із запровадженням правового режиму воєнного стану в Україні, запобігання поширенню інфекційних хвороб, зокрема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виключно у приміщеннях, що мають укриття, придатні до використання, та з урахуванням кількості учасників, що не перевищує кількості осіб, які одночасно можуть знаходитись в укритті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 xml:space="preserve">Відділу освіти Глухівської міської ради (начальник - Юдіна О.О.) забезпечити: 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участь учнів закладів освіти в обласних різдвяних-новорічних заходах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профілактичної роботи серед дітей дошкільного та шкільного віку щодо запобігання поширенню захворювань і травматизму, дотримання правил безпечної поведінки, зокрема у разі оголошення сигналу «Повітряна тривога», під час проведення різдвяних-новорічних свят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інформувати відділ освіти Глухівської міської ради до 12.01.2024 про виконання цього розпорядження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Глухівської міської ради (начальник – Юдіна О.О.) надати до 15.01.2024 узагальнену інформацію про виконання цього розпорядження міському голові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секретаря Глухівської міської ради Васянович Л.Г.</w:t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38:00Z</dcterms:created>
  <dc:creator>user</dc:creator>
  <dc:description/>
  <dc:language>en-US</dc:language>
  <cp:lastModifiedBy>PC</cp:lastModifiedBy>
  <cp:lastPrinted>2023-12-12T10:39:00Z</cp:lastPrinted>
  <dcterms:modified xsi:type="dcterms:W3CDTF">2023-12-13T11:38:00Z</dcterms:modified>
  <cp:revision>3</cp:revision>
  <dc:subject/>
  <dc:title/>
</cp:coreProperties>
</file>