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115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ind w:left="115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порядження міського голови</w:t>
      </w:r>
    </w:p>
    <w:p>
      <w:pPr>
        <w:pStyle w:val="Normal"/>
        <w:ind w:left="1008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29.12.2023№ 138-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иїзних прийомів громадян з особистих питань Глухівським міським головою, секретарем міської рад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шим заступником міського голови з питань діяльності виконавчих орган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та заступниками міського голови з питань діяльності виконавчих орган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на 2024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  <w:gridCol w:w="2551"/>
        <w:gridCol w:w="2835"/>
        <w:gridCol w:w="2977"/>
        <w:gridCol w:w="2969"/>
        <w:gridCol w:w="8"/>
      </w:tblGrid>
      <w:tr>
        <w:trPr>
          <w:trHeight w:val="32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ісяць</w:t>
            </w:r>
          </w:p>
        </w:tc>
        <w:tc>
          <w:tcPr>
            <w:tcW w:w="1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І.П. керівника, посад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йло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ді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лексіївна 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яно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ригорівна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ретар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каченко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лексі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лександрович –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ший заступник міського голови  з питань діяльності  виконавчих органів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сильєв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іан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ванівна 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ступник міськ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и  з питань діяльності  виконавчих органів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алустян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лері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уардович -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ступник міськ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и  з питань діяльності  виконавчих органів міської ради</w:t>
            </w:r>
          </w:p>
        </w:tc>
      </w:tr>
      <w:tr>
        <w:trPr>
          <w:trHeight w:val="16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івський НВК:ДНЗ-ЗОШ І-ІІІ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ницький старостинськи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Юрія Ковале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К ГНПУ ім. О.Довж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ий МЦ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а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 «Глухівський агротехнічний фаховий коледж СНА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Глухівський 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З «Глухівський міський краєзнавчий музей»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ув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ПУ ім. О.Довж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копитівський старостинський о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Центр надання адміністративних послу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«Глухівське лісове господар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Зеленбу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еригі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З «Глухівська школа мистецтв ім. Максима Березовсько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шківський старостинський о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Хренніков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лагодат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Центр культур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шківський НВК:ДНЗ-ЗОШ І-ІІІ с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ий НВК:ДНЗ-ЗОШ І-ІІ ст. №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громадян №5 ГУ ПФ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ухівський цех Шосткинського УЕГ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З СОР Глухівський ліцей-інтерна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дільниця філії «Шосткинський РЕ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вод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філія ТОВ НВФ «Моду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Житловий комунальний 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ЗОШ І-ІІІ ст.№3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СОР «Глухівський фаховий медичний коледж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ог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ицький НВК:ДНЗ-ЗОШ І-ІІІ с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Дунаєцьк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тро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Глухівська публічна бібліоте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Полошківськ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Будівельнівський НВК:ДНЗ-ЗОШ І ст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ПР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надання соціальних послу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цький старостинський о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ий заклад - Глухівська ЗОШ І-ІІІ ст. №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итут луб’яних культур НААН Украї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менівський старостинський ок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Білеви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Мобу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Глухівське бюро технічної інвентаризації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ЗОШ І-ІІІ ст. №1</w:t>
            </w:r>
          </w:p>
        </w:tc>
      </w:tr>
      <w:tr>
        <w:trPr>
          <w:trHeight w:val="15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івська міська ДЮСШ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ЗОШ І-ІІІ ст.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Глухівський НВК:ДНЗ-ЗОШ І ст. №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Глухівський елеват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Т Глухівський завод «Електропан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здицький старостинський ок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Баниць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З «Глухівське вище професійне учил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Глухівський теплов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мозький старостинський округ</w:t>
            </w:r>
          </w:p>
        </w:tc>
      </w:tr>
      <w:tr>
        <w:trPr>
          <w:trHeight w:val="15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ПУ ім. О. Довжен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ий НВК:ДНЗ-ЗОШ І-ІІ ст. №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К ГНПУ ім. О.Довжен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Центр надання адміністративних послу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Юрія Ковален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П «Глухівський водоканал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ув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Полошківськ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івський МЦ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П «Глухівське лісове господарство» </w:t>
            </w:r>
          </w:p>
        </w:tc>
      </w:tr>
      <w:tr>
        <w:trPr>
          <w:trHeight w:val="15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Глухівський міський краєзнавчий муз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Зеленбу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 «Глухівський агротехнічний фаховий коледж СНА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ошківський старостинський о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ицький старостин-ський о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Будівельнівський НВК:ДНЗ-ЗОШ І с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ий цех Шост-кинського УЕ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івський НВК:ДНЗ-ЗОШ І-ІІІ с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цький старос-тинський округ</w:t>
            </w:r>
          </w:p>
        </w:tc>
      </w:tr>
      <w:tr>
        <w:trPr>
          <w:trHeight w:val="15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Т Глухівський завод «Електропанель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СОР Глухівський ліцей-інтерн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Заводс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П «Глухівське бюро технічної інвентаризації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копитівський ста-ростинський о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В «Глухівський елеватор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З СОР «Глухівський фаховий медичний коледж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Центр культур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еригі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«Дунаєцьке» </w:t>
            </w:r>
          </w:p>
        </w:tc>
      </w:tr>
      <w:tr>
        <w:trPr>
          <w:trHeight w:val="15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дільниця філії «Шосткинський РЕ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лагодат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ЗОШ І-ІІІ ст.№3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мозький старостинський о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ицький НВК:ДНЗ-ЗОШ І-ІІІ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Глухівська публічна бібліоте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а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Глухівський тепловий райо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шківський НВК:ДНЗ-ЗОШ І-ІІІ с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тросова</w:t>
            </w:r>
          </w:p>
        </w:tc>
      </w:tr>
      <w:tr>
        <w:trPr>
          <w:trHeight w:val="15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івська міська ДЮСШ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менівський старостинський окру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Хренні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ЗОШ І-ІІІ ст.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Гог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орний заклад - Глухівська ЗОШ І-ІІІ ст. №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громадян №5 ГУ ПФ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івська філія ТОВ НВФ «Модуль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«Глухівське вище професійне учили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итут луб’яних куль-тур НААН України</w:t>
            </w:r>
          </w:p>
        </w:tc>
      </w:tr>
      <w:tr>
        <w:trPr>
          <w:trHeight w:val="15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Ігоря Білевич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асильч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«Мобус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З «Глухівська школа мистецтв ім. Максима Березовсько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івська ЗОШ І-ІІІ ст.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«Баницьк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дицький старостинсь-кий ок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 «Центр надання соціальних по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«Житловий кому-нальний центр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лія Глухівський НВК:ДНЗ-ЗОШ І ст. №5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 питань діяльності виконавчих орган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ої ради                                                                                                                                            Маріанна ВАСИЛЬЄВА</w:t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7" w:hanging="142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7" w:hanging="142"/>
      <w:jc w:val="both"/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Style11">
    <w:name w:val="style11"/>
    <w:qFormat/>
    <w:rPr>
      <w:b/>
      <w:bCs/>
      <w:color w:val="003399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52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43" w:hanging="142"/>
      <w:jc w:val="both"/>
    </w:pPr>
    <w:rPr>
      <w:b/>
      <w:bCs/>
      <w:sz w:val="32"/>
    </w:rPr>
  </w:style>
  <w:style w:type="paragraph" w:styleId="Style8">
    <w:name w:val="Обычный (веб)"/>
    <w:basedOn w:val="Normal"/>
    <w:qFormat/>
    <w:pPr>
      <w:spacing w:before="60" w:after="20"/>
      <w:ind w:left="20" w:right="20" w:firstLine="400"/>
      <w:jc w:val="both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13:00Z</dcterms:created>
  <dc:creator>Alex</dc:creator>
  <dc:description/>
  <cp:keywords/>
  <dc:language>en-US</dc:language>
  <cp:lastModifiedBy>*</cp:lastModifiedBy>
  <cp:lastPrinted>2023-12-29T08:55:00Z</cp:lastPrinted>
  <dcterms:modified xsi:type="dcterms:W3CDTF">2024-01-03T07:04:00Z</dcterms:modified>
  <cp:revision>156</cp:revision>
  <dc:subject/>
  <dc:title>        </dc:title>
</cp:coreProperties>
</file>