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01.2024                                       м. Глухів                         № 17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7"/>
                <w:lang w:eastAsia="ru-RU"/>
              </w:rPr>
              <w:t>Про виконання рішення виконавчого комітету міської ради, розпоряджень   міського голови</w:t>
            </w:r>
          </w:p>
          <w:p>
            <w:pPr>
              <w:pStyle w:val="Normal"/>
              <w:jc w:val="both"/>
              <w:rPr>
                <w:sz w:val="28"/>
                <w:szCs w:val="27"/>
                <w:lang w:val="uk-UA" w:eastAsia="ru-RU"/>
              </w:rPr>
            </w:pPr>
            <w:r>
              <w:rPr>
                <w:sz w:val="28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Глухівської міської ради на 2024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8"/>
        </w:rPr>
        <w:t xml:space="preserve">1) проаналізувати у  лютому 2024 року стан виконання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виконавчого коміт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6.02.2023 № 60 «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у 2022 році» до 29.02.2024(на зняття)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6.10.2023 № 106-ОД «Про удосконалення роботи позаштатної постійно діючої військово-лікарської комісії 1-го відділу Шосткинського районного територіального центру комплектування та соціальної підтримки» щоп’ятниц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Вайло Н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3.09.2016 № 207-ОД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» до 10.02.2024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Глухів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1.03.2021 № 75-ОД «Про заходи із вшанування подвигу учасників Революції  Гідності та увічнення пам’яті Героїв Небесної Сотні на території Глухівської міської ради на 2021-2025 роки» до 23.02.2024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30.06.2023 № 64-ОД «Про призначення відповідальної особи» до 25.02.2024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6.12.2018 № 254-ОД «Про соціальний захист дітей, які постраждали внаслідок воєнних дій та збройних конфліктів на території Глухівської міської ради» до 18.02.2024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лужба у справах дітей Глухів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 першому заступнику міського голови,  заступникам міського голови з питань діяльності виконавчих органів Глухівської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31"/>
        <w:ind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 xml:space="preserve">Міський голова  </w:t>
        <w:tab/>
        <w:tab/>
        <w:tab/>
        <w:tab/>
        <w:tab/>
        <w:tab/>
        <w:tab/>
      </w:r>
      <w:r>
        <w:rPr>
          <w:b/>
          <w:sz w:val="27"/>
          <w:szCs w:val="27"/>
        </w:rPr>
        <w:t>Надія ВАЙЛО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6:33:00Z</dcterms:created>
  <dc:creator>Контора</dc:creator>
  <dc:description/>
  <cp:keywords/>
  <dc:language>en-US</dc:language>
  <cp:lastModifiedBy>Пользователь Windows</cp:lastModifiedBy>
  <cp:lastPrinted>2023-12-01T11:27:00Z</cp:lastPrinted>
  <dcterms:modified xsi:type="dcterms:W3CDTF">2024-02-05T13:40:00Z</dcterms:modified>
  <cp:revision>92</cp:revision>
  <dc:subject/>
  <dc:title> </dc:title>
</cp:coreProperties>
</file>