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05.08.2024                                            м. Глух</w:t>
      </w:r>
      <w:r>
        <w:rPr>
          <w:sz w:val="28"/>
          <w:szCs w:val="28"/>
        </w:rPr>
        <w:t>ів                           № 97-ОД</w:t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388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відповідальної особи з питань цифрового розвитку, цифрових трансформацій і цифровізації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постанови Кабінету Міністрів України від 30.01.2019 р. № 56 «Деякі питання цифрового розвитку» (зі змінами), керуючись пунктом 20 частини четвертої статті 42, частиною восьмою статті 59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чити відповідальною особою з питань цифрового розвитку, цифрових трансформацій і цифровізації  керуючого справами виконавчого комітету Глухівської міської ради ТЕРЕЩЕНКО Ірину Іванівну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644" w:hanging="7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озпорядження залишаю за собою.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/>
          <w:sz w:val="18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52:00Z</dcterms:created>
  <dc:creator>контора</dc:creator>
  <dc:description/>
  <cp:keywords/>
  <dc:language>en-US</dc:language>
  <cp:lastModifiedBy>Пользователь Windows</cp:lastModifiedBy>
  <cp:lastPrinted>2024-08-05T12:01:00Z</cp:lastPrinted>
  <dcterms:modified xsi:type="dcterms:W3CDTF">2024-08-07T07:52:00Z</dcterms:modified>
  <cp:revision>2</cp:revision>
  <dc:subject/>
  <dc:title>ГЛУХІВСЬКА МІСЬКА РАДА СУМСЬКОЇ ОБЛАСТІ</dc:title>
</cp:coreProperties>
</file>