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1.2024                                         м. Глухів                         № 13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озпоряджень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грудні 2024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02.06.2023 № 56-ОД </w:t>
      </w:r>
      <w:r>
        <w:rPr>
          <w:sz w:val="32"/>
          <w:szCs w:val="28"/>
          <w:lang w:val="uk-UA"/>
        </w:rPr>
        <w:t>«</w:t>
      </w:r>
      <w:r>
        <w:rPr>
          <w:sz w:val="28"/>
          <w:szCs w:val="24"/>
          <w:lang w:val="uk-UA"/>
        </w:rPr>
        <w:t>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01.12.2024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ab/>
        <w:t>Відділ освіти міської ради</w:t>
      </w:r>
      <w:r>
        <w:rPr>
          <w:sz w:val="32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12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.07.2023 № 76-ОД «</w:t>
      </w:r>
      <w:r>
        <w:rPr>
          <w:sz w:val="28"/>
          <w:szCs w:val="22"/>
          <w:lang w:val="uk-UA"/>
        </w:rPr>
        <w:t>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-2026 роки</w:t>
      </w:r>
      <w:r>
        <w:rPr>
          <w:sz w:val="28"/>
          <w:szCs w:val="28"/>
          <w:lang w:val="uk-UA"/>
        </w:rPr>
        <w:t>» до 20.12.2024 (на зняття)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9.01.2024 № 11-ОД Про затвердження плану заходів Глухівської міської ради з реалізації Концепції забезпечення національної системи стійкості до 2025 року» до 25.12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9.02.24 № 38-ОД « Про затвердження плану основних заходів цивільного захисту на території Глухівської міської ради на 2024 рік» до 10.12.2024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8.10.2024 № 118-ОД «Про організацію розроблення проєкту Програми економічного і соціального розвитку Глухівської міської ради на 2025 рік» до 31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22 № 91-ОД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2.2024 № 30-ОД «Про заходи до Дня спротиву окупації Автономної Республіки Крим та міста Севастополя у 2024 році на території Глухівської міської ради» до 29.12.2024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12.2024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3.02.2021 № 31-ОД «Про утворення комісії та здійснення моніторингу виявлення та стану збереження пам’яток і об’єктів культурної спадщини на території Глухівської міської ради» до 20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1.2022 № 16-ОД «Про план розвитку системи раннього втручання на території Глухівської міської ради на період до 2026 року» до 10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6.09.2022 № 104-ОД «Про виготовлення облікової документації на об’єкти культурної спадщини, розташованих на території Глухівської міської ради, відповідно до Переліку об’єктів культурної спадщини» до 17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5.05.2023 № 47-ОД «Про затвердження Переліку завдань, заходів та показників з розвитку української мови в усіх сферах суспільного життя Глухівської міської ради на 2023-2027 роки» до 08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4.2024 № 51-ОД «Про затвердження плану заходів з реалізації Стратегії сприяння реалізації прав і можливостей осіб, які належать до ромської національної меншини Глухівської міської ради на 2024-2025 роки» до 31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1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0:00Z</dcterms:created>
  <dc:creator>Контора</dc:creator>
  <dc:description/>
  <cp:keywords/>
  <dc:language>en-US</dc:language>
  <cp:lastModifiedBy>Пользователь Windows</cp:lastModifiedBy>
  <cp:lastPrinted>2024-08-29T14:22:00Z</cp:lastPrinted>
  <dcterms:modified xsi:type="dcterms:W3CDTF">2024-11-29T12:24:00Z</dcterms:modified>
  <cp:revision>64</cp:revision>
  <dc:subject/>
  <dc:title> </dc:title>
</cp:coreProperties>
</file>