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3462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Г О Л О В 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0"/>
        <w:gridCol w:w="3520"/>
      </w:tblGrid>
      <w:tr>
        <w:trPr>
          <w:trHeight w:val="539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2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center" w:pos="1484" w:leader="none"/>
                <w:tab w:val="right" w:pos="3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№ </w:t>
            </w:r>
            <w:r>
              <w:rPr>
                <w:sz w:val="28"/>
                <w:szCs w:val="28"/>
                <w:lang w:val="uk-UA"/>
              </w:rPr>
              <w:t>144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організацію різдвяно-новорічних свят та змістовного дозвілля дітей і юнацтва під час зимових шкільних канікул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8.11.2024 №684-ОД «Про організацію різдвяно-новорічних свят та змістовного дозвілля дітей і юнацтва під час зимових шкільних канікул», з метою забезпечення організації різдвяно-новорічних свят та змістовного дозвілля дітей і юнацтва під час зимових шкільних канікул 2024-2025 навчального року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- Юдіна О.О.), Службі у справах дітей Глухівської міської ради (начальник - Галушка І.Ю.), управлінню соціального захисту населення Глухівської міської ради (в.о.начальника – Попова З.О.), відділу культури Глухівської міської ради (начальник – Ніжник О.В.) в межах компетенції забезпечити: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різдвяно-новорічних свят, у тому числі з використанням дистанційних технологій, для дітей та юнацтва, які потребують особливої соціальної уваги та підтримки (зокрема дітей-сиріт та дітей, позбавлених батьківського піклування; дітей з особливими освітніми потребами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дітей військовослужбовців, які загинули під час виконання службових обов’язків; дітей, один із батьків яких загинув (пропав безвісти) в районі проведення антитерористичної операції/операції Об’єднаних сил, бойових дій чи збройних конфліктів або помер унаслідок поранення, контузії чи каліцтва, одержаних у районі проведення антитерористичної операції/операції Об’єднаних сил, бойових дій чи збройних конфліктів, а також унаслідок захворювання, одержаного в період участі в антитерористичній операції/операції Об’єднаних сил; дітей, зареєстрованих як внутрішньо переміщені особи; дітей зі багатодітних та малозабезпечених сімей; дітей, які постраждали внаслідок Чорнобильської катастрофи), переможців всеукраїнських та обласних конкурсів, лідерів учнівського самоврядування та творчо обдарованої молоді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подарунків дітям, які проживають (перебувають) на території старостинських округів Глухівської міської ради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ручення подарунків дітям з інвалідністю та дітям «групи ризику»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організацію профілактичної роботи серед дітей дошкільного та шкільного віку щодо запобігання поширенню захворювань і травматизму; дотримання правил безпечної поведінки, зокрема у разі оголошення сигналу «Повітряна тривога», під час проведення різдвяно-новорічних свят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різдвяно-новорічних святкувань з дотриманням заходів безпеки, у тому числі пов’язаних із запровадженням правового режиму воєнного стану в Україні, запобігання поширенню інфекційних хвороб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заходів виключно у приміщеннях, що мають захисні споруди цивільного захисту з урахуванням кількості учасників, що не перевищує кількості осіб, які одночасно можуть знаходитись в захисних спорудах цивільного захисту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 xml:space="preserve">Відділу освіти Глухівської міської ради (начальник - Юдіна О.О.) організувати: 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закладів освіти в обласних різдвяно-новорічних заходах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інформувати відділ освіти Глухівської міської ради до 12.01.2025 про виконання цього розпорядження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– Юдіна О.О.) надати до 15.01.2025 узагальнену інформацію про виконання цього розпорядження міському голові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Глухівської міської ради Васянович Л.Г.</w:t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Надія ВАЙЛ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09:00Z</dcterms:created>
  <dc:creator>user</dc:creator>
  <dc:description/>
  <dc:language>en-US</dc:language>
  <cp:lastModifiedBy>PC</cp:lastModifiedBy>
  <cp:lastPrinted>2024-12-10T15:11:00Z</cp:lastPrinted>
  <dcterms:modified xsi:type="dcterms:W3CDTF">2024-12-13T07:10:00Z</dcterms:modified>
  <cp:revision>3</cp:revision>
  <dc:subject/>
  <dc:title/>
</cp:coreProperties>
</file>