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12.2024                                         м. Глухів                          № </w:t>
        <w:softHyphen/>
        <w:softHyphen/>
        <w:softHyphen/>
        <w:softHyphen/>
        <w:t>15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9.02.2024 № 30-ОД «Про заходи до Дня спротиву окупації Автономної Республіки Крим та міста Севастополя у 2024 році на території Глухівської міської р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8.07.2023 № 76-ОД «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9.02.2024 № 38-ОД «Про затвердження плану основних заходів цивільного захисту на території Глухівської міської ради на 2024 рік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27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4-12-18T14:10:00Z</dcterms:modified>
  <cp:revision>7</cp:revision>
  <dc:subject/>
  <dc:title> </dc:title>
</cp:coreProperties>
</file>