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2.2024                                         м. Глухів                         № 15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Глухівської міської ради, 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січні 2025 року стан виконання: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ь виконавчого комітету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8.07 2024 № 193 «Про роботу виконавчих органів Глухівської міської ради у І півріччі 2024 року з виконання делегованих повноважень органів виконавчої влади» до 30.01.2025 (на зняття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8.04.2020 № 92 «Про організацію відбору кандидатів на військову службу за контрактом та проходження служби у військовому резерві на території міста Глухова» до 01.01.2025.</w:t>
      </w:r>
    </w:p>
    <w:p>
      <w:pPr>
        <w:pStyle w:val="Normal"/>
        <w:ind w:left="709" w:hanging="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4.2024 № 93 «Про заходи щодо забезпечення проведення засідань призовних комісій в період воєнного стану на території Глухівської міської ради» до 10.01.2025.</w:t>
      </w:r>
    </w:p>
    <w:p>
      <w:pPr>
        <w:pStyle w:val="Normal"/>
        <w:ind w:left="709" w:hanging="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12.2013 № 335 «Про координаційну раду з питань взаємодії з громадськими організаціями учасників бойових дій на території інших держав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8.07.2024 № 191 «Про підсумки роботи зі зверненнями громадян у виконавчому комітеті Глухівської міської ради за І півріччя 2024 року» до 30.01.2024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09.2020 № 207 «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2.2024 № 22-ОД «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4 році» до 10.01.2025 (на зняття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1.2025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від 13.12.2016 № 287-ОД «Про проведення обстежень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5.2018 № 91-ОД «Про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25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01.2025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11.2023 № 125-ОД «Про затвердження плану комплектування Навчально-методичного центру захисту та безпеки» до 05.01.2025 (на зняття)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7.2017 № 152-ОД «Про координаційну раду з питань запобігання та протидії корупції та усунення її наслідків на території Глухівської міської ради» до 3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7.04.2021 № 101-ОД «Про організацію роботи із забезпечення доступу до публічної інформації» до 3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7.10.2021 № 215-ОД «Про першочергові заходи щодо реалізації конституційного права громадян на звернення до виконавчих органів Глухівської міської ради» до 04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10.2022 № 119-ОД «Про контроль за здійсненням виконавчими органами Глухівської міської ради делегованих повноважень органів виконавчої влади» до 30.01.2025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0.09.2008 № 227р «Про заходи щодо поліпшення роботи із запобігання, лікування онкологічних хвороб в місті» до 05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Глухівська міська лікарня»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1.2025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1.10.2021 № 222-ОД «Про затвердження плану дій з реалізації Конвенції про права осіб з інвалідністю на період до 2025 року на території Глухівської міської ради» до 08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3.07.2023 № 65-ОД «Про затвердження плану заходів з реалізації Національного плану дій з виконання резолюції Ради Безпеки ООН 1325 "Жінки, мир, безпека" на період до 2025 року на території Глухівської міської ради» до 2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7.08.2023 № 81-ОД «</w:t>
      </w:r>
      <w:r>
        <w:rPr>
          <w:sz w:val="27"/>
          <w:szCs w:val="27"/>
        </w:rPr>
        <w:t>Про затвердження плану заходів з підтримки внутрішньо переміщених осіб на 2023-2024 роки на території Глухівської міської ради</w:t>
      </w:r>
      <w:r>
        <w:rPr>
          <w:sz w:val="27"/>
          <w:szCs w:val="27"/>
          <w:lang w:val="uk-UA"/>
        </w:rPr>
        <w:t>» до 25.01.2025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5.07.2024 № 85-ОД «</w:t>
      </w:r>
      <w:r>
        <w:rPr>
          <w:sz w:val="27"/>
          <w:szCs w:val="27"/>
        </w:rPr>
        <w:t>Про затвердження Плану заходів з розвитку соціальних послуг на території Глухівської міської ради на 2024-2025 роки</w:t>
      </w:r>
      <w:r>
        <w:rPr>
          <w:sz w:val="27"/>
          <w:szCs w:val="27"/>
          <w:lang w:val="uk-UA"/>
        </w:rPr>
        <w:t>» до 2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4.06.2007 № 115ар «</w:t>
      </w:r>
      <w:r>
        <w:rPr>
          <w:sz w:val="27"/>
          <w:szCs w:val="27"/>
        </w:rPr>
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</w:r>
      <w:r>
        <w:rPr>
          <w:sz w:val="27"/>
          <w:szCs w:val="27"/>
          <w:lang w:val="uk-UA"/>
        </w:rPr>
        <w:t>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1.2010 № 218р «Про оснащення наявного житлового фонду засобами обліку теплової енергії» до 15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 містобудування та архітектури міської рад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1.2025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01.2025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00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4-12-30T14:03:00Z</dcterms:modified>
  <cp:revision>76</cp:revision>
  <dc:subject/>
  <dc:title> </dc:title>
</cp:coreProperties>
</file>