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2.2025                                         м. Глухів                         № 29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виконання розпоряджень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Глухівської міської ради на 2025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Cs w:val="28"/>
        </w:rPr>
        <w:t xml:space="preserve">1) проаналізувати у березні 2025 року стан виконання: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6.10.2023 № 106-ОД «Про удосконалення роботи позаштатної постійно діючої військово-лікарської комісії 1-го відділу Шосткинського районного територіального центру комплектування та соціальної підтримки» щоп’ятниц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Вайло Н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2.06.2023 № 56-ОД «Про затвердження Плану заходів щодо створення рівних, належних і безпечних умов здобуття освіти, організації безпечного освітнього середовища в закладах освіти Глухівської міської ради на 2023-2025 роки» до 01.03.20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діл освіти міської р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3.09.2016 № 207-ОД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» до 10.03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0.06.2023 № 64-ОД «Про призначення відповідальної особи» до 25.03.2025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8.01.2025 № 15-ОД «Про стан військового обліку на території Глухівської міської ради у 2024 році та завдання щодо його поліпшення у 2025 році» до 05.03.2025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8.2022 № 91-ОД «Про план заходів щодо реалізації на території Глухівської міської ради у 2022-2025 роках Стратегії комунікації з питань євроатлантичної інтеграції України до 2025 року» до 15.03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 Терещенко І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6.12.2018 № 254-ОД «Про соціальний захист дітей, які постраждали внаслідок воєнних дій та збройних конфліктів на території Глухівської міської ради» до 18.03.2025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лужба у справах дітей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0.01.2025 № 5-ОД «Про економне споживання енергоносіїв в 2025 році бюджетними установами, що фінансуються з бюджету Глухівської міської територіальної громади» до 18.02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управління Глухів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 секретарю Глухівської міської ради, першому заступнику міського голови з питань діяльності виконавчих органів Глухівської міської ради,  заступникам міського голови з питань діяльності виконавчих органів Глухівської міської ради, керуючому справами виконавчого комітету Глухівської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авчого комітету Глухівської міської ради Терещенко І.І.</w:t>
      </w:r>
    </w:p>
    <w:p>
      <w:pPr>
        <w:pStyle w:val="31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 xml:space="preserve">Міський голова    </w:t>
        <w:tab/>
        <w:tab/>
        <w:tab/>
        <w:tab/>
        <w:t xml:space="preserve">        </w:t>
        <w:tab/>
        <w:tab/>
        <w:tab/>
        <w:t>Надія ВАЙЛО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47:00Z</dcterms:created>
  <dc:creator>Контора</dc:creator>
  <dc:description/>
  <cp:keywords/>
  <dc:language>en-US</dc:language>
  <cp:lastModifiedBy>Пользователь Windows</cp:lastModifiedBy>
  <cp:lastPrinted>2024-08-29T14:22:00Z</cp:lastPrinted>
  <dcterms:modified xsi:type="dcterms:W3CDTF">2025-02-26T09:40:00Z</dcterms:modified>
  <cp:revision>20</cp:revision>
  <dc:subject/>
  <dc:title> </dc:title>
</cp:coreProperties>
</file>