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215531275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 І С Ь К О Г О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.03.2025                                          м. Глухів                              № 32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роблення проєкту Програми розвитку української мови в усіх сферах суспільного життя Глухівської міської ради на 2025-202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5.02.2025         № 124-ОД «Про внесення змін до Програми розвитку української мови в усіх сферах суспільного життя Сумської області на 2023-2027 роки» (далі – Програми), Програми, затвердженої розпорядженням голови Сумської обласної державної адміністрації - начальника обласної військової адміністрації від 26.04.2023 № 158-ОД (зі змінами), з метою всебічного розвитку і функціонування української мови як державної в усіх сферах суспільного житт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  <w:tab/>
        <w:t>Відділу культури Глухівської міської ради (начальник –                  Ніжник О.В.) розробити проєкт Програми розвитку української мови в усіх сферах суспільного життя Глухівської міської ради на 2025-2027 роки до             17 березня 2025 року та подати на розгляд виконавчого комітету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7:00Z</dcterms:created>
  <dc:creator>Admin</dc:creator>
  <dc:description/>
  <cp:keywords/>
  <dc:language>en-US</dc:language>
  <cp:lastModifiedBy>Пользователь Windows</cp:lastModifiedBy>
  <cp:lastPrinted>2025-03-06T14:25:00Z</cp:lastPrinted>
  <dcterms:modified xsi:type="dcterms:W3CDTF">2025-03-06T13:00:00Z</dcterms:modified>
  <cp:revision>7</cp:revision>
  <dc:subject/>
  <dc:title/>
</cp:coreProperties>
</file>