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85106027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lang w:val="uk-UA"/>
        </w:rPr>
        <w:t>_26.05.2025__</w:t>
        <w:tab/>
        <w:tab/>
        <w:tab/>
        <w:tab/>
        <w:t xml:space="preserve"> м. Глухів</w:t>
        <w:tab/>
        <w:tab/>
        <w:tab/>
        <w:t xml:space="preserve">   № _63-ОД_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2 травня 2025 року №279-ОД «Про відзначення в Сумській області Дня захисту дітей у 2025 році», </w:t>
      </w:r>
      <w:r>
        <w:rPr>
          <w:lang w:val="uk-UA"/>
        </w:rPr>
        <w:t>плану роботи виконавчого комітету Глухівської міської ради на 2025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Службі у справах дітей міської ради (начальник Галушка І.Ю.) забезпечити індивідуальні привітання дітей-сиріт, дітей, позбавлених батьківського піклування, у сім’ях опікунів/піклувальників, патронатного вихователя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Управлінню соціального захисту населення міської ради (в.о. начальника Попова З.О.), відділам освіти (начальник Юдіна О.О.), культури (начальник Ніжник О.В.) забезпечити привітання дітей з урахуванням безпекової ситуації та обмежень, встановлених на території Глухівської міської ради на період воєнного стану, про що інформувати до 06.06.2025 Службу у справах дітей міської ради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.06.2025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\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0:00Z</dcterms:created>
  <dc:creator/>
  <dc:description/>
  <dc:language>en-US</dc:language>
  <cp:lastModifiedBy/>
  <cp:lastPrinted>2025-05-26T08:42:00Z</cp:lastPrinted>
  <dcterms:modified xsi:type="dcterms:W3CDTF">2025-05-28T13:10:00Z</dcterms:modified>
  <cp:revision>3</cp:revision>
  <dc:subject/>
  <dc:title/>
</cp:coreProperties>
</file>