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5.2025                                         м. Глухів                          № 65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озпоряджень 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5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червні 2025 року стан виконання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2.06.2023 № 56-ОД «Про затвердження Плану заходів щодо створення рівних, належних і безпечних умов здобуття освіти, організації безпечного освітнього середовища в закладах освіти Глухівської міської ради на 2023-2025 роки» до 01.06.2025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діл освіти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6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06.2023 № 64-ОД «Про призначення відповідальної особи» до 25.06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8.01.2025 № 15-ОД «Про стан військового обліку на території Глухівської міської ради у 2024 році та завдання щодо його поліпшення у 2025 році» до 05.06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1.01.2025 № 19-ОД «Про затвердження плану основних заходів цивільного захисту на території Глухівської міської ради на 2025 рік» до 25.06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8.2022 № 91-ОД «Про план заходів щодо реалізації на території Глухівської міської ради у 2022-2025 роках Стратегії комунікації з питань євроатлантичної інтеграції України до 2025 року» до 15.06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06.2025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05.2025 № 63-ОД «Про відзначення Дня захисту дітей на території Глухівської міської ради» до 10.06.2025 (на зняття)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0.01.2025 № 5-ОД «Про економне споживання енергоносіїв в 2025 році бюджетними установами, що фінансуються з бюджету Глухівської міської територіальної громади» до 18.06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Глухівської міської ради, першому заступнику міського голови з питань діяльності виконавчих органів Глухівської міської ради,  заступникам міського голови з питань діяльності виконавчих органів Глухівської міської ради, керуючому справами виконавчого комітету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Глухівської міської ради Терещенко І.І.</w:t>
      </w:r>
    </w:p>
    <w:p>
      <w:pPr>
        <w:pStyle w:val="31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Секретар міської ради    </w:t>
        <w:tab/>
        <w:tab/>
        <w:tab/>
        <w:tab/>
        <w:t xml:space="preserve">       Людмила ВАСЯНОВИЧ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6:41:00Z</dcterms:created>
  <dc:creator/>
  <dc:description/>
  <cp:keywords/>
  <dc:language>en-US</dc:language>
  <cp:lastModifiedBy/>
  <cp:lastPrinted>2025-03-20T15:15:00Z</cp:lastPrinted>
  <dcterms:modified xsi:type="dcterms:W3CDTF">2025-05-29T06:35:00Z</dcterms:modified>
  <cp:revision>22</cp:revision>
  <dc:subject/>
  <dc:title> </dc:title>
</cp:coreProperties>
</file>