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ТВЕРДЖЕНО</w:t>
      </w:r>
    </w:p>
    <w:p>
      <w:pPr>
        <w:pStyle w:val="Normal"/>
        <w:ind w:left="11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зпорядження міського голови</w:t>
      </w:r>
    </w:p>
    <w:p>
      <w:pPr>
        <w:pStyle w:val="Normal"/>
        <w:ind w:left="11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4.12.2025 №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82-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йому громадян з особистих питань Глухівським міським головою, секретарем міської ради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шим заступником міського голови з питань діяльності виконавч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ів міської ради, заступниками міського голови з питань діяльності виконавч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ів міської ради та керуючим справами виконавчого комітету міської ради на 2026 рі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253"/>
        <w:gridCol w:w="4536"/>
        <w:gridCol w:w="283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ізвище, ім’я, по батькові, посад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і та години прийому в приміщенні виконавчого комітету міськ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і та години прийому на території старостинських округів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аряча лінія»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йло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дія Олексіївна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, треті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неділок місяц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6.00 до 18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й, четверт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ілок місяц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прийомні дні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 16.00 до 18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1-1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сянович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юдмила Григорівна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міської рад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,  третій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івторок місяц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6.00 до 18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й, четверт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второк місяц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прийомні дн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6.00 до 18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т. 066617819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каченк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ій Олександрович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місь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и з питань діяльності   </w:t>
            </w:r>
            <w:r>
              <w:rPr>
                <w:sz w:val="28"/>
                <w:szCs w:val="28"/>
                <w:lang w:val="ru-RU"/>
              </w:rPr>
              <w:t>виконавчих органів міської рад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,  третій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етвер місяц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 16.00 до 18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й, четверт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 місяц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прийомні дн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6.00 до 18.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21-1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сильєв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іанна Івані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міського голови з питань діяльності   </w:t>
            </w:r>
            <w:r>
              <w:rPr>
                <w:sz w:val="28"/>
                <w:szCs w:val="28"/>
                <w:lang w:val="ru-RU"/>
              </w:rPr>
              <w:t>виконавчих органів міської рад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,  третій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івторок місяц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 16.00 до 18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й, четверт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второк місяц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прийомні дн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6.00 до 18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4-3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лустя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лерій Едуардович –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міського голови з питань діяльності   </w:t>
            </w:r>
            <w:r>
              <w:rPr>
                <w:sz w:val="28"/>
                <w:szCs w:val="28"/>
                <w:lang w:val="ru-RU"/>
              </w:rPr>
              <w:t>виконавчих органів міської рад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а, третя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а місяц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6.00 до 18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а, четвер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реда місяц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прийомні дн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6.00 до 18.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21-1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рещенко Ірина Іванівна – </w:t>
            </w:r>
            <w:r>
              <w:rPr>
                <w:sz w:val="28"/>
                <w:szCs w:val="28"/>
              </w:rPr>
              <w:t>керуючий справами виконавчого комітету міської рад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а, трет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реда місяц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6.00 до 18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руга, четвер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реда місяц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прийомні дн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5.00 до 17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21-15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еруючий справами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виконавчого комітету міської ради                                                                                                                   Ірина ТЕРЕЩЕНКО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42"/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7" w:hanging="142"/>
      <w:jc w:val="both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37" w:hanging="142"/>
      <w:jc w:val="both"/>
      <w:outlineLvl w:val="8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Шрифт абзацу за замовчуванням"/>
    <w:qFormat/>
    <w:rPr/>
  </w:style>
  <w:style w:type="character" w:styleId="Style11">
    <w:name w:val="style11"/>
    <w:qFormat/>
    <w:rPr>
      <w:b/>
      <w:bCs/>
      <w:color w:val="003399"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7">
    <w:name w:val="Блокування тексту"/>
    <w:basedOn w:val="Normal"/>
    <w:qFormat/>
    <w:pPr>
      <w:ind w:left="113" w:right="113" w:hanging="0"/>
      <w:jc w:val="center"/>
    </w:pPr>
    <w:rPr>
      <w:sz w:val="24"/>
    </w:rPr>
  </w:style>
  <w:style w:type="paragraph" w:styleId="2">
    <w:name w:val="Основний текст з відступом 2"/>
    <w:basedOn w:val="Normal"/>
    <w:qFormat/>
    <w:pPr>
      <w:ind w:left="6521" w:hanging="0"/>
      <w:jc w:val="both"/>
    </w:pPr>
    <w:rPr>
      <w:sz w:val="28"/>
    </w:rPr>
  </w:style>
  <w:style w:type="paragraph" w:styleId="3">
    <w:name w:val="Основний текст з відступом 3"/>
    <w:basedOn w:val="Normal"/>
    <w:qFormat/>
    <w:pPr>
      <w:ind w:left="1843" w:hanging="142"/>
      <w:jc w:val="both"/>
    </w:pPr>
    <w:rPr>
      <w:b/>
      <w:bCs/>
      <w:sz w:val="32"/>
    </w:rPr>
  </w:style>
  <w:style w:type="paragraph" w:styleId="Style8">
    <w:name w:val="Звичайний (веб)"/>
    <w:basedOn w:val="Normal"/>
    <w:qFormat/>
    <w:pPr>
      <w:spacing w:before="60" w:after="20"/>
      <w:ind w:left="20" w:right="20" w:firstLine="400"/>
      <w:jc w:val="both"/>
    </w:pPr>
    <w:rPr>
      <w:sz w:val="24"/>
      <w:szCs w:val="24"/>
      <w:lang w:val="ru-RU"/>
    </w:rPr>
  </w:style>
  <w:style w:type="paragraph" w:styleId="Style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9:14:00Z</dcterms:created>
  <dc:creator/>
  <dc:description/>
  <cp:keywords/>
  <dc:language>en-US</dc:language>
  <cp:lastModifiedBy/>
  <cp:lastPrinted>2024-12-30T14:14:00Z</cp:lastPrinted>
  <dcterms:modified xsi:type="dcterms:W3CDTF">2025-12-30T12:20:00Z</dcterms:modified>
  <cp:revision>123</cp:revision>
  <dc:subject/>
  <dc:title>        </dc:title>
</cp:coreProperties>
</file>