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12.2025                                         м. Глухів                          № </w:t>
        <w:softHyphen/>
        <w:softHyphen/>
        <w:t>18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 xml:space="preserve">міського голов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;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19.01.2024 № 11-ОД «Про затвердження плану заходів Глухівської міської ради з реалізації Концепції забезпечення національної системи стійкості до 2025 року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9.04.2024 № 51-ОД «Про затвердження плану заходів з реалізації Стратегії сприяння реалізації прав і можливостей осіб, які належать до ромської національної меншини Глухівської міської ради на 2024-2025 роки»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>Надія ВАЙЛО</w:t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ий текст з відступом 3 Знак"/>
    <w:qFormat/>
    <w:rPr>
      <w:sz w:val="28"/>
      <w:lang w:val="uk-UA"/>
    </w:rPr>
  </w:style>
  <w:style w:type="character" w:styleId="Style14">
    <w:name w:val="Текст у виносці Знак"/>
    <w:qFormat/>
    <w:rPr>
      <w:rFonts w:ascii="Arial" w:hAnsi="Arial" w:cs="Arial"/>
      <w:sz w:val="18"/>
      <w:szCs w:val="18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50:00Z</dcterms:created>
  <dc:creator/>
  <dc:description/>
  <cp:keywords/>
  <dc:language>en-US</dc:language>
  <cp:lastModifiedBy/>
  <cp:lastPrinted>2025-12-09T09:30:00Z</cp:lastPrinted>
  <dcterms:modified xsi:type="dcterms:W3CDTF">2026-01-02T08:05:00Z</dcterms:modified>
  <cp:revision>0</cp:revision>
  <dc:subject/>
  <dc:title> </dc:title>
</cp:coreProperties>
</file>