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2.2025                                          м. Глухів                         № 18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Глухівської міської ради, 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 xml:space="preserve">1) проаналізувати у січні 2026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: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від 24.07.2025 № 247 «Про роботу виконавчих органів міської ради у І півріччі 2025 року з виконання делегованих повноважень органів виконавчої влади» січень 2026 (на зняття)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28.04.2020 № 92 «Про організацію відбору кандидатів на військову службу за контрактом та проходження служби у військовому резерві на території міста Глухова» до 01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4.2024 № 93 «Про заходи щодо забезпечення проведення засідань призовних комісій в період воєнного стану на території Глухівської міської ради» до 10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5.12.2013 № 335 «Про координаційну раду з питань взаємодії з громадськими організаціями учасників бойових дій на території інших держав» до 10.01.2026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4.07.2025 № 249 «Про підсумки роботи зі зверненнями громадян у виконавчому комітеті Глухівської міської ради за І півріччя 2025 року» до 30.01.2025 (на зняття)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24.09.2020 № 207 «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» до 10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24.04.2025 № 113 «Про визначення осіб, відповідальних за виконання Регіонального плану заходів з реалізації в Сумській області на 2025-2026 роки "Стратегії забезпечення права кожної дитини в Україні на зростання в сімейному оточенні на 2024-2028 роки", в Глухівській міській раді</w:t>
      </w:r>
      <w:r>
        <w:rPr>
          <w:sz w:val="28"/>
          <w:szCs w:val="28"/>
          <w:lang w:val="uk-UA"/>
        </w:rPr>
        <w:t>» до 03.01.2026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31"/>
        <w:ind w:hanging="0"/>
        <w:rPr/>
      </w:pPr>
      <w:r>
        <w:rPr>
          <w:szCs w:val="28"/>
        </w:rPr>
        <w:t>від 05.09.2025 № 301 «Про демонтаж (вилучення) з публічного простору пам’ятників, пам’ятних знаків або окремих елементів, що містять символіку російської імперської політики та мають ознаки колоніального минулого на території Глухівської міської ради» до 25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2.2025 № 27-ОД «</w:t>
      </w:r>
      <w:r>
        <w:rPr>
          <w:sz w:val="28"/>
          <w:szCs w:val="24"/>
          <w:lang w:val="uk-UA"/>
        </w:rPr>
        <w:t>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5 році» до 10.01.2026 (на зняття).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ький голова Вайло Н.О.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13.01.2021 № 10-ОД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1.2026 (на зняття)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01.12.2025 № 171-ОД «Про організацію та проведення різдвяно-новорічних свят для дітей та юнацтва</w:t>
      </w:r>
      <w:r>
        <w:rPr>
          <w:sz w:val="28"/>
          <w:szCs w:val="28"/>
          <w:lang w:val="uk-UA"/>
        </w:rPr>
        <w:t>» до 15.01.2026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4"/>
          <w:lang w:val="uk-UA"/>
        </w:rPr>
        <w:t>Секретар міської ради Васянович Л.Г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10.04.2015 № 69-ОД «</w:t>
      </w:r>
      <w:r>
        <w:rPr>
          <w:sz w:val="28"/>
          <w:szCs w:val="22"/>
          <w:lang w:val="uk-UA"/>
        </w:rPr>
        <w:t>Про пункти видачі засобів радіаційного і хімічного захисту</w:t>
      </w:r>
      <w:r>
        <w:rPr>
          <w:sz w:val="28"/>
          <w:szCs w:val="24"/>
          <w:lang w:val="uk-UA"/>
        </w:rPr>
        <w:t>» до 10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6 № 287-ОД «Про проведення обстежень» до 10.01.2026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6.05.2018 № 91-ОД «</w:t>
      </w:r>
      <w:r>
        <w:rPr>
          <w:sz w:val="28"/>
          <w:szCs w:val="24"/>
          <w:lang w:val="uk-UA"/>
        </w:rPr>
        <w:t>Про 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 13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>від 30.12.2025 № 160-ОД «</w:t>
      </w:r>
      <w:r>
        <w:rPr>
          <w:sz w:val="28"/>
          <w:szCs w:val="22"/>
          <w:lang w:val="uk-UA"/>
        </w:rPr>
        <w:t>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ї і здійснення заходів з питань цивільного захисту, на 2025 рік» до 10.01.2026 (на зняття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1.01.2025 № 19-ОД «</w:t>
      </w:r>
      <w:r>
        <w:rPr>
          <w:sz w:val="28"/>
          <w:szCs w:val="22"/>
          <w:lang w:val="uk-UA"/>
        </w:rPr>
        <w:t>Про затвердження плану основних заходів цивільного захисту на території Глухівської міської ради на 2025 рік» до 10.01.2026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7.2017 № 152-ОД «</w:t>
      </w:r>
      <w:r>
        <w:rPr>
          <w:sz w:val="28"/>
          <w:szCs w:val="24"/>
          <w:lang w:val="uk-UA"/>
        </w:rPr>
        <w:t>Про координаційну раду з питань запобігання та протидії корупції та усунення її наслідків на території Глухівської міської ради» до 30.01.2026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7.04.2021 № 101-ОД «</w:t>
      </w:r>
      <w:r>
        <w:rPr>
          <w:sz w:val="28"/>
          <w:szCs w:val="24"/>
          <w:lang w:val="uk-UA"/>
        </w:rPr>
        <w:t>Про організацію роботи із забезпечення доступу до публічної інформації» до 30.01.2026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від 07.10.2021 № 215-ОД «</w:t>
      </w:r>
      <w:r>
        <w:rPr>
          <w:sz w:val="28"/>
          <w:szCs w:val="24"/>
          <w:lang w:val="uk-UA"/>
        </w:rPr>
        <w:t xml:space="preserve">Про першочергові заходи щодо реалізації конституційного права громадян на звернення до виконавчих органів Глухівської міської ради» до 04.01.2026 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від 21.10.2022 № 119-ОД «Про контроль за здійсненням виконавчими органами Глухівської міської ради делегованих повноважень органів виконавчої влади» до 30.01.2026.</w:t>
      </w:r>
      <w:r>
        <w:rPr>
          <w:sz w:val="32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 10.09.2008 № 227р «Про заходи щодо поліпшення роботи із запобігання, лікування онкологічних хвороб в місті» до 05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Глухівська міська лікарня»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1.2026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1.10.2021 № 222-ОД «Про затвердження плану дій з реалізації Конвенції про права осіб з інвалідністю на період до 2025 року на території Глухівської міської ради» до 08.01.2026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7.2023 № 65-ОД «Про затвердження плану заходів з реалізації Національного плану дій з виконання резолюції Ради Безпеки ООН 1325 "Жінки, мир, безпека" на період до 2025 року на території Глухівської міської ради» до 20.01.2026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5.07.2024 № 85-ОД «Про затвердження Плану заходів з розвитку соціальних послуг на території Глухівської міської ради на 2024-2025 роки» до 20.01.2026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9.11.2010 № 218р «</w:t>
      </w:r>
      <w:r>
        <w:rPr>
          <w:sz w:val="28"/>
          <w:szCs w:val="24"/>
          <w:lang w:val="uk-UA"/>
        </w:rPr>
        <w:t>Про оснащення наявного житлового фонду засобами обліку теплової енергії» до 15.01.2026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2.08.2025 № 97-ОД «</w:t>
      </w:r>
      <w:r>
        <w:rPr>
          <w:sz w:val="28"/>
          <w:szCs w:val="24"/>
          <w:lang w:val="uk-UA"/>
        </w:rPr>
        <w:t>Про затвердження плану заходів Глухівської міської ради на 2025-2026 роки з реалізації Національної стратегії із створення безбар'єрного простору в Україні на період до 2030 року» до 10.01.2026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-Д від 02.01.2020 «Про складання графіка відпусток та здійснення контролю за їх використанням» до 05.01.2026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ий текст з відступом 3 Знак"/>
    <w:qFormat/>
    <w:rPr>
      <w:sz w:val="28"/>
      <w:lang w:val="uk-UA"/>
    </w:rPr>
  </w:style>
  <w:style w:type="character" w:styleId="Style14">
    <w:name w:val="Текст у виносці Знак"/>
    <w:qFormat/>
    <w:rPr>
      <w:rFonts w:ascii="Arial" w:hAnsi="Arial" w:cs="Arial"/>
      <w:sz w:val="18"/>
      <w:szCs w:val="18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ій колонтитул Знак"/>
    <w:basedOn w:val="Style13"/>
    <w:qFormat/>
    <w:rPr/>
  </w:style>
  <w:style w:type="character" w:styleId="Style17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28:00Z</dcterms:created>
  <dc:creator/>
  <dc:description/>
  <cp:keywords/>
  <dc:language>en-US</dc:language>
  <cp:lastModifiedBy/>
  <cp:lastPrinted>2025-12-29T13:56:00Z</cp:lastPrinted>
  <dcterms:modified xsi:type="dcterms:W3CDTF">2026-01-02T08:00:00Z</dcterms:modified>
  <cp:revision>82</cp:revision>
  <dc:subject/>
  <dc:title> </dc:title>
</cp:coreProperties>
</file>