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_________________№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ПРЯМИ ДІЯЛЬНОСТІ ТА ЗАХОДИ  ПРОГРАМИ «ОХОРОНА ЗДОРОВ’Я НАСЕ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ГЛУХІВСЬКОЇ МІСЬКОЇ ТЕРИТОРІАЛЬНОЇ ГРОМАД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НА 2025</w:t>
      </w:r>
      <w:r>
        <w:rPr>
          <w:rFonts w:cs="Times New Roman" w:ascii="Times New Roman" w:hAnsi="Times New Roman"/>
          <w:b/>
          <w:bCs/>
          <w:sz w:val="20"/>
          <w:szCs w:val="20"/>
          <w:lang w:eastAsia="uk-UA"/>
        </w:rPr>
        <w:t>–</w:t>
      </w:r>
      <w:r>
        <w:rPr>
          <w:rFonts w:cs="Times New Roman" w:ascii="Times New Roman" w:hAnsi="Times New Roman"/>
          <w:b/>
          <w:bCs/>
          <w:sz w:val="20"/>
          <w:szCs w:val="20"/>
          <w:lang w:val="uk-UA" w:eastAsia="uk-UA"/>
        </w:rPr>
        <w:t>2029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79" w:type="dxa"/>
        <w:jc w:val="left"/>
        <w:tblInd w:w="-9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5"/>
        <w:gridCol w:w="1701"/>
        <w:gridCol w:w="992"/>
        <w:gridCol w:w="1701"/>
        <w:gridCol w:w="1132"/>
        <w:gridCol w:w="993"/>
        <w:gridCol w:w="994"/>
        <w:gridCol w:w="994"/>
        <w:gridCol w:w="996"/>
        <w:gridCol w:w="1697"/>
      </w:tblGrid>
      <w:tr>
        <w:trPr>
          <w:tblHeader w:val="true"/>
          <w:trHeight w:val="191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р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ходи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повідальні 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Термін викон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Джерела фінансування</w:t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у тому числі по роках: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результат</w:t>
            </w:r>
          </w:p>
        </w:tc>
      </w:tr>
      <w:tr>
        <w:trPr>
          <w:tblHeader w:val="true"/>
          <w:trHeight w:val="191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5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9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10</w:t>
            </w:r>
          </w:p>
        </w:tc>
      </w:tr>
      <w:tr>
        <w:trPr>
          <w:trHeight w:val="290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Виконання соціальних гарантій для пільгових категорій населення у частині безоплатного та пільгового відпуску лікарських засобів за рецептами лікарів у разі амбулаторного лікування  згідно постанови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</w:t>
            </w:r>
          </w:p>
          <w:p>
            <w:pPr>
              <w:pStyle w:val="Style20"/>
              <w:spacing w:lineRule="auto" w:line="240" w:before="0" w:after="0"/>
              <w:ind w:left="720" w:right="-57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300,0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ими препаратами  та лікарськи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засоб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ами за рецептами лікарів. Покращення якості життя та уникнення ускладнень у пацієнті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</w:t>
            </w:r>
          </w:p>
        </w:tc>
      </w:tr>
      <w:tr>
        <w:trPr>
          <w:trHeight w:val="651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 виробами медичного призначення згідно постанови Кабінету Міністрів України від 03.12.2009 №1301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Про затвердження Порядку забезпечення осіб з інвалідністю, дітей з інвалідністю, інших окремих категорій населення ме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дичними виробами та іншими засобами»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ацієнтів з орфанними захворюваннями медикаментами та спеціальним дієтичним харчуванням згідно постанови Кабінету Міністрів України від 31.03.2015 № 160   «Про затвердження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пільгових категорій населення: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убопротезуванням 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хворих безкоштовно виробами медичного призначення, в т.ч. калоприймачами та сечоприймачами. Покращення якості життя та уникнення ускладнень у пацієнтів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 xml:space="preserve">Покращення якості ж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 пільгових категорій насе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1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3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96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3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.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охоплення туберкулінодіагностикою не менше 95 відсотків  (щороку)</w:t>
            </w:r>
          </w:p>
        </w:tc>
      </w:tr>
      <w:tr>
        <w:trPr>
          <w:trHeight w:val="1129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Надання фінансової підтримки КНП «ЦПМСД» Глухівської міської ради в тому числі: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заробітна плата з нарахуваннями  для працівників ФАП та ФП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оплата комунальних послуг; 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,крім комунальних.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відря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exact" w:line="27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8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79,2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4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9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055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8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1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2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9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3255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4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безпечення якості надання медичних послуг сільському населенню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;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ослуг інтернет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відрядження на курсах підвищення кваліфікації</w:t>
            </w:r>
          </w:p>
        </w:tc>
      </w:tr>
      <w:tr>
        <w:trPr>
          <w:trHeight w:val="43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3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67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49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13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 xml:space="preserve">5445,0    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575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Надання фінансової підтримки КНП          «Глухівська міська лікарня» Глухівської міської ради , в тому числі: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ind w:left="78" w:right="-6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06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62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17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1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4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Своєчасна оплата комунальних послуг та енергоносіїв для забезпечення функціонування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плата пенсій</w:t>
            </w:r>
          </w:p>
        </w:tc>
      </w:tr>
      <w:tr>
        <w:trPr>
          <w:trHeight w:val="414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4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122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215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32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458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6000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7785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 xml:space="preserve">Проведення капітальних та поточ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ремонтів приміщ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Інші джерела надходження,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 xml:space="preserve">КНП «Глухівська міська лікарня» Глухівської міської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8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  <w:t>Виконавчий комітет міської ради</w:t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  <w:lang w:val="uk-UA"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КНП «ЦПМСД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2025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029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Шалигинської селищної територіальної гром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ерезівської  сільськ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Есманської селищної ради</w:t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Бюджет Глухівської міської територіальної громади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2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400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 w:eastAsia="uk-UA"/>
              </w:rPr>
              <w:t>5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Заміна  металопластикових вікон та дверей в будівлях закладу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 будівлі інфекцій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підлоги поліклінічного відділенн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 xml:space="preserve">Поточний ремонт хірургічного відділення 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Поточний ремонт найпростішого укриття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Разом по пункту 5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6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-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</w:tc>
        <w:tc>
          <w:tcPr>
            <w:tcW w:w="3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ВСЬОГО 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2" w:firstLine="68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148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1896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041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2075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  <w:t>23835,0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70" w:leader="none"/>
              </w:tabs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bookmarkStart w:id="0" w:name="_Hlk187312296"/>
      <w:bookmarkStart w:id="1" w:name="_Hlk187312296"/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25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2" w:name="_Hlk187312296"/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                                                                                                                                              Надія ВАЙЛО</w:t>
      </w:r>
      <w:bookmarkEnd w:id="2"/>
    </w:p>
    <w:sectPr>
      <w:headerReference w:type="default" r:id="rId2"/>
      <w:type w:val="nextPage"/>
      <w:pgSz w:orient="landscape" w:w="16838" w:h="11906"/>
      <w:pgMar w:left="1701" w:right="851" w:gutter="0" w:header="340" w:top="3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2:29:00Z</dcterms:created>
  <dc:creator>SV_GCPMSD</dc:creator>
  <dc:description/>
  <cp:keywords/>
  <dc:language>en-US</dc:language>
  <cp:lastModifiedBy>Ten</cp:lastModifiedBy>
  <cp:lastPrinted>2025-02-26T08:40:00Z</cp:lastPrinted>
  <dcterms:modified xsi:type="dcterms:W3CDTF">2025-05-05T05:27:00Z</dcterms:modified>
  <cp:revision>17</cp:revision>
  <dc:subject/>
  <dc:title/>
</cp:coreProperties>
</file>