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>
          <w:sz w:val="24"/>
          <w:lang w:val="ru-RU" w:eastAsia="en-US"/>
        </w:rPr>
        <w:drawing>
          <wp:inline distT="0" distB="0" distL="0" distR="0">
            <wp:extent cx="5067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_____________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№ ___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Програми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«Охорона здоров’я населення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Глухівської міської територіальн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ромади» на 2025-2029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щодо необхідності внесення змін заходів Програми «Охорона здоров’я населення Глухівської міської територіальної громади» на              2025-2029 роки, затвердженої рішенням Глухівської міської ради від 22.11.2024 № 902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викласти «Паспорт Програми «Охорона здоров’я населення Глухівської міської територіальної громади» на 2025-2029 роки у новій редакції (додаєтьс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даток «Напрями діяльності та заходи Програми «Охорона здоров’я населення Глухівської міської територіальної громади» на 2025-2029 роки до Програми викласти у новій редакції (додається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- Барахович В.Г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міського голови з питан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ої</w:t>
      </w:r>
      <w:r>
        <w:rPr>
          <w:sz w:val="28"/>
          <w:szCs w:val="28"/>
        </w:rPr>
        <w:t xml:space="preserve"> ради  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Маріанна</w:t>
      </w:r>
      <w:r>
        <w:rPr>
          <w:sz w:val="28"/>
          <w:szCs w:val="28"/>
        </w:rPr>
        <w:t xml:space="preserve"> ВАСИЛЬЄ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202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 соціально-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економічного розвитку міської ради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Людмила СУХОРУЧКИНА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фінансового управління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Алла ОНИЩЕНКО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5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-контрольн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 та її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Тетяна БОНДАРЕВА</w:t>
        <w:tab/>
        <w:tab/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2025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міської ради </w:t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Сергій БОРИСЕНКО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9356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_____________________2025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27:00Z</dcterms:created>
  <dc:creator>Олена</dc:creator>
  <dc:description/>
  <cp:keywords/>
  <dc:language>en-US</dc:language>
  <cp:lastModifiedBy>Пользователь</cp:lastModifiedBy>
  <cp:lastPrinted>2025-01-10T10:57:00Z</cp:lastPrinted>
  <dcterms:modified xsi:type="dcterms:W3CDTF">2025-01-10T09:05:00Z</dcterms:modified>
  <cp:revision>21</cp:revision>
  <dc:subject/>
  <dc:title>ПРОЕКТ</dc:title>
</cp:coreProperties>
</file>