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>
          <w:sz w:val="24"/>
          <w:lang w:val="ru-RU" w:eastAsia="en-US"/>
        </w:rPr>
        <w:drawing>
          <wp:inline distT="0" distB="0" distL="0" distR="0">
            <wp:extent cx="50673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  <w:tab w:val="left" w:pos="8080" w:leader="none"/>
          <w:tab w:val="left" w:pos="8222" w:leader="none"/>
          <w:tab w:val="left" w:pos="8505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_____________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№ ___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Про внесення змін до Програми 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«Охорона здоров’я населення 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Глухівської міської територіальної 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громади» на 2025-2029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Розглянувши подання директора Комунального некомерційного підприємства «Глухівська міська лікарня» </w:t>
      </w:r>
      <w:bookmarkStart w:id="0" w:name="_Hlk90278070"/>
      <w:r>
        <w:rPr>
          <w:sz w:val="28"/>
          <w:szCs w:val="28"/>
          <w:lang w:val="uk-UA"/>
        </w:rPr>
        <w:t xml:space="preserve">Глухівської міської ради </w:t>
      </w:r>
      <w:bookmarkEnd w:id="0"/>
      <w:r>
        <w:rPr>
          <w:sz w:val="28"/>
          <w:szCs w:val="28"/>
          <w:lang w:val="uk-UA"/>
        </w:rPr>
        <w:t xml:space="preserve">    Барахович В.Г. та директора Комунального некомерційного підприємства «Центр первинної медико-санітарної допомоги»  Глухівської міської ради Федоряко Л.В. щодо необхідності внесення змін до заходів Програми «Охорона здоров’я населення Глухівської міської територіальної громади» на 2025-2029 роки, затвердженої рішенням Глухівської міської ради від 22.11.2024 № 902, керуючись статтями 52 та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 Схвалити внесення змін до Програми «Охорона здоров’я населення Глухівської міської територіальної громади» на 2025-2029 роки, затвердженої рішенням Глухівської міської ради від 22.11.2024 № 902 (далі – Програма)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класти «Паспорт Програми «Охорона здоров’я населення Глухівської міської територіальної громади» на 2025-2029 роки у новій редакції, додаток 1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класти додаток до Програми «Напрями діяльності та заходи Програми «Охорона здоров’я населення Глухівської міської територіальної громади» на 2025-2029 роки  у новій редакції, додаток 2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нести зазначені у пункті 1 цього рішення зміни до Програми на розгляд Глухів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8364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Організацію виконання цього рішення покласти на К</w:t>
      </w:r>
      <w:r>
        <w:rPr>
          <w:sz w:val="28"/>
          <w:szCs w:val="28"/>
          <w:lang w:val="uk-UA"/>
        </w:rPr>
        <w:t xml:space="preserve">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>(директор - Барахович В.Г.) та Комунальне некомерційне підприємство «Центр первинної медико-санітарної допомоги» Глухівської міської ради (директор - Федоряко Л.В.),  а к</w:t>
      </w:r>
      <w:r>
        <w:rPr>
          <w:sz w:val="28"/>
          <w:szCs w:val="28"/>
          <w:lang w:val="uk-UA"/>
        </w:rPr>
        <w:t>онтроль -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8364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42:00Z</dcterms:created>
  <dc:creator>Олена</dc:creator>
  <dc:description/>
  <cp:keywords/>
  <dc:language>en-US</dc:language>
  <cp:lastModifiedBy>Win10</cp:lastModifiedBy>
  <cp:lastPrinted>2025-02-24T15:50:00Z</cp:lastPrinted>
  <dcterms:modified xsi:type="dcterms:W3CDTF">2025-02-26T11:28:00Z</dcterms:modified>
  <cp:revision>14</cp:revision>
  <dc:subject/>
  <dc:title>ПРОЕКТ</dc:title>
</cp:coreProperties>
</file>