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04359116"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left="-567" w:right="-1" w:hanging="0"/>
        <w:jc w:val="both"/>
        <w:rPr>
          <w:bCs/>
          <w:sz w:val="28"/>
          <w:szCs w:val="28"/>
        </w:rPr>
      </w:pPr>
      <w:r>
        <w:rPr>
          <w:rFonts w:eastAsia="Times New Roman"/>
          <w:sz w:val="28"/>
          <w:szCs w:val="28"/>
        </w:rPr>
        <w:t xml:space="preserve">         </w:t>
      </w:r>
      <w:r>
        <w:rPr>
          <w:rFonts w:eastAsia="Times New Roman"/>
          <w:sz w:val="28"/>
          <w:szCs w:val="28"/>
        </w:rPr>
        <w:t>_________</w:t>
      </w:r>
      <w:r>
        <w:rPr>
          <w:rFonts w:eastAsia="Times New Roman"/>
          <w:sz w:val="28"/>
          <w:szCs w:val="28"/>
          <w:u w:val="single"/>
        </w:rPr>
        <w:t xml:space="preserve"> </w:t>
      </w:r>
      <w:r>
        <w:rPr>
          <w:bCs/>
          <w:sz w:val="28"/>
          <w:szCs w:val="28"/>
        </w:rPr>
        <w:t xml:space="preserve">                                          м. Глухів                             №  ____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виділення </w:t>
      </w:r>
      <w:r>
        <w:rPr>
          <w:rFonts w:cs="Times New Roman" w:ascii="Times New Roman" w:hAnsi="Times New Roman"/>
          <w:b/>
          <w:sz w:val="28"/>
          <w:szCs w:val="28"/>
          <w:lang w:val="uk-UA"/>
        </w:rPr>
        <w:t xml:space="preserve">квартир двоквартирного житлов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удинку </w:t>
      </w:r>
      <w:r>
        <w:rPr>
          <w:rFonts w:cs="Times New Roman" w:ascii="Times New Roman" w:hAnsi="Times New Roman"/>
          <w:b/>
          <w:bCs/>
          <w:sz w:val="28"/>
          <w:szCs w:val="28"/>
          <w:lang w:val="uk-UA"/>
        </w:rPr>
        <w:t>в окремі домоволодіння</w:t>
      </w:r>
    </w:p>
    <w:p>
      <w:pPr>
        <w:pStyle w:val="Heading1"/>
        <w:ind w:right="-1" w:hanging="0"/>
        <w:jc w:val="both"/>
        <w:rPr>
          <w:rFonts w:ascii="Times New Roman" w:hAnsi="Times New Roman" w:cs="Times New Roman"/>
          <w:b/>
          <w:b/>
          <w:sz w:val="28"/>
          <w:szCs w:val="28"/>
          <w:lang w:val="uk-UA"/>
        </w:rPr>
      </w:pPr>
      <w:r>
        <w:rPr>
          <w:rFonts w:cs="Times New Roman"/>
          <w:b/>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квартир двоквартирного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і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Виділити квартиру №1 загальною площею 73,0 м² в двоквартирному житловому будинку з господарськими будівлями, яка належить Капелько Ользі Олександрівні – 1/2 частина  на підставі Свідоцтва про право на спадщину за заповітом, виданого Зарубою О.В. приватним нотаріусом Глухівського міського нотаріального округу від 29.05.2017 р №999, та Нікітіну Максиму Олександровичу – 1/2 частина на підставі свідоцтва про право власності на житло, видане Управлінням економіки Глухівської міської ради 16.12.2008, згідно з розпорядженням №164 від 25.11.2008 по вулиці Прикордонна (Рильський шлях), 8 кв. 1, місто Глухів, Шосткинський район, Сумська область, в окреме домоволодіння, змінити статус квартири №1 на індивідуальний житловий будинок та присвоїти йому поштову адресу: вулиця Прикордонна, 8,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Виділити квартиру №2 загальною площею – 83,4м², в двоквартирному житловому будинку з господарськими будівлями, яка належить Шевель Денису Юрійовичу - 1/2 частина та Шевель Катерині Миколаївні – 1/2 частина, на підставі свідоцтва про право власності на нерухоме майно, видане Управлінням економіки Глухівської міської ради 22.12.2008, згідно з розпорядженням №172 від 09.12.2008, по вулиці Прикордонна (Рильський шлях), 8 кв. 2, місто Глухів, Шосткинський район, Сумська область, в окреме домоволодіння, змінити статус квартири №2 на індивідуальний житловий будинок та присвоїти йому поштову адресу: вулиця Прикордонна, 8-А, м Глухів, Шосткинський р-н, Сумська область 41400.</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3. Громадянам: Капелько О.В.; Нікітіну М.О.; Шевель Д.Ю. та          Шевель  К.М.:</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4.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4T11:34:00Z</cp:lastPrinted>
  <dcterms:modified xsi:type="dcterms:W3CDTF">2025-10-14T08:35:00Z</dcterms:modified>
  <cp:revision>0</cp:revision>
  <dc:subject/>
  <dc:title/>
</cp:coreProperties>
</file>