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88419436"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rPr>
        <w:t>__________</w:t>
      </w:r>
      <w:r>
        <w:rPr>
          <w:bCs/>
          <w:sz w:val="28"/>
          <w:szCs w:val="28"/>
        </w:rPr>
        <w:t xml:space="preserve">                                        м. Глухів                              № ____</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ловенко Ользі Вікторівні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олик Ганні Дмитрівні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раб Світлані Йосипівні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адиковій Наталії Володимирівні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ловенко О.В., Волик Г.Д., Граб С.Й. та Кадиковій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3T12:23:00Z</dcterms:modified>
  <cp:revision>0</cp:revision>
  <dc:subject/>
  <dc:title/>
</cp:coreProperties>
</file>