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3544"/>
      </w:tblGrid>
      <w:tr>
        <w:trPr>
          <w:trHeight w:val="173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даток 3                                                     </w:t>
            </w:r>
            <w:r>
              <w:rPr>
                <w:rFonts w:eastAsia="Calibri"/>
                <w:color w:val="000000"/>
              </w:rPr>
              <w:t>до Порядку розроблення, погодження та затвердження   інвестиційних програм суб’єктів господарювання у сфері теплопостачання</w:t>
            </w:r>
          </w:p>
        </w:tc>
      </w:tr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на 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2016 </w:t>
      </w:r>
      <w:r>
        <w:rPr>
          <w:b/>
          <w:bCs/>
          <w:sz w:val="28"/>
          <w:szCs w:val="28"/>
        </w:rPr>
        <w:t>рік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Комунальне підприємство «Глухівський теплов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Глухівський тепловий район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1.2001 року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00, Сумська обл.., м. Глухів, вул. Києво-Московська,1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6439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ша Микола Олександрович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(05444)2-61-13, </w:t>
            </w:r>
            <w:r>
              <w:rPr>
                <w:lang w:val="en-US"/>
              </w:rPr>
              <w:t>hluhivgtr@mail.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 нетрадиційних або поновлюваних джерел енергії), АД № 041738, видана 10 серпня 2012 року, з 10 серпня 2012 року по 9 серпня 2017 року., видана НКРКП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магістральними та місцевими (розподільчими тепловими мережами, АД № 041739, видана 10 серпня 2012 року, з 10 серпня 2012 року по 9 серпня 2017 року., видана НКРКП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(№,  дата видачі, строк дії)</w:t>
              <w:tab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чання теплової енергії, АД № 041740, видана 10 серпня 2012 року, з 10 серпня 2012 року по 9 серпня 2017 року., видана НКРКП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92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 за 2015 рік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1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2015 рік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 за 2015 рік, зборів (обов.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рнізація та реконструкція морально застарілого котельного обладнання. Реконструкція вузлів обліку природного газу. Реконструкція тепловий мереж. Оснащення житлового фонду приладами обліку тепла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1.2016-31.12.2016 років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наявності  проектно-кошторисна документація  та  висновок  держекспертизи на цю документацію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озроблення  проектної та  кошторисної документації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дбання  обладнання та матеріалі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Виконання    роб</w:t>
            </w:r>
            <w:r>
              <w:rPr/>
              <w:t>іт по монтажу котельного обладнання та теплових мереж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ановлення приладів обліку теплової енергії в житлових будинках.</w:t>
            </w:r>
          </w:p>
        </w:tc>
      </w:tr>
    </w:tbl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Продовження додатка 3</w:t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2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,2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63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щодо впровадження та розвитку інформаційних технологі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4. ОЦІНКА ЕКОНОМІЧНОЇ ЕФЕКТИВНОСТІ ІНВЕСТИЦІЙНОЇ ПРОГРАМИ</w:t>
      </w:r>
      <w:r>
        <w:rPr/>
        <w:t xml:space="preserve">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972"/>
        <w:gridCol w:w="958"/>
        <w:gridCol w:w="960"/>
        <w:gridCol w:w="795"/>
        <w:gridCol w:w="709"/>
        <w:gridCol w:w="27"/>
        <w:gridCol w:w="958"/>
        <w:gridCol w:w="1283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70,23 </w:t>
            </w:r>
            <w:r>
              <w:rPr/>
              <w:t>тис. грн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 %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,67 року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02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4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6"/>
            <w:tcBorders/>
            <w:vAlign w:val="bottom"/>
          </w:tcPr>
          <w:p>
            <w:pPr>
              <w:pStyle w:val="Normal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  <w:r>
              <w:rPr>
                <w:color w:val="000000"/>
                <w:u w:val="single"/>
                <w:lang w:val="ru-RU"/>
              </w:rPr>
              <w:t>М.О. Колоша</w:t>
            </w:r>
            <w:r>
              <w:rPr>
                <w:color w:val="000000"/>
              </w:rPr>
              <w:t>_____</w:t>
            </w:r>
          </w:p>
          <w:p>
            <w:pPr>
              <w:pStyle w:val="Normal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08:00Z</dcterms:created>
  <dc:creator>xp</dc:creator>
  <dc:description/>
  <cp:keywords/>
  <dc:language>en-US</dc:language>
  <cp:lastModifiedBy>XTreme</cp:lastModifiedBy>
  <cp:lastPrinted>2016-03-24T15:34:00Z</cp:lastPrinted>
  <dcterms:modified xsi:type="dcterms:W3CDTF">2016-03-24T12:34:00Z</dcterms:modified>
  <cp:revision>74</cp:revision>
  <dc:subject/>
  <dc:title/>
</cp:coreProperties>
</file>