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660"/>
        <w:jc w:val="right"/>
        <w:outlineLvl w:val="0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Додаток 1 до Програми</w:t>
      </w:r>
    </w:p>
    <w:p>
      <w:pPr>
        <w:pStyle w:val="Normal"/>
        <w:spacing w:lineRule="auto" w:line="240" w:before="0" w:after="0"/>
        <w:ind w:firstLine="660"/>
        <w:jc w:val="right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и щодо реалізації Програми економічного і соціального  розвитку міста Глухова на 2016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"/>
        <w:gridCol w:w="377"/>
        <w:gridCol w:w="13"/>
        <w:gridCol w:w="38"/>
        <w:gridCol w:w="4471"/>
        <w:gridCol w:w="1136"/>
        <w:gridCol w:w="2807"/>
        <w:gridCol w:w="47"/>
        <w:gridCol w:w="9"/>
        <w:gridCol w:w="25"/>
        <w:gridCol w:w="934"/>
        <w:gridCol w:w="44"/>
        <w:gridCol w:w="19"/>
        <w:gridCol w:w="16"/>
        <w:gridCol w:w="16"/>
        <w:gridCol w:w="82"/>
        <w:gridCol w:w="872"/>
        <w:gridCol w:w="65"/>
        <w:gridCol w:w="35"/>
        <w:gridCol w:w="16"/>
        <w:gridCol w:w="6"/>
        <w:gridCol w:w="872"/>
        <w:gridCol w:w="19"/>
        <w:gridCol w:w="32"/>
        <w:gridCol w:w="44"/>
        <w:gridCol w:w="850"/>
        <w:gridCol w:w="35"/>
        <w:gridCol w:w="50"/>
        <w:gridCol w:w="129"/>
        <w:gridCol w:w="2643"/>
      </w:tblGrid>
      <w:tr>
        <w:trPr>
          <w:tblHeader w:val="true"/>
          <w:trHeight w:val="323" w:hRule="exac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-ння</w:t>
            </w:r>
          </w:p>
        </w:tc>
        <w:tc>
          <w:tcPr>
            <w:tcW w:w="2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</w:tc>
        <w:tc>
          <w:tcPr>
            <w:tcW w:w="41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с. гривен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spacing w:lineRule="auto" w:line="240" w:before="0" w:after="0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й бюджет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Розвиток реального сектору економіки та інфраструктури</w:t>
            </w:r>
          </w:p>
        </w:tc>
      </w:tr>
      <w:tr>
        <w:trPr/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Інвестиційна діяльність, створення умов для інвестиційної привабливості міста</w:t>
            </w:r>
          </w:p>
        </w:tc>
      </w:tr>
      <w:tr>
        <w:trPr/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Формування портфелю інвестиційних пропозицій міста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бази вільних земельних ділянок, виробничих приміщень та інвестиційних проек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іння соціально-економічного розвитку міської рад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оновленої інвестиційної карти міста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ього по завданню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Поширення інформації про інвестиційний потенціал міста та адміністративний супровід інвестиційних проектів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інвестиційного потенціалу міста в рамках регіональних, національних та міжнародних захо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потенційних інвесторів до реалізації інвестиційних пропозицій  та проектів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овід інвестиційних проектів, активізація роботи з інвесторам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ї реалізації інвестиційних проектів, зокрема, проходження дозвільних та погоджувальних процедур у максимально стислий термін відповідно до чинного законодавства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  Промисловість</w:t>
            </w:r>
          </w:p>
        </w:tc>
      </w:tr>
      <w:tr>
        <w:trPr/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Відновлення роботи підприємств, виробництво на яких тимчасово припинено.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виробництва хлібобулочних виробів ПАТ «Глухівський хлібокомбіна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,                    ПАТ «Глухівський хлібокомбінат»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суб’єкта господарюванн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  виробництва Глухівського хлібу, створення нових робочих місць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новлення виробництва технічних тканин ТОВ «Технічний текстиль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, ТОВ «Технічний текстиль»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шти суб’єкта господарюванн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виробництва технічних тканин, створення нових робочих місць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1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 Транспорт та транспортна інфраструктура</w:t>
            </w:r>
          </w:p>
        </w:tc>
      </w:tr>
      <w:tr>
        <w:trPr>
          <w:trHeight w:val="259" w:hRule="atLeast"/>
        </w:trPr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абезпечення надання безпечних та  якісних пасажирських  послуг на міських маршрутах загального користування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980" w:leader="none"/>
              </w:tabs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ригування у разі необхідності діючих схем та розкладів руху міських автобусних маршрутів загального користуванн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сконаленн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режі міських  автобусних   маршрутів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го користування, підвище-ння   якості та безпеки пасажирських  послуг  у місті.     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Організація та проведення    конкурсів на визначення перевізників на міських автобусних маршрутах загального користування у зв’язку із закінченням терміну дії  чинних догово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соціально-економічного розвитку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ий комітет з визначення перевізників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безпече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існого 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печного функціону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ського пасажирсь-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ільного транспорту; 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Сприяння максимальному  відшкодуванню втрат автомобільних перевізників   від перевезень пільгових категорій пасажирів, вартості встановлення та знижки на абонентську плату за користування телефоном організації, що надає відповідні послуг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беззбитко-вої діяльності автомо-більних перевізників  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1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вдання 2.</w:t>
            </w:r>
            <w:r>
              <w:rPr>
                <w:bCs/>
                <w:szCs w:val="24"/>
              </w:rPr>
              <w:t xml:space="preserve">  </w:t>
            </w:r>
            <w:r>
              <w:rPr>
                <w:szCs w:val="24"/>
                <w:lang w:val="ru-RU"/>
              </w:rPr>
              <w:t xml:space="preserve">Забезпечення розвитку    інфраструктури міської автобусної  мережі </w:t>
            </w:r>
            <w:r>
              <w:rPr>
                <w:bCs/>
                <w:szCs w:val="24"/>
              </w:rPr>
              <w:t xml:space="preserve"> загального користування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  <w:lang w:val="ru-RU"/>
              </w:rPr>
              <w:t xml:space="preserve">Обладнання міських автобусних зупинок трафаретами </w:t>
            </w:r>
            <w:r>
              <w:rPr>
                <w:b w:val="false"/>
                <w:szCs w:val="24"/>
              </w:rPr>
              <w:t>з найменуванням зупинки і номерами маршрутів та відомостями  про режим роботи автобус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,</w:t>
            </w:r>
          </w:p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формаці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міських автобусних  зупинок, підвищення  якості пасажирських послуг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міських автобусних зупинок в належному технічному та санітарному ста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лежної якості пасажирських послуг у місті</w:t>
            </w:r>
          </w:p>
        </w:tc>
      </w:tr>
      <w:tr>
        <w:trPr>
          <w:trHeight w:val="259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Забезпече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езп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и рух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на міських маршрут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галь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ристування</w:t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Cs w:val="24"/>
              </w:rPr>
              <w:t xml:space="preserve">Виконання ремонтних робіт  особливо-небезпечних ділянок (дорожнє покриття  вул. Суворова, Жужоми)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безпеки руху автомобільного пасажирського транспорту</w:t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3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вдання 4. Проведення будівництва, реконструкції, капітального та поточного ремонтів автомобільних доріг міста</w:t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иготовлення проектно-кошторисної документації на капітальний ремонт автомобільної дороги вул. Пушкі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их умов руху транспортних засобів та пішоходів. Недопущення випадків Д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Будівництво тротуарів (вул. Терещенків – вул. Пивоварова,  вул. Києво-Московська, вул. Ціолковськог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Поточний ремонт та утримання дорі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житлово-комунального господарства та містобудування міської ради 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2,6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4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6,1,1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по пріоритету 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36,1 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1.4. Житлово-комунальне господарство та житлова політик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. Підвищення якості надання житлово-комунальни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італьний ремонт житлового фонду об’єднань співвласників багатоквартирних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динк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ащення стану житлового фонду, підвищення впливу мешканців на управління  житловим фондом (збільшення кількості ОСББ)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конструкція мереж вуличного освітл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вдання 2. Технічне переоснащення житлово-комунального господарств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хнічне переоснащення водозабору з заміною електронасосного обла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івське комунальне виробниче управління водогінно-каналізаційного господарств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чення споживання електричної енергії та стабільне функціонування водозабору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ащення приладами обліку води 25  багатоповерхових будинків, в т.ч. розробка проек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івське комунальне виробниче управління водогінно-каналізаційного господарств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ення втрат води, підвищення якості надання послуг з водопостачання</w:t>
            </w:r>
          </w:p>
        </w:tc>
      </w:tr>
      <w:tr>
        <w:trPr>
          <w:trHeight w:val="21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пріоритет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5. Енергозабезпечення та енергозбереження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. Підвищення ефективного та раціонального споживання паливно-енергетичних ресурс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Реконструкція розподільчої теплової мережі котельні вул. Ціолковського,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Глухівський тепловий район»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,5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чення споживання паливно-енергетичних ресурсів (природного газу)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іна газового котла НІСТУ-5 в котельні по вул. Терещенків,6 на котел КВС-1,0 «ВК-32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Глухівський тепловий район»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9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чення споживання паливно-енергетичних ресурсів (природного газу)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Заміна двох газових котлів НІІСТУ-5 на котел КСВ-1.0 «ВК-22» в котельні по вул.Терещенків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Глухівський тепловий район»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9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чення споживання паливно-енергетичних ресурсів (природного газу)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Реконструкція вводів житлових будинків з встановленням комерційних приладів обліку теплової енергії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</w:rPr>
              <w:t xml:space="preserve">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Глухівський тепловий район»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8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провадження енерго-зберігаючих технологій, підвищення рівня надання послуг з теплопостачання.</w:t>
            </w:r>
          </w:p>
        </w:tc>
      </w:tr>
      <w:tr>
        <w:trPr>
          <w:trHeight w:val="2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ього  по завданню 1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,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пріоритету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,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 Споживчий ринок</w:t>
            </w:r>
          </w:p>
        </w:tc>
      </w:tr>
      <w:tr>
        <w:trPr>
          <w:trHeight w:val="25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 1. Розвиток інфраструктури споживчого ринку, здатної забезпечувати рівень обслуговування населення відповідно до його потреб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рияння процесам формування сучасної інфраструктури галузей торгівлі, ресторанного господарства та побутових послуг шляхом розширення мережі цих закла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уб’є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-рювання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ідкриття 3 нових підприємств роздрібної торгівлі, 1  заклад ресторанного господарства, 1  об'єкт з надання побутових послу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орення нових робочих місць – 25, надходження додаткових коштів до бюджету – 62,010 тис. грн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Організація навчальних семінарів  для працівників сфери обслуговування з залученням спеціалістів з питань захисту прав споживачів та викладачі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Управління соціально-економічного розвитку міської ради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ідвищення культури обслуговування населення та захисту прав споживач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1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 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більшення частки місцевих товаровиробників  на споживчому ринку міст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С</w:t>
            </w:r>
            <w:r>
              <w:rPr>
                <w:shd w:fill="FFFFFF" w:val="clear"/>
              </w:rPr>
              <w:t>тримування інфляційних</w:t>
            </w:r>
            <w:r>
              <w:rPr>
                <w:shd w:fill="FDE9D9" w:val="clear"/>
              </w:rPr>
              <w:t xml:space="preserve"> </w:t>
            </w:r>
            <w:r>
              <w:rPr>
                <w:shd w:fill="FFFFFF" w:val="clear"/>
              </w:rPr>
              <w:t>процесів, здійснення контролю за дотриманням</w:t>
            </w:r>
            <w:r>
              <w:rPr>
                <w:shd w:fill="FDE9D9" w:val="clear"/>
              </w:rPr>
              <w:t xml:space="preserve"> </w:t>
            </w:r>
            <w:r>
              <w:rPr>
                <w:shd w:fill="FFFFFF" w:val="clear"/>
              </w:rPr>
              <w:t>державної дисципліни цін суб’єктами господарювання</w:t>
            </w:r>
            <w:r>
              <w:rPr>
                <w:shd w:fill="FDE9D9" w:val="clear"/>
              </w:rPr>
              <w:t xml:space="preserve"> </w:t>
            </w:r>
            <w:r>
              <w:rPr>
                <w:shd w:fill="FFFFFF" w:val="clear"/>
              </w:rPr>
              <w:t>(виробниками, оптовими постачальниками, закладами роздрібної торгівлі), що здійснюють</w:t>
            </w:r>
            <w:r>
              <w:rPr>
                <w:shd w:fill="FDE9D9" w:val="clear"/>
              </w:rPr>
              <w:t xml:space="preserve"> </w:t>
            </w:r>
            <w:r>
              <w:rPr>
                <w:shd w:fill="FFFFFF" w:val="clear"/>
              </w:rPr>
              <w:t>виробництво і реалізацію соціально важливих товарів та по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 робоча група з контролю за дотриманням державної дисципліни цін і законодавства у сфері безпеки та якості продуктів харчування, управління соціально-економічного розвитку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 необґрунтованого зростання цін і тарифів на соціально значущі товари та послуги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spacing w:val="-2"/>
              </w:rPr>
            </w:pPr>
            <w:r>
              <w:rPr>
                <w:spacing w:val="-2"/>
              </w:rPr>
              <w:t>Організація презентаційної та рекламної діяльності місцевих товаровиробників (розширення мережі фірмової торгівлі, проведення дегустацій, промо-акцій, заходів із створення, просування та використання місцевих оригінальних брендів та товарних марок, участь у виставково-ярмаркових захода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,  місцеві товаровиробник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частки товарів місцевих виробників на  споживчому ринку міста до 50%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 Розвиток підприємництв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Дерегулювання підприємницької діяльності та усунення адміністративних бар’єрів для розвитку підприємництв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безпечення ефективної реалізації засад  державної регуляторної полі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 xml:space="preserve">Впродовж </w:t>
            </w:r>
          </w:p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201</w:t>
            </w:r>
            <w:r>
              <w:rPr>
                <w:lang w:val="ru-RU"/>
              </w:rPr>
              <w:t>6 р</w:t>
            </w:r>
            <w:r>
              <w:rPr/>
              <w:t>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а відділ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прийняття економічно недоцільних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неефективних регуляторних актів та забезпечення передбачуваності регуляторної діяльності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spacing w:val="-2"/>
              </w:rPr>
            </w:pPr>
            <w:r>
              <w:rPr/>
              <w:t>Забезпечення повноцінного функціонування дозвільного офісу та центру надання адміністративних послуг шляхом оптимізації процесів видачі документів дозвільного характеру та надання адміністративних по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ідділ «Центр надання адміністративних послуг»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адміністратив-них бар’єрів для розвитку підприємництва, скорочення термінів видачі документів дозвільного характеру, доступність адміністративних 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Ресурсно-фінансова підтримка підприємництв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spacing w:val="-2"/>
              </w:rPr>
            </w:pPr>
            <w:r>
              <w:rPr/>
              <w:t>Постійне оприлюднення та оновлення в засобах масової інформації та на веб-сайті міської ради баз даних об’єктів державної, комунальної та інших форм власності, що пропонуються для продажу чи передачі в оренду суб’єктам підприємницької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фективне використання вільних об’єктів державної, комунальної та інших форм власності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spacing w:val="-2"/>
              </w:rPr>
            </w:pPr>
            <w:r>
              <w:rPr/>
              <w:t>Залучення до підприємницької діяльності та організація професійного навчання осіб, які перебувають на обліку в державній службі зайнятості, за професіями та спеціальностями, що необхідні для розвитку власної справи, та виплата допомоги по безробіттю для організації підприємницької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ий міськрайонний центр зайнятості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ияння самозайнятості населення, зменшення кількості безробітних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енсація суб’єктам господарювання  єдиного соціально внеску при створенні нових робочих місц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ий міськрайонний центр зайнятості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еншення кількості безробітних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організаційна підтримка участі суб’єктів підприємництва 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бізнес-форумах, конференціях, семінарах, регіональних та міжнародних виставково-ярмаркових заходах та конкурсах, у тому числі відшкодування вартості оренди приміщень по виставково-інвестиційних заход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озвитку підприємництва, налагодженню нових економічних відносин, впровадження в життя підприємницьких ідей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 Грошові доходи населення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оліпшення якості життя працюючого населення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єчасним впровадженням роботодавцями гарантованої державної мінімальної заробітної плати відповідно до діючого законодав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розміру середньомісячної заробітної плати працівників до 2880 грн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Недопущення  заборгованості з виплати заробітної плати на підприємствах, в установах та організаціях міста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за дотриманням трудового законодавства всіма суб’єктами господарювання в частині своєчасної виплати заробітної пла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вання заходів щодо недопущення виникнення заборгованості із заробітної плати.</w:t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за виконанням рішень комісії з питань погашення заборгованості з виплати заробітної плати, пенсій, стипендій та інших соціальних виплат у повному обсяз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виникнення заборгованості із виплати заробітної плати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3. Реалізація прав і гарантій працівників, недопущення випадків і використання найманої робочої сили без належного оформлення трудових відносин з роботодавцем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оніторингу за легалізацією «тіньової» зайнятості населення та заробітної плати в приватному секторі економіки.</w:t>
            </w:r>
          </w:p>
          <w:p>
            <w:pPr>
              <w:pStyle w:val="FR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Управління соціального захисту населення Глухівської міської ради, державний інспектор управління Держпраці у Сумській області, управління  пенсійного фонду України в м. Глухів і Глухівському районі, ОДПІ, міськрайонний центр зайнятості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якості життя працюючого населення, забезпечення реалізації прав і гарантій з оплати праці працівник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щодо соціальних ризиків населення, яке не легалізує свою зайнятість та отримує заробітну плату неофіційно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Управління соціального захисту населення Глухівської міської ради, державний інспектор управління Держпраці у Сумській області, управління  пенсійного фонду України в м. Глухів і Глухівському районі, ОДПІ, міськрайонний центр зайнятості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легалізованих працююч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якості життя працюючого населення, забезпечення реалізації прав і гарантій з оплати праці працівників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2.2. Зайнятість населення та ринок праці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 1. Працевлаштування незайнятих громадян на вільні та новостворені робочі місця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>
                <w:bCs/>
              </w:rPr>
              <w:t xml:space="preserve">Створення оперативної бази </w:t>
            </w:r>
            <w:r>
              <w:rPr>
                <w:bCs/>
                <w:spacing w:val="-2"/>
              </w:rPr>
              <w:t>даних про потребу в працівниках та пропозицію робочої си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</w:t>
            </w:r>
            <w:r>
              <w:rPr>
                <w:bCs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Міськрайонний центр зайнятості, роботодавці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евлаштування за направленням служби зайнятості не менше </w:t>
              <w:br/>
              <w:t>643 осіб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Стимулювання роботодавців, які створюють робочі місця в перспективних видах економічної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</w:t>
            </w:r>
            <w:r>
              <w:rPr>
                <w:bCs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Міськрайонний центр зайнятості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Інформаційне забезпечення роботодавців з  питань існуючих механізмів фінансово підтримки при  створенні нових  робочих місць в пріоритетних видах економічної діяльності. Забезпечення працевлашту-вання  7 осіб на нові робочі місця в пріоритетних видах економічної діяльност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,0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вдання 2. Професійне навчання перенавчання безробітних громадян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прияння працевлаштуванню безробітних громадян шляхом підготовки, перепідготовки та підвищення кваліфікації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Міськрайонний центр зайнятості 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якісного професійного навчання 186 особам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ідтримання конкурентоспроможності  осіб віком старше 45 років шляхом отримання ваучеру для перепідготов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Міськрайонний центр зайнятості 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рияння працевлаштуванню безробітних громадян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,0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Соціальне забезпечення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осилення соціального захисту незахищених верств населення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воєчасного призначення та виплати державної соціальної допомоги сім’ям з дітьми, малозабезпеченим, інвалідам з дитинства, призначення населенню субсидій на житлово-комунальні послуги, на придбання скрапленого газу та палива готівко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якості життя соціально-незахищених верств населення, подолання бідност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комп’ютерної та оргтехні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слуговування соціально-незахищених верств населення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 Розширення спектру реабілітаційних послуг для дітей-інвалідів та зміцнення матеріально-технічної бази Центру соціальної реабілітації дітей-інвалідів та інвалідів</w:t>
            </w:r>
          </w:p>
        </w:tc>
      </w:tr>
      <w:tr>
        <w:trPr>
          <w:trHeight w:val="8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спектру реабілітаційних послуг щодо реалізації можливостей дітей-інвалідів та інвалідів у вільному виборі професії, форми занятості та шляхів реалізації особистості в соціумі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Глухівської міської ради, міський центр соціальної реабілітації дітей -інвалідів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захисту прав дітей – інвалідів та інвалідів.</w:t>
            </w:r>
          </w:p>
        </w:tc>
      </w:tr>
      <w:tr>
        <w:trPr>
          <w:trHeight w:val="8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комп’ютерної та оргтехні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ий центр соціальної реабілітації дітей -інвалідів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Посилення соціального захисту громадян які,  постраждали внаслідок ЧАЕС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пільг на медичне забезпечення та оздоровлення громадян, постраждалих внаслідок ЧАЕ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лення соціального захисту громадян, постраждалих внаслідок ЧАЕС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дання 4. Посилення соціального захисту учасників антитерористичної операції і членів їх сімей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допомоги на лікування поранених учасників АТО, мобілізованих в м. Глухо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лення соціального захисту учасників анти-терористичної операції і член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Охорона здоров’я 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Забезпечення населення якісною, своєчасною та доступною медичною допомогою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, заступник головного лікаря по дитинству та пологовій допомозі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е охоплення туберкулінодіагностикою дитячого населення  та проведення первинного вакцинального комплексу. Виконання плану профілактичних щеплень та туберкуліно-діагностики дитячого населення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ття заходів з метою зниження захворюваності на туберкульоз в тому числі на деструктивні  фор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, районний фтизіатр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захворюваності на туберкульоз. Зниження питомої ваги деструктив-них форм туберкульозу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питомої ваги злоякісних новоутворень, виявлених в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дії  захворювань шляхом поліпшення профілактики та діагност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, районний онколог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злоякісних новоутворень в ранніх стадіях. Зниження питомої ваги злоякісних новоутворень, виявлених в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дії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Удосконалення кадрового потенціалу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лікарських кадрів за регіональним замовленн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міської ради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ість штатних лікарських посад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ідготовка  середнього медичного персоналу на курсах з питань загальної практики – сімейної медицин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офілювання  середнього медичного персоналу  в спеціалістів з загальної практики сімейної медицини. Розвиток сімейної медицини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Розвиток та зміцнення матеріально-технічної бази лікарн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ветеранських пал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та покращення умов для  перебування хворих у відділенн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аху пологового відділ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та покращення умов для  перебування хворих у відділенн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електрокардіограф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ащення умов лікування хворих 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чного обла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лікування хворих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ограмного забезпеч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матеріально-технічної бази лікарні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3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2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4. Впровадження енергозберігаючих заходів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ламп розжарювання на енергозберігаючі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ЦР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споживання електричної енергії. Ефективне використання бюджетних кошт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4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2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Освіт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.  Забезпечення рівного доступу громадян міста до освіти та надання якісних освітніх послуг навчальними закладами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 педагогів навчальних  закладів шляхом  проходження курс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ідготов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тимулювання педпрацівників, які досягли високих результатів у праці на рівні міста, області, держав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ий розвиток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ічних кадрів,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вмотивованості та якості  педагогічної діяльност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ня іменних стипендій міського голови обдарованим і талановитим учня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-травень 2015-2016 н. р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ювання обдарованої учнівської молод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2.  Модернізація матеріально-технічної та навчально-методичної бази закладів освіти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я сучасним обладнанням кабінетів природничо-математичної освіти шкіл міс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тий-лип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  навчальні закл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освітніх послуг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овлення технологічного обладнання на харчоблоках їдалень навчальних закладів міс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навчальні заклади міста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якісного харчування дітей та дотримання санітарних норм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овлення технологічного обладнання на пральнях  навчальних закладі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Ш № 4: пральна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навчальні заклади міста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их умов для перебування дітей у дошкільних навчальних закладах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рощеного теплового пункту для  ДЗН «Фіалка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учасних та якісних дитячих  меблів для загальноосвітніх шкіл та ДН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нь серп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их умов для перебування дітей у навчальному закладі.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узичної апаратури  для центра позашкіль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дов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культури почуттів, опанування вокально-хоровими вміннями та навичками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техніки для Глухівського міського  центру позашкільної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дов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водонагрівача для  заміського оздоровчого дитячо-юнацького табору  «Сонячн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Проведення капітальних ремонтних робіт у закладах освіти міста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навчальний заклад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і: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ДЗН «Журавка»- ремонт дах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ЗОШ №3 ремонт внутрішнього туале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ДНЗ «Чебурашка» - заміна вік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завданню 2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,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3. Оновлення спортивної матеріально-технічної бази дитячо-юнацької спортивної школи та загальноосвітніх навчальних закладів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ЮСШ та загальноосвітніх шкіл міста спортивним обладнанням та інвентар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ість навчальних закладів спортивним інвентарем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іських, участь в обласних та всеукраїнських спортивних заходах серед учнівської молод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чисельності учнів, які беруть участь у спортивно-масових заходах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завданню 3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1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3,8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6.  Підтримка сім'ї, дітей та молод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. Створення умов з метою працевлаштування молоді (забезпечення первинної і вторинної зайнятості та самозайнятості молоді)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ведення конкурсу бізнес-планів підприємницької діяльності серед молод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сприяння розвитку молодіжного підприєм-ництва, самозайнятості та ефективного просування молодих людей у підпри-ємницькому середовищі, 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молоді до волонтерської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зація участі молоді та представників молодіжних організацій у житті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акції з благоустрою міських пляж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ізація участі молоді та представників молодіжних організацій у житті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1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Поліпшення якості оздоровлення та відпочинку дітей і молод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айдаркового сплаву для молодіжного активу міс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оздоровлюючих та залучення студентської молоді до роботи в наметових таборах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оздоровчої кампанії шляхом підбору та направлення дітей пільгових категорій для відпочинку та оздоровлення в дитячі оздоровчі закл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оздоровлюючих дітей міста в УДЦ «Молода Гвардія» та інших таборах відпочинку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, стажування молодих активістів із залученням посадових осіб місцевого самоврядування та представників молодіжних громадських організацій з видачею відповідних сертифіка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тий-берез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молодіжних ініціатив та проектів. Кадрове забезпечення підготовленими молодіжними кадрами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серії молодіжних   тренінгів на теми: Лідерство. Робота в команді. Медіаграмотніст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-листопа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неформальних форм роботи з молоддю, розширення інтелектуального кругозору  шляхом організації подібних заходів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КВН гри на Кубок міського голов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лют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молодіжного руху з КВН, розширення молодіжного досугу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3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4. Надання фінансової підтримки молодіжним громадським організаціям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онкурсу з визначення програм (проектів, заходів), розроблених інститутами громадянського суспільств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- квіт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молодіжних громадських організацій та реалізація розроблених ними проектів, заходів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4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 5. Пропаганда та формування здорового способу життя. Утвердження патріотизму, духовності та моральност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 військово-тактичного походу по місцям бойової слави «Шлях мужності 2016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45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заходів, які проводяться клубами виховного та патріотичного спрямування та збільшення кількості молоді які будуть залучені до роботи в клубах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міського туристичного зльо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здоров’я молоді, популяризація та утвердження здорового і безпечного способу життя та культури здоров’я серед молод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комплексу заходів до Дня молод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молодіжних клубів, організацій. Публічність діяльності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 в День захисту ді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уляризація  здорового   способу життя    серед дітей учнівської молод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5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  Фізична культура і спорт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Вдосконалення спортивно-масової та фізкультурно-оздоровчої робот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опуляризація фізкультурно-оздоровчої роботи шляхом проведення в спортивних клубах, навчальних закладах масових заходів з фізичної культури і спор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иявлення сильніших спортсменів для комплектування збірних команд міста, області.  Популяризація видів спорту</w:t>
            </w:r>
            <w:r>
              <w:rPr>
                <w:sz w:val="24"/>
                <w:szCs w:val="24"/>
                <w:lang w:val="ru-RU"/>
              </w:rPr>
              <w:t xml:space="preserve"> в м</w:t>
            </w:r>
            <w:r>
              <w:rPr>
                <w:sz w:val="24"/>
                <w:szCs w:val="24"/>
              </w:rPr>
              <w:t>іст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спорту вищих досягн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участь збірних команд міста з видів спорту в обласних 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українських змаганнях і турнірах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іменних стипендій міського голови кращим талановитим спортсменам міс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Стимулювання кращих спортсменів, їх відзначе-ння та популяризація  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Удосконалення форми залучення різних груп населення до регулярних та повноцінних занять фізичною культурою і спортом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умов пункту прокату спортивного інвентар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різних груп населення до регулярних та повноцінних занять фізичною культурою і спортом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ізкультурно-спортивних заходів з різних видів спорту за місцем проживанн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молоді до регулярних занять фізичною культурою та спортом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авдання 3. </w:t>
            </w:r>
            <w:r>
              <w:rPr>
                <w:b/>
                <w:sz w:val="24"/>
                <w:szCs w:val="24"/>
              </w:rPr>
              <w:t>Оновлення та переоснащення матеріально-технічної бази фізкультури та спорту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реконструкції  стадіону «Дружб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ункціонуючий </w:t>
            </w:r>
            <w:r>
              <w:rPr>
                <w:sz w:val="24"/>
                <w:szCs w:val="24"/>
                <w:lang w:val="ru-RU"/>
              </w:rPr>
              <w:t>фітнес центр</w:t>
            </w:r>
            <w:r>
              <w:rPr>
                <w:sz w:val="24"/>
                <w:szCs w:val="24"/>
              </w:rPr>
              <w:t xml:space="preserve"> в спортивній залі адмінприміщення. 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Благоустр</w:t>
            </w:r>
            <w:r>
              <w:rPr>
                <w:bCs/>
                <w:sz w:val="24"/>
                <w:szCs w:val="24"/>
              </w:rPr>
              <w:t>ій дитячих спортивних майданчиків за місцем проживанн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- вересен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Належний стан дитячих та спортивних майданчи-ків в мікрорайонах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3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4. Розвиток фізичної культури і спорту із залученням населення з обмеженими фізичними можливостям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ізкультурно-спортивних заходів для населення з обмеженими фізичними можливост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фізичної культури серед людей з обмеженими фізичними можливостям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4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2.8. 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Культура, туризм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. Створення умов для збереження самобутньої культури, звичаїв, традицій та обрядів, підвищення якості культурних послуг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Проведення обласного фестивалю духовної музики «Глинські дзвон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до участі кращих хорових колективів області та інших регіонів, зростання іміджу міста як одного з центрів духовної культури, виховання населення на кращих зразках камерної музик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Проведення культурно-мистецького фестивалю «Тобі єдина Україна, натхнення творчість і люб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 професійного рівня аматорів міста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Проведення міського  фестивалю патріотичної пісні «Пісні, опалені війною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ІІІ 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ія творів героїко-патріотичної тематики; виховання у дітей, підлітків та молоді почуття патріотизму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Проведення регіонального фестивалю  молодіжної культури  «Стихи улиц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молодіжної субкультури, залучення молоді до змістовного відпочинку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ня циклу занять з народознавства: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Як у полі виросла сорочка»,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Бабусина ялинк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овання інтересу до історії української нації, духовної культури українців, почуття гордості за своїх пращурів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1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5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Підвищення рівня екскурсійного обслуговування туристів, поширення інформації про туристичні можливості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Видання та презентація збірки «Глухів і округа» (ІІ випу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ення інформації про туристичні можливості міста. Висвітлення маловідомих сторінок історії міста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оведення мистецького проекту «Музичні зустрічі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культур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учення широких верств населення до українського мистецтв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Збереження та примноження культурних надбань, поширення інформації про туристичні можливості міста. Збільшення потоку туристів. 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sz w:val="16"/>
                <w:szCs w:val="16"/>
                <w:lang w:eastAsia="it-IT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Cs/>
                <w:szCs w:val="24"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Зміцнення, розвиток та модернізація матеріально-технічної бази закладів культур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идбання  сценічних костюмів для міського палацу культури та комунального закладу  «Глухівська школа мистецтв ім. М.Березовського»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проведення культурно-мистецьких заходів. Покращення матеріаль-но-технічної бази закладів культури міста</w:t>
            </w:r>
          </w:p>
        </w:tc>
      </w:tr>
      <w:tr>
        <w:trPr>
          <w:trHeight w:val="98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та оргтехні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ї бази закладів культур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Всього по завданню 3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2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7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.Формування громадянського суспільства та інформаційний простір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Забезпечення розбудови орієнтованого на інтереси людей, відкритого інформаційного суспільства. П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оденне оперативне інформування громадськості про діяльність органів виконавчої влади та місцевого самоврядування через наявні інформаційні канали – офіційний веб-сайт Глухівської міської ради, періодичні друковані видання, радіо, телебаченн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а відділи міської міської ради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довіри населення до регіональної влади, розуміння та підтримка її діяльност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ияння виробництву якісної інформаційної продукції міськими засобами масової інформації, забезпечення розвитку цифрового прийняття  телесигналу  на території міста, збільшення часу на інформаційні радіопередачі у форматі F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равової та внутрішньої політики міської ради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1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тримка місцевого книговидання та розповсюдження книжкової продукції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ияння виданню книг місцевих авторів, їх участі в обласних та всеукраїнських книжкових виста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равової та внутрішньої політики міської ради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их умов для розвитку книговидавничої сфери міста, поповнення бібліотечних фондів соціально важливою українською книжковою продукцією, підтримка місцевих авторів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пошуково-дослідної роботи редакційно-видавничої групи з підготовки та видання книжкової  продук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равової та внутрішньої політики міської ради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 Формування громадянського  суспільств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зустрічей та консультацій з громадськістю (зборів, громадських слухань, "круглих столів" тощо) з метою урахування позиції громадськості щодо визначення пріоритетних завдань для органів влади різного рівня, найважливіших питань розвитку міста та вирішення актуальних питань життєзабезпечення населення, у рамках роботи консультативно-дорадчих органів при виконавчому комітету Глухівської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ької ради (зокрема, громадської ради та  інши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равової та внутрішньої політики міської ради, структурні підрозділи міської ради  (відповідальні за роботу консультативно-дорадчих органів при виконавчому комітеті Глухівської міської ради)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я ефективного зворотного зв’язку між владою й громадськістю міста. Активізація участ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ості у формуванні та реалізації державної та регіональної політики, урахування пропозицій інститутів громадянського суспільства у вирішенні завдань соціально-економічного і культур-ного розвитку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ня консультацій з громадськістю щодо найважливіших питань розвитку міста, вирішення актуальних питань життєзабезпечення населення в рамках роботи консультативно-дорадчих органів при структурних підрозділах Глухівської  міської рад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і підрозділи Глухівської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за участю представників місцевих органів виконавчої влади та органів місцевого самоврядування єдиних інформаційних днів, інших заходів (публічних звітів керівників органів влади) для інформування громадськості з питань державної та регіональної політики,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й та четвертий четвер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омісяця протягом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з правової та внутрішньої політик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 роз’яснювальної роботи щодо актуальних правових, економічних, соціальних та інших питань державотвор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жителів міста про діяльність місцевих органів виконавчої влади, органів місцевого самоврядуванн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заходів щодо відзначення державних свят та пам’ятних дат, зокрема,  Дня Державного прапора,  Дня партизанської слави, Дня Українського козацтва інших, з широким залученням до їх проведення громадськ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дділ з правової та внутрішньої політики міської ради 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'яті народу, популяризація державницьких поглядів серед громадськості, сприяння консолідації української нації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ияння в реалізації конституційних прав національних меншин міста на задоволення своїх національно-культурних, освітніх та інших потреб: проведення зустрічей із представниками громадських організацій національних меншин, залучення їх до  культурно-мистецьких та освітніх захо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дділ з правової та внутрішньої політики міської ради 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 проявам ксенофобії, расової та етнічної дискримінації, забезпечення розвитку етнічної, мовної та культурної самобутност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3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вдання 4. Підтримка та популяризація ініціатив суб'єктів громадянського суспільств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Дня громадських організацій з метою ознайомлення населення з їх діяльніст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пень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, відділ з правової та внутрішньої політик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 та потенціалу  громадських організацій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я заходів з інформування в засобах масової інформації про ефективні приклади співпраці місцевих органів виконавчої влади, органів місцевого самоврядування з структурними утвореннями політичних партій та інститутами громадянського суспіль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з правової та внутрішньої політик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ація громадської участі в процесах взаємодії органів влади та громадськості. Популяризація діяльності об'єднань громадян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4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. Забезпечення законності і правопорядку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ідвищення  ефективності взаємодії правоохоронних органів у забезпеченні законності і правопорядку. Створення умов щодо зменшення правопорушень на території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я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ї комплексної програми «Правопорядок на 2016-2020 роки»  в части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ілактики правопорушень та боротьби зі злочинністю та підвищенню безпеки дорожнього ру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з правової  та внутрішньої політик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ідвищення ефективності реагування правоохоронних органів на протиправні прояви. </w:t>
            </w:r>
            <w:r>
              <w:rPr>
                <w:rFonts w:cs="Times New Roman" w:ascii="Times New Roman" w:hAnsi="Times New Roman"/>
                <w:bCs/>
                <w:spacing w:val="-2"/>
              </w:rPr>
              <w:t>Забезпечення охорони громадського порядку та безпеки населення.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</w:rPr>
              <w:t>, підвищення безпеки дорожнього руху, профілактики ДТП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ього по завданню 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9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9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.1. Раціональне використання природних ресурсів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робіт  по розмежуванню земель державної і комунальної влас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ональна організація території міської ради. Запровадження дієвого контролю за використанням та охороною земель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лення  проекту землеустрою щодо встановлення меж прибережних захисних смуг вздовж водой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 відповідного контролю за додержанням режиму використання їх територій. Надання можливості проводити будівельні роботи на гідротехнічних спорудах міст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ання та затвердження проектів землеустрою щодо відведення земельних ділянок комунальної власності, які можуть бути виставлені на земельні тор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одовж 2016 року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ональне використання земель комунальної власност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іоритет 3.2. Охорона навколишнього середовища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. Забезпечення санітарно-епідеміологічної безпеки, чистоти міста та здоров’я населенн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</w:rPr>
              <w:t>Будівництво водогону по вул. Рильський Шлях – Хреннікова в м. Глухів Сумської обла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26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1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дження створення небезпечної епідеміологічної ситуації та масових отруєнь питною водою населення мікрорайону Хренні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творення належних  умов проживання мешканців окремого мікрорайону міста  в кількості 616 чоловік за рахунок цілодобового забезпечення споживачів якісною питною водою. 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</w:rPr>
              <w:t>Будівництво квартального  водогону по вул. Хреннікова в   м. Глухів Сумської обла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1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дження створення небезпечної епідеміологічної ситуації та масових отруєнь питною водою населення мікрорайону Хреннік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створення належних  умов проживання мешканців окремого мікрорайону міста  в кількості 616 чоловік за рахунок цілодобового забезпечення споживачів якісною питною водою.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Будівництво ливневої каналізації (Ціолковського – Валов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ішення проблеми підтоплення міста 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26,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41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6,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4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Охорона прац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1. Проведення контролю за станом виробництва, технології та реконструкції, а також сприяння підприємствам у створенні безпечних та нешкідливих умов праці </w:t>
            </w:r>
          </w:p>
        </w:tc>
      </w:tr>
      <w:tr>
        <w:trPr>
          <w:trHeight w:val="13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перевірок додержання законів та інших нормативно-правових актів з охорони праці на підприємствах, організаціях і установах міс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іської ради, районна санітарно-епідеміологічна станція, профспілкові організації.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ий підхід до вирішення проблем охорони праці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ислової безпек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.  Поліпшення якості державного управлінн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. Підвищення кваліфікації посадових осіб місцевого самоврядування – навчання з метою оновлення та набуття умінь, знань, навичок і здатності виконувати завдання та обов’язки, необхідні для провадження професійної діяльності на службі в органах місцевого самоврядуванн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буття освіти за спеціальностями, спрямованими для професійної діяльності на службі в органах місцевого самоврядування, а також навчання в Національній академії державного управління при Президентові Украї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та відділ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роботи структурних підрозділів міської рад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чання посадових осіб місцевого  самоврядування з метою оновлення та розвитку умінь і знань, необхідних для ефективного вирішення завдань професійної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та відділ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е вирішення завдань професійної діяльності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 по завданню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Поліпшення якості послуг та своєчасності їх надання, покращення іміджу влад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комп’ютерної та оргтехні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та відділ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ї баз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програмного забезпеч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6 рок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та відділи міської ради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ї бази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пріоритету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додатку 1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6,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5,1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,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39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4:00Z</dcterms:created>
  <dc:creator>WinXp</dc:creator>
  <dc:description/>
  <cp:keywords/>
  <dc:language>en-US</dc:language>
  <cp:lastModifiedBy>WinXp</cp:lastModifiedBy>
  <cp:lastPrinted>2016-03-31T14:49:00Z</cp:lastPrinted>
  <dcterms:modified xsi:type="dcterms:W3CDTF">2016-04-04T11:14:00Z</dcterms:modified>
  <cp:revision>2</cp:revision>
  <dc:subject/>
  <dc:title/>
</cp:coreProperties>
</file>