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  <w:br/>
        <w:t>П'ЯТА СЕСІЯ</w:t>
        <w:br/>
        <w:t>ТРЕТЄ ПЛЕНАРНЕ ЗАСІДАННЯ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.07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55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7"/>
        <w:gridCol w:w="86"/>
        <w:gridCol w:w="102"/>
      </w:tblGrid>
      <w:tr>
        <w:trPr/>
        <w:tc>
          <w:tcPr>
            <w:tcW w:w="9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Положення про звання «Почесний громадянин Глухова» 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jc w:val="both"/>
        <w:rPr/>
      </w:pPr>
      <w:r>
        <w:rPr/>
        <w:t xml:space="preserve">Розглянувши поданий виконавчим комітетом міської ради проект внесення змін до Положення про звання «Почесний громадянин Глухова», з метою визначення та упорядкування процедури позбавлення звання «Почесний громадянин Глухова», керуючись частиною шостою статті 59 Закону України «Про місцеве самоврядування в Україні», </w:t>
      </w:r>
      <w:r>
        <w:rPr>
          <w:rStyle w:val="StrongEmphasis"/>
        </w:rPr>
        <w:t>міська рада ВИРІШИЛА</w:t>
      </w:r>
      <w:r>
        <w:rPr/>
        <w:t>:                                          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нести зміни до частини другої Положення про звання «Почесний громадянин Глухова», затвердженого рішенням міської ради від 28.10.2000 (додаються)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Організацію виконання цього рішення покласти на керуючу справами виконавчого комітету міської ради Гаврильченко О.О.                                                    3. Контроль за виконанням цього рішення покласти на постійну комісію з питань місцевого самоврядування, дотримання законності, правопорядку, регламенту, депутатської етики та запобігання корупції  (голова комісії – Фетищенко В. Ф.).</w:t>
      </w:r>
    </w:p>
    <w:p>
      <w:pPr>
        <w:pStyle w:val="Style20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 М. Терещенко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8:09:00Z</dcterms:created>
  <dc:creator>Admin</dc:creator>
  <dc:description/>
  <cp:keywords/>
  <dc:language>en-US</dc:language>
  <cp:lastModifiedBy>Admin</cp:lastModifiedBy>
  <dcterms:modified xsi:type="dcterms:W3CDTF">2018-09-03T18:10:00Z</dcterms:modified>
  <cp:revision>1</cp:revision>
  <dc:subject/>
  <dc:title>ГЛУХІВСЬКА МІСЬКА РАДА СУМСЬКОЇ ОБЛАСТІ</dc:title>
</cp:coreProperties>
</file>