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П'ЯТА СЕСІЯ</w:t>
        <w:br/>
        <w:t>ТРЕТЄ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2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7"/>
        <w:gridCol w:w="86"/>
        <w:gridCol w:w="102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звіту про виконання бюджету міста за 1 півріччя 2017 року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>Розглянувши схвалений виконавчим комітетом міської ради звіт про виконання бюджету міста за  1 півріччя 2017 року, керуючись статтею 80 Бюджетного кодексу України,  п. 23 частини першої статті 26 та статтею 59 Закону України “Про місцеве самоврядування в Україні”, міська рада</w:t>
      </w:r>
      <w:r>
        <w:rPr>
          <w:rStyle w:val="StrongEmphasis"/>
        </w:rPr>
        <w:t xml:space="preserve"> ВИРІШИЛА: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Затвердити звіт про виконання бюджету міста за  1 півріччя 2017 року:</w:t>
      </w:r>
    </w:p>
    <w:p>
      <w:pPr>
        <w:pStyle w:val="Style20"/>
        <w:jc w:val="both"/>
        <w:rPr/>
      </w:pPr>
      <w:r>
        <w:rPr/>
        <w:t>1 )   по доходах в сумі  165159,5 тис. грн., в тому числі загальний фонд 157977,2  тис. грн., спеціальний фонд  7182,3 тис. грн. (додаток 1);</w:t>
      </w:r>
    </w:p>
    <w:p>
      <w:pPr>
        <w:pStyle w:val="Style20"/>
        <w:jc w:val="both"/>
        <w:rPr/>
      </w:pPr>
      <w:r>
        <w:rPr/>
        <w:t>2)  по видатках в сумі  159450,3 тис. грн., в тому числі загальний фонд 151296,2 грн., спеціальний фонд 8154,1 тис. грн. (додаток 2);</w:t>
      </w:r>
    </w:p>
    <w:p>
      <w:pPr>
        <w:pStyle w:val="Style20"/>
        <w:jc w:val="both"/>
        <w:rPr/>
      </w:pPr>
      <w:r>
        <w:rPr/>
        <w:t> </w:t>
      </w:r>
      <w:r>
        <w:rPr/>
        <w:t>3)  по кредитуванню у сумі – 2,4 тис. грн., у тому числі спеціальний  фонд – 2,4 тис. грн. (додаток 3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Взяти  до відома інформацію про підсумки виконання бюджету міста Глухова за  1 півріччя  2017 року (додається). 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                                                                           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59:00Z</dcterms:created>
  <dc:creator>Admin</dc:creator>
  <dc:description/>
  <cp:keywords/>
  <dc:language>en-US</dc:language>
  <cp:lastModifiedBy>Admin</cp:lastModifiedBy>
  <dcterms:modified xsi:type="dcterms:W3CDTF">2018-09-03T17:59:00Z</dcterms:modified>
  <cp:revision>1</cp:revision>
  <dc:subject/>
  <dc:title>ГЛУХІВСЬКА МІСЬКА РАДА СУМСЬКОЇ ОБЛАСТІ</dc:title>
</cp:coreProperties>
</file>