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</w:r>
    </w:p>
    <w:p>
      <w:pPr>
        <w:pStyle w:val="Style20"/>
        <w:jc w:val="center"/>
        <w:rPr/>
      </w:pPr>
      <w:r>
        <w:rPr/>
        <w:t>ШОСТА СЕСІЯ</w:t>
      </w:r>
    </w:p>
    <w:p>
      <w:pPr>
        <w:pStyle w:val="Style20"/>
        <w:jc w:val="center"/>
        <w:rPr/>
      </w:pPr>
      <w:r>
        <w:rP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9.08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72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рішення Глухівської міської ради від 22.12.2016 №182 «Про бюджет міста Глухова на 2017 рік»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 пропозиції начальника фінансового управління міської ради Онищенко А.В. про внесення змін до бюджету міста на 2017 рік, враховуючи   розпорядження голови Глухівської РДА від 04.08.2017 № 377 - ОД, розпорядження голови Сумської ОДА від 08.08.2017 № 444 – ОД, від 15.08.2017 № 465 - ОД, від 18.08.2017 № 469 – ОД, розпорядження  КМУ  від 11.05.2017 № 310 та від 12.07.2017 № 463-р «Деякі питання розподілу у 2017 році субвенції з державного бюджету місцевим бюджетам на здійснення заходів щодо соціально-економічного розвитку окремих територій», повідомлення ДКСУ від 02.08.2017 №45  про зміни до річного розпису асигнувань державного бюджету на 2017рік, керуючись частиною шостою статті 59 Закону України «Про місцеве самоврядування в Україні», </w:t>
      </w:r>
      <w:r>
        <w:rPr>
          <w:rStyle w:val="StrongEmphasis"/>
        </w:rPr>
        <w:t>міська рада ВИРІШИЛА:</w:t>
      </w:r>
    </w:p>
    <w:p>
      <w:pPr>
        <w:pStyle w:val="Style20"/>
        <w:rPr/>
      </w:pPr>
      <w:r>
        <w:rPr/>
        <w:t>Внести зміни до рішення міської ради від 22.12.2016 року № 182 «Про бюджет міста на 2017 рік»,  а саме:</w:t>
        <w:br/>
        <w:t>1.  Викласти в новій редакції  абзаци 1, 2, 5, 6  пункту 1, пункт 2 та пункт  8 рішення:</w:t>
        <w:br/>
        <w:t>„ 1. Визначити на 2017 рік:</w:t>
        <w:br/>
        <w:t>-  доходи бюджету міста  у сумі 288584,0 тис. грн., в тому числі доходи загального фонду  бюджету  275196,9 тис. грн., доходи спеціального фонду  бюджету 13387,1 тис. грн., у тому числі бюджету розвитку 1822,8 тис. грн. згідно з додатком №1 цього рішення;</w:t>
        <w:br/>
        <w:t xml:space="preserve">-  видатки бюджету міста у сумі 291800,3 тис. грн., в тому числі видатки загального фонду  бюджету 272159,8 тис. грн., видатки спеціального фонду бюджету міста 19640,5 тис. гривень; </w:t>
        <w:br/>
        <w:t xml:space="preserve">- профіцит загального фонду бюджету міста (додаток № 2)  у сумі 3037,1 тис. грн., що склався за рахунок: </w:t>
        <w:br/>
        <w:t>спрямування вільного залишку коштів міського бюджету на збільшення бюджетних призначень – 2608,9 тис.грн.;</w:t>
        <w:br/>
        <w:t xml:space="preserve">передачі коштів із загального фонду до бюджету розвитку (спеціального фонду) – 5646,0 тис. грн. </w:t>
        <w:br/>
        <w:t>- дефіцит спеціального фонду бюджету  міста (додаток № 2) у сумі    6253,4 тис. грн., джерелом покриття якого визначити:</w:t>
        <w:br/>
        <w:t>залишок коштів міського бюджету –  606,8  тис.грн;</w:t>
        <w:br/>
        <w:t>надходження коштів із загального фонду до бюджету розвитку (спеціального фонду) –  5646,0 тис.грн.</w:t>
        <w:br/>
        <w:t>2. Затвердити бюджетні призначення головним розпорядникам коштів бюджету міста на 2017 рік по загальному фонду 272159,8 тис. грн., по спеціальному фонду 19640,5 тис. грн. згідно з додатком № 3 до цього рішення.</w:t>
        <w:br/>
        <w:t>8. Затвердити в складі видатків бюджету міста кошти на реалізацію місцевих (регіональних) програм у сумі 11866,2 тис. грн. згідно з додатком №7 до цього рішення.»</w:t>
        <w:br/>
        <w:t>2. Внести зміни до додатку 5 «Міжбюджетні трансферти з бюджету міста Глухова на 2017 рік» (додаток 5).</w:t>
        <w:br/>
        <w:t>3. Внести зміни до переліку об’єктів, видатки на які у 2017 році будуть проводитися за рахунок коштів бюджету розвитку (додаток 6).</w:t>
        <w:br/>
        <w:t>4. Фінансовому управлінню міської ради внести відповідні зміни до бюджетного розпису.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                                                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47:00Z</dcterms:created>
  <dc:creator>Admin</dc:creator>
  <dc:description/>
  <cp:keywords/>
  <dc:language>en-US</dc:language>
  <cp:lastModifiedBy>Admin</cp:lastModifiedBy>
  <dcterms:modified xsi:type="dcterms:W3CDTF">2018-09-03T17:48:00Z</dcterms:modified>
  <cp:revision>1</cp:revision>
  <dc:subject/>
  <dc:title>ГЛУХІВСЬКА МІСЬКА РАДА СУМСЬКОЇ ОБЛАСТІ</dc:title>
</cp:coreProperties>
</file>