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.11.2017 р № 2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у земельної діля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а розташована  за адресо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ть, м. Глухів, вул. Путивльська,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ісцезнаходження ділянки: Сумська область, м. Глухів (в межах населеного пункту), вул. Путивльська, 9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оща: 0,1408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дастровий номер – 5910300000:01:018:037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ільове  призначення:  для будівництва та обслуговування будівель торгів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ови відведення: продаж у власність на земельних торгах у формі аукц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кспертна грошова оцінка земельної ділянки –115 000, 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това ціна лота дорівнює  розміру експертної грошової оцінки, що складає 115 000,00 грн (сто п’ятнадцять тисяч гривень 00 копій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рок земельних торгів по даному лоту – 5750 грн.0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икористовувати земельну ділянк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ісля укладення договору купівлі- продажу та сплати ціни придбаного л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Відповідно до частини 5 статті 135, частини 5 статті 136 Земельного Кодексу України, на виконання частини 31 статті 137 Кодексу України переможець земельних торгів зобов'язує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сплатити ціну продажу лоту (ціна продажу земельної ділянки на земельних торгах) не пізніше трьох банківських днів з дня укладення договору купівлі-продаж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ідшкодувати виконавцю земельних торгів витрати, пов'язані  з організацією та проведенням земельних торгів у формі аукціону, на підставі окремого договору між Виконавцем та Учасником, що став Переможцем земельних торгів відповідно до вимог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 голова                                                        М.Тере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  <w:lang w:val="uk-UA"/>
    </w:rPr>
  </w:style>
  <w:style w:type="character" w:styleId="Style14">
    <w:name w:val=" Знак Знак"/>
    <w:qFormat/>
    <w:rPr>
      <w:sz w:val="22"/>
      <w:szCs w:val="22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3:00Z</dcterms:created>
  <dc:creator>User</dc:creator>
  <dc:description/>
  <cp:keywords/>
  <dc:language>en-US</dc:language>
  <cp:lastModifiedBy>WinXPProSP3</cp:lastModifiedBy>
  <cp:lastPrinted>2017-11-20T10:42:00Z</cp:lastPrinted>
  <dcterms:modified xsi:type="dcterms:W3CDTF">2017-11-28T15:13:00Z</dcterms:modified>
  <cp:revision>2</cp:revision>
  <dc:subject/>
  <dc:title>                                                                                                Додаток </dc:title>
</cp:coreProperties>
</file>