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7.11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8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несення змін до Програми соціального захисту окремих категорій населення міста Глухова на 2014-2018 рок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 xml:space="preserve">Розглянувши, схвалені рішенням виконавчого комітету міської ради від 17.08.2017 № 219, зміни до Програми соціального захисту окремих категорій населення міста Глухова на 2014-2018 роки, з метою соціальної підтримки найбільш вразливих верств населення, керуючись  статтею 25, пунктом 22 частини 1 статті 26 та статтею 59 Закону України «Про місцеве самоврядування в Україні»,  </w:t>
      </w:r>
      <w:r>
        <w:rPr>
          <w:rStyle w:val="StrongEmphasis"/>
        </w:rPr>
        <w:t>міська рада ВИРІШИЛА: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нести до  Програми соціального захисту окремих категорій населення міста Глухова на 2014-2018 роки затвердженої рішенням міської ради від 21.02.2017 № 194 такі зміни:</w:t>
      </w:r>
    </w:p>
    <w:p>
      <w:pPr>
        <w:pStyle w:val="Style20"/>
        <w:rPr/>
      </w:pPr>
      <w:r>
        <w:rPr/>
        <w:t>1.1. Доповнити розділ 5 «Перелік завдань і заходів Програми» пунктами 15 і 16 (додаток 1).</w:t>
      </w:r>
    </w:p>
    <w:p>
      <w:pPr>
        <w:pStyle w:val="Style20"/>
        <w:rPr/>
      </w:pPr>
      <w:r>
        <w:rPr/>
        <w:t>1.2. Доповнити розділ 6 «Напрями діяльності, заходи Програми та очікуваний результат»  пунктами 15 і 16 (додаток 2).</w:t>
      </w:r>
    </w:p>
    <w:p>
      <w:pPr>
        <w:pStyle w:val="Style20"/>
        <w:rPr/>
      </w:pPr>
      <w:r>
        <w:rPr/>
        <w:t>1.3. Затвердити Порядок надання матеріальної допомоги Почесним громадянам міста Глухова  (додаток 3).</w:t>
      </w:r>
    </w:p>
    <w:p>
      <w:pPr>
        <w:pStyle w:val="Style20"/>
        <w:rPr/>
      </w:pPr>
      <w:r>
        <w:rPr/>
        <w:t>1.4. Затвердити Порядок надання матеріальної допомоги сім’ї померлого Почесного громадянина міста Глухова (додаток 4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конавчому комітету міської ради забезпечити фінансування заходів  вищевказаних змін до Програ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рганізацію виконання цього рішення покласти на управління соціального захисту населення  міської ради (Попова З.О.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Контроль за виконанням цього рішення покласти на постійну комісію з питань охорони здоров’я, материнства і дитинства, освіти, фізичної культури і спорту, сім’ї і молоді та соціального захисту (голова Громак Л.А.).</w:t>
      </w:r>
    </w:p>
    <w:p>
      <w:pPr>
        <w:pStyle w:val="Style20"/>
        <w:rPr/>
      </w:pPr>
      <w:r>
        <w:rPr>
          <w:rStyle w:val="StrongEmphasis"/>
        </w:rPr>
        <w:t>Міський голова                                                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7:23:00Z</dcterms:created>
  <dc:creator>Admin</dc:creator>
  <dc:description/>
  <cp:keywords/>
  <dc:language>en-US</dc:language>
  <cp:lastModifiedBy>Admin</cp:lastModifiedBy>
  <dcterms:modified xsi:type="dcterms:W3CDTF">2018-09-03T17:24:00Z</dcterms:modified>
  <cp:revision>1</cp:revision>
  <dc:subject/>
  <dc:title>ГЛУХІВСЬКА МІСЬКА РАДА СУМСЬКОЇ ОБЛАСТІ</dc:title>
</cp:coreProperties>
</file>