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ШОСТА СЕСІЯ</w:t>
        <w:br/>
        <w:t>ДРУГЕ ПЛЕНАРНЕ ЗАСІДАНН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11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89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1"/>
        <w:gridCol w:w="84"/>
        <w:gridCol w:w="100"/>
      </w:tblGrid>
      <w:tr>
        <w:trPr/>
        <w:tc>
          <w:tcPr>
            <w:tcW w:w="9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Комплексної міської програми «Правопорядок на 2017 рік» 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 подання начальника відділу з правової та внутрішньої політики міської ради Демченка О.А., з метою профілактики правопорушень, забезпечення охорони громадського порядку та особистої безпеки громадян, протидії злочинності, керуючись  пунктом 22 частини першої статті 26 Закону України «Про місцеве самоврядування в Україні» </w:t>
      </w:r>
      <w:r>
        <w:rPr>
          <w:rStyle w:val="StrongEmphasis"/>
        </w:rPr>
        <w:t>міська рада</w:t>
      </w:r>
      <w:r>
        <w:rPr/>
        <w:t xml:space="preserve"> </w:t>
      </w:r>
      <w:r>
        <w:rPr>
          <w:rStyle w:val="StrongEmphasis"/>
        </w:rPr>
        <w:t>ВИРІШИЛА: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нести зміни до Комплексної міської програми «Правопорядок на 2017 рік» (далі - Програма), затвердженої рішенням міської ради від 31.03.2017 № 211 «Про комплексну міську програму «Правопорядок на 2017 рік», а саме:</w:t>
      </w:r>
    </w:p>
    <w:p>
      <w:pPr>
        <w:pStyle w:val="Style20"/>
        <w:rPr/>
      </w:pPr>
      <w:r>
        <w:rPr/>
        <w:t>1) внести зміни до пункту 1.3 додатку 2 до Програми «Заходи матеріально-технічного забезпечення» та викласти його у новій редакції, згідно з додатком.</w:t>
      </w:r>
    </w:p>
    <w:p>
      <w:pPr>
        <w:pStyle w:val="Style20"/>
        <w:rPr/>
      </w:pPr>
      <w:r>
        <w:rPr/>
        <w:t>2) врахувати внесені зміни в інших пунктах та додатках Програми із зазначенням обсягу коштів на її виконання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рганізацію виконання програми покласти на відділ з правової та внутрішньої політики Глухівської міської ради Демченка О.А., координацію – на заступника міського голови з питань діяльності виконавчих органів міської ради Васильєву М.І., контроль за виконанням цього рішення - на постійну комісію з питань місцевого самоврядування, дотримання законності, правопорядку, регламенту, депутатської етики та запобігання корупції (Фетищенко В.Ф.).</w:t>
      </w:r>
    </w:p>
    <w:p>
      <w:pPr>
        <w:pStyle w:val="Style20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22:00Z</dcterms:created>
  <dc:creator>Admin</dc:creator>
  <dc:description/>
  <cp:keywords/>
  <dc:language>en-US</dc:language>
  <cp:lastModifiedBy>Admin</cp:lastModifiedBy>
  <dcterms:modified xsi:type="dcterms:W3CDTF">2018-09-03T17:22:00Z</dcterms:modified>
  <cp:revision>1</cp:revision>
  <dc:subject/>
  <dc:title>ГЛУХІВСЬКА МІСЬКА РАДА СУМСЬКОЇ ОБЛАСТІ</dc:title>
</cp:coreProperties>
</file>