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ГЛУХІВСЬКА МІСЬКА РАДА СУМСЬКОЇ ОБЛАСТІ</w:t>
      </w:r>
    </w:p>
    <w:p>
      <w:pPr>
        <w:pStyle w:val="Style20"/>
        <w:jc w:val="center"/>
        <w:rPr/>
      </w:pPr>
      <w:r>
        <w:rPr/>
        <w:t>СЬОМЕ СКЛИКАННЯ</w:t>
        <w:br/>
        <w:t>СЬОМА СЕСІЯ</w:t>
        <w:br/>
        <w:t>ПЕРШЕ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9.12.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93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050"/>
        <w:gridCol w:w="145"/>
        <w:gridCol w:w="160"/>
      </w:tblGrid>
      <w:tr>
        <w:trPr/>
        <w:tc>
          <w:tcPr>
            <w:tcW w:w="9050" w:type="dxa"/>
            <w:tcBorders/>
            <w:vAlign w:val="center"/>
          </w:tcPr>
          <w:p>
            <w:pPr>
              <w:pStyle w:val="Normal"/>
              <w:rPr/>
            </w:pPr>
            <w:r>
              <w:rPr/>
              <w:t xml:space="preserve">Про регулювання земельних відносин </w:t>
            </w:r>
          </w:p>
        </w:tc>
        <w:tc>
          <w:tcPr>
            <w:tcW w:w="145" w:type="dxa"/>
            <w:tcBorders/>
            <w:vAlign w:val="center"/>
          </w:tcPr>
          <w:p>
            <w:pPr>
              <w:pStyle w:val="Normal"/>
              <w:snapToGrid w:val="false"/>
              <w:rPr/>
            </w:pPr>
            <w:r>
              <w:rPr/>
            </w:r>
          </w:p>
        </w:tc>
        <w:tc>
          <w:tcPr>
            <w:tcW w:w="160" w:type="dxa"/>
            <w:tcBorders/>
            <w:vAlign w:val="center"/>
          </w:tcPr>
          <w:p>
            <w:pPr>
              <w:pStyle w:val="Normal"/>
              <w:snapToGrid w:val="false"/>
              <w:jc w:val="right"/>
              <w:rPr/>
            </w:pPr>
            <w:r>
              <w:rPr/>
            </w:r>
          </w:p>
        </w:tc>
      </w:tr>
    </w:tbl>
    <w:p>
      <w:pPr>
        <w:pStyle w:val="Style20"/>
        <w:rPr/>
      </w:pPr>
      <w:r>
        <w:rPr/>
        <w:t xml:space="preserve">Розглянувши технічні документації із землеустрою, заяви фізичних та юридичних  осіб із земельних питань, керуючись статтями 12, 41,42, 81, 86, 87, 93, 116, 118, 120, 121, 122, 124, 125, 126,186 Земельного кодексу України, Законом України  «Про  землеустрій», Законом України «Про оренду землі»,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w:t>
      </w:r>
      <w:r>
        <w:rPr>
          <w:rStyle w:val="StrongEmphasis"/>
        </w:rPr>
        <w:t>міська рада ВИРІШИЛА:</w:t>
      </w:r>
    </w:p>
    <w:p>
      <w:pPr>
        <w:pStyle w:val="Style20"/>
        <w:rPr/>
      </w:pPr>
      <w:r>
        <w:rPr>
          <w:rStyle w:val="StrongEmphasis"/>
        </w:rPr>
        <w:t> </w:t>
      </w:r>
    </w:p>
    <w:p>
      <w:pPr>
        <w:pStyle w:val="Normal"/>
        <w:numPr>
          <w:ilvl w:val="0"/>
          <w:numId w:val="8"/>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Сущенку Петру Євменовичу у місті Глухові по вулиці Кутузова, 10 площею 638м2, кадастровий номер 5910300000:01:012:072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Сущенку Петру Євменовичу у місті Глухові по вулиці Кутузова, 10 площею 637м2, змінивши площу земельної ділянки з 637м2 на 638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rPr/>
      </w:pPr>
      <w:r>
        <w:rPr/>
        <w:t>1.2. Сущенку Петру Євменовичу оформити право власності на земельну ділянку у місті Глухові по вулиці Кутузова, 10 площею 638м2, кадастровий номер 5910300000:01:012:072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Решетняк Раїсі Миколаївні у місті Глухові по провулку Боїнському, 26-а площею 660м2, кадастровий номер 5910300000:01:012:0723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2.1. Внести зміни в рішення виконавчого комітету Глухівської міської ради від 16.09.1994 року № 218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Решетняк Раїсі Миколаївні у місті Глухові по провулку Боїнському,  26-а площею 600м2, змінивши площу земельної ділянки з 600м2 на 660м2, у зв’язку з виготовленням технічної документації із землеустрою щодо встановлення (відновлення) меж земельної ділянки в натурі (на місцевості).</w:t>
      </w:r>
    </w:p>
    <w:p>
      <w:pPr>
        <w:pStyle w:val="Style20"/>
        <w:rPr/>
      </w:pPr>
      <w:r>
        <w:rPr/>
        <w:t>2.2. Решетняк Раїсі Миколаївні оформити право власності на земельну ділянку у місті Глухові по провулку Боїнському, 26-а площею 660м2, кадастровий номер 5910300000:01:012:0723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5"/>
        </w:numPr>
        <w:spacing w:before="0" w:after="280"/>
        <w:rPr/>
      </w:pPr>
      <w:r>
        <w:rPr/>
        <w:t>Затвердити проект землеустрою щодо відведення земельної ділянки Сидоренку Анатолію Вікторовичу у місті Глухові по вулиці Героїв АТО, 15 площею 1000м2, кадастровий номер 5910300000:01:005:03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3.1. Передати Сидоренку Анатолію Вікторовичу у власність земельну ділянку у місті Глухові по вулиці Героїв АТО, 15 площею 1000м2, кадастровий номер 5910300000:01:005:039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3.2. Сидоренку Анатолію Вікторовичу оформити право власності на земельну ділянку у місті Глухові по вулиці Героїв АТО, 15 площею 1000м2, кадастровий номер                     5910300000:01:005:039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9"/>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Абрамчуку Євгену Вікторовичу у місті Глухові, по провулку Слобідському, 15 площею 714м2, кадастровий номер 5910300000:01:013:04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4.1. Передати Абрамчуку Євгену Вікторовичу у власність земельну ділянку у місті Глухові, по провулку Слобідському, 15 площею 714м2, кадастровий номер 5910300000:01:013:049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4.2. Абрамчуку Євгену Вікторовичу оформити право власності на земельну ділянку у місті Глухові, по провулку Слобідському, 15 площею 714м2, кадастровий номер 5910300000:01:013:049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4"/>
        </w:numPr>
        <w:spacing w:before="0" w:after="280"/>
        <w:rPr/>
      </w:pPr>
      <w:r>
        <w:rPr/>
        <w:t>Затвердити проект землеустрою щодо відведення земельної ділянки Гаркавому Олександру Віталійовичу у місті Глухові по вулиці Героїв АТО, 4 площею 1000м2, кадастровий номер 5910300000:01:005:039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5.1. Передати Гаркавому Олександру Віталійовичу у власність земельну ділянку у місті Глухові по вулиці Героїв АТО, 4 площею 1000м2, кадастровий номер 5910300000:01:005:0394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5.2. Гаркавому Олександру Віталійовичу оформити право власності на земельну ділянку у місті Глухові по вулиці Героїв АТО, 4 площею 1000м2, кадастровий номер                     5910300000:01:005:0394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2"/>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Рак Наталії Олексіївні у місті Глухові, по провулку Боїнському, 15 площею 1000м2, кадастровий номер 5910300000:01:012:071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6.1. Передати Рак Наталії Олексіївні у власність земельну ділянку у місті Глухові, по провулку Боїнському, 15 площею 1000м2, кадастровий номер 5910300000:01:012:071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6.2. Рак Наталії Олексіївні оформити право власності на земельну ділянку у місті Глухові, по провулку Боїнському, 15 площею 1000м2, кадастровий номер 5910300000:01:012:071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2"/>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Шемшученку Юрію Борисовичу, Шемшученко Ользі Федорівні у місті Глухові по вулиці Путивльській, 32 площею 844м2, кадастровий номер 5910300000:01:014:046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7.1. Передати Шемшученку Юрію Борисовичу, Шемшученко Ользі Федорівні у довгострокову оренду строком 49 років земельну ділянку у місті Глухові по вулиці Путивльській, 32 площею 844м2, кадастровий номер 5910300000:01:014:046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7.2. Шемшученку Юрію Борисовичу, Шемшученко Ользі Федорівні укласти договір оренди землі на земельну ділянку у місті Глухові по вулиці Путивльській, 32 площею 844м2, кадастровий номер 5910300000:01:014:0461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5"/>
        </w:numPr>
        <w:spacing w:before="0" w:after="280"/>
        <w:rPr/>
      </w:pPr>
      <w:r>
        <w:rPr/>
        <w:t>Дати згоду на перехід права власності на земельну ділянку від спадкодавця – Мінченка Павла Гавриловича, який набув право власності на земельну ділянку в місті Глухові по вулиці Кульбаки,34 відповідно до рішення виконавчого комітету Глухівської міської ради «Про надання земельних ділянок» від 25.11.1993 року №301, але не оформив право власності за життя, до спадкоємця  Мінченко Марії Дмитрівни, яка отримала свідоцтво про право на спадщину за законом від 04.02.2010 року (реєстраційний №181).</w:t>
      </w:r>
    </w:p>
    <w:p>
      <w:pPr>
        <w:pStyle w:val="Style20"/>
        <w:rPr/>
      </w:pPr>
      <w:r>
        <w:rPr/>
        <w:t>8.1. Затвердити технічну документацію із землеустрою щодо встановлення меж земельної ділянки в натурі (на місцевості)  Мінченко Марії Дмитрівні у місті Глухові по вулиці Кульбаки,34 площею 1000м2, кадастровий номер 5910300000:01:015:03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8.2. Мінченко Марії Дмитрівні оформити право власності на земельну ділянку у місті Глухові по вулиці Кульбаки,34 площею 1000м2, кадастровий номер 5910300000:01:015:039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1"/>
        </w:numPr>
        <w:spacing w:before="0" w:after="280"/>
        <w:rPr/>
      </w:pPr>
      <w:r>
        <w:rPr/>
        <w:t>Затвердити проект землеустрою щодо відведення земельної ділянки Коковенку Олександру Володимировичу у місті Глухові по вулиці Героїв АТО, 1 площею 1000м2, кадастровий номер 5910300000:01:005:039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9.1. Передати Коковенку Олександру Володимировичу у власність земельну ділянку у місті Глухові по вулиці Героїв АТО, 1 площею 1000м2, кадастровий номер 5910300000:01:005:0395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9.2. Коковенку Олександру Володимировичу оформити право власності на земельну ділянку у місті Глухові по вулиці Героїв АТО, 1 площею 1000м2, кадастровий номер                     5910300000:01:005:039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7"/>
        </w:numPr>
        <w:spacing w:before="0" w:after="280"/>
        <w:rPr/>
      </w:pPr>
      <w:r>
        <w:rPr/>
        <w:t>Поновити строком на 7 років,</w:t>
      </w:r>
      <w:r>
        <w:rPr>
          <w:rStyle w:val="StrongEmphasis"/>
        </w:rPr>
        <w:t xml:space="preserve"> товариству з обмеженою відповідальністю «Велетень» </w:t>
      </w:r>
      <w:r>
        <w:rPr/>
        <w:t>договір оренди земельної ділянки загальною площею 9,9764 га, яка розташована на території Глухівської міської ради, кадастровий номер 591030000:01:005:0140, землі сільськогосподарського призначення - КВЦПЗ: 01.01 - для ведення товарного сільськогосподарського виробництва, що перебуває в його оренді відповідно до договору оренди від 25 січня 2008 року (реєстраційний № 040861600002).</w:t>
        <w:br/>
        <w:t xml:space="preserve">            10.1. Укласти додаткову угоду про поновлення договору оренди землі </w:t>
      </w:r>
      <w:r>
        <w:rPr>
          <w:rStyle w:val="StrongEmphasis"/>
        </w:rPr>
        <w:t>товариству з обмеженою відповідальністю «Велетень»</w:t>
      </w:r>
      <w:r>
        <w:rPr/>
        <w:t>, зареєстрованого 25 січня 2008 року за                   № 040861600002 на 7 років, на земельну ділянку  загальною площею – 9,9764 га, встановивши ставку орендної плати в розмірі  8 % від нормативної грошової оцінки з урахуванням коефіцієнта індексації та зареєструвати право оренди відповідно до Закону України «Про державну реєстрацію речових прав на нерухоме майно та їх обтяжень».</w:t>
      </w:r>
    </w:p>
    <w:p>
      <w:pPr>
        <w:pStyle w:val="Normal"/>
        <w:numPr>
          <w:ilvl w:val="0"/>
          <w:numId w:val="4"/>
        </w:numPr>
        <w:spacing w:before="0" w:after="280"/>
        <w:rPr/>
      </w:pPr>
      <w:r>
        <w:rPr/>
        <w:t>Затвердити проект землеустрою щодо відведення земельної ділянки Котову Захару Вікторовичу у місті Глухові по вулиці Героїв АТО, 10 площею 1000м2, кадастровий номер 5910300000:01:005:03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1.1. Передати Котову Захару Вікторовичу у власність земельну ділянку у місті Глухові по вулиці Героїв АТО, 10 площею 1000м2, кадастровий номер 5910300000:01:005:0396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1.2. Котову Захару Вікторовичу оформити право власності на земельну ділянку у місті Глухові по вулиці Героїв АТО, 10 площею 1000м2, кадастровий номер                     5910300000:01:005:0396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0"/>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Бондаревій Тетяні Віталіївні у місті Глухові, по вулиці Курчатова, 6 площею 599м2, кадастровий номер 5910300000:01:011:089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2.1. Передати Бондаревій Тетяні Віталіївні у власність земельну ділянку у місті Глухові, по вулиці Курчатова, 6 площею 599м2, кадастровий номер 5910300000:01:011:089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2.2. Бондаревій Тетяні Віталіївні оформити право власності на земельну ділянку у місті Глухові, по вулиці Курчатова, 6 площею 599м2, кадастровий номер 5910300000:01:011:089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6"/>
        </w:numPr>
        <w:spacing w:before="0" w:after="280"/>
        <w:rPr/>
      </w:pPr>
      <w:r>
        <w:rPr/>
        <w:t>Затвердити проект землеустрою щодо відведення земельної ділянки Шумарі Ігорю Миколайовичу у місті Глухові по провулку Боїнському, 11/4 площею 1000м2, кадастровий номер 5910300000:01:012:072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3.1. Передати Шумарі Ігорю Миколайовичу у власність земельну ділянку у місті Глухові по провулку Боїнському, 11/4 площею 1000м2, кадастровий номер 5910300000:01:012:072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3.2. Шумарі Ігорю Миколайовичу оформити право власності на земельну ділянку у місті Глухові по провулку Боїнському, 11/4 площею 1000м2, кадастровий номер                     5910300000:01:012:072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7"/>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Мошику Юрію Миколайовичу, Мошик Ірині Вікторівні у місті Глухові, по вулиці Професова Бєлявського, 14 площею 1000м2, кадастровий номер 5910300000:01:004:112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4.1. Передати Мошику Юрію Миколайовичу, Мошик Ірині Вікторівні у спільну сумісну власність земельну ділянку у місті Глухові, по вулиці Професова Бєлявського, 14 площею 1000м2, кадастровий номер 5910300000:01:004:1129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4.2. Мошику Юрію Миколайовичу, Мошик Ірині Вікторівні оформити право спільної сумісної власності на земельну ділянку у місті Глухові, по вулиці Професова Бєлявського, 14 площею 1000м2, кадастровий номер 5910300000:01:004:1129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21"/>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Злобіній Валентині Олександрівні у місті Глухові по вулиці Робочій, 84 площею 1000м2, кадастровий номер 5910300000:01:017:033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5.1. Внести зміни в рішення виконавчого комітету Глухівської міської ради від 31.12.1993 року № 346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Злобіній Валентині Олександрівні у місті Глухові по вулиці Робітничій,84  площею 600м2, змінивши площу земельної ділянки з 600м2 на 1000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 Робітничій,84» на «вулицю Робочу,84» в зв’язку з виявленими розбіжностями.</w:t>
      </w:r>
    </w:p>
    <w:p>
      <w:pPr>
        <w:pStyle w:val="Style20"/>
        <w:rPr/>
      </w:pPr>
      <w:r>
        <w:rPr/>
        <w:t>15.2. Злобіній Валентині Олександрівні оформити право власності на земельну ділянку у місті Глухові по вулиці Робочій, 84 площею 1000м2, кадастровий номер 5910300000:01:017:0331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9"/>
        </w:numPr>
        <w:spacing w:before="0" w:after="280"/>
        <w:rPr/>
      </w:pPr>
      <w:r>
        <w:rPr/>
        <w:t>Дати згоду на перехід права власності на земельну ділянку від спадкодавця – Чубуна Олексія Григоровича, який набув право власності на земельну ділянку в місті Глухові по вулиці Фрунзе,42 відповідно до рішення виконавчого комітету Глухівської міської ради «Про надання земельних ділянок» від 16.09.1994 року №218, але не оформив право власності за життя, до:</w:t>
      </w:r>
    </w:p>
    <w:p>
      <w:pPr>
        <w:pStyle w:val="Style20"/>
        <w:rPr/>
      </w:pPr>
      <w:r>
        <w:rPr/>
        <w:t>- Чубун Олександри Василівни, яка є спадкоємцем ½ частки майна громадянина Чубуна Олексія Григоровича відповідно до свідоцтва про право на спадщину за законом від 22.12.2005 року (зареєстровано в реєстрі за № 1-2749) та є власником ½ частки в спільному сумісному майні, придбаному подружжям за час шлюбу відповідно до свідоцтва про право власності від 22.12.2005 року (зареєстровано в реєстрі за № 1-2747);</w:t>
      </w:r>
    </w:p>
    <w:p>
      <w:pPr>
        <w:pStyle w:val="Style20"/>
        <w:rPr/>
      </w:pPr>
      <w:r>
        <w:rPr/>
        <w:t>- Чубуна Віктора Олексійовича, який є спадкоємцем ½ частки майна громадянина Чубуна Олексія Григоровича відповідно до свідоцтва про право на спадщину за законом від 22.12.2005 року (зареєстровано в реєстрі за № 1-2751).</w:t>
      </w:r>
    </w:p>
    <w:p>
      <w:pPr>
        <w:pStyle w:val="Style20"/>
        <w:rPr/>
      </w:pPr>
      <w:r>
        <w:rPr/>
        <w:t>16.1. Затвердити технічну документацію із землеустрою щодо встановлення меж земельної ділянки в натурі (на місцевості)  Чубун Олександрі Василівні, Чубуну Віктору Олексійовичу у місті Глухові по вулиці Веригінській, 42 площею 846м2, кадастровий номер 5910300000:01:006:0580,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6.2. Внести зміни в рішення виконавчого комітету Глухівської міської ради від 16.09.1994 року №218 «Про надання земельних ділянок» в частині передачі в приватну власність земельної ділянки для будівництва та обслуговування житлового будинку та господарських будівель Чубуну Олексію Григоровичу у місті Глухові по вулиці Фрунзе,42 площею 600м2, змінивши площу земельної ділянки з 600м2 на 846м2, у зв’язку з  виготовленням технічної документації із землеустрою щодо встановлення (відновлення) меж земельної ділянки в натурі (на місцевості) та в частині зміни адреси з «вулиці Фрунзе, 42» на «вулицю Веригінську, 42» в зв’язку з перейменуванням.</w:t>
      </w:r>
    </w:p>
    <w:p>
      <w:pPr>
        <w:pStyle w:val="Style20"/>
        <w:rPr/>
      </w:pPr>
      <w:r>
        <w:rPr/>
        <w:t>16.3. Чубун Олександрі Василівні, Чубуну Віктору Олексійовичу оформити право спільної сумісної власності на земельну ділянку у місті Глухові по вулиці Веригінській, 42 площею 846м2, кадастровий номер 5910300000:01:006:0580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6"/>
        </w:numPr>
        <w:spacing w:before="0" w:after="280"/>
        <w:rPr/>
      </w:pPr>
      <w:r>
        <w:rPr/>
        <w:t>17. Затвердити технічну документацію із землеустрою щодо встановлення (відновлення) меж земельної ділянки в натурі (на місцевості) Куксі Марії Василівні у місті Глухові, по вулиці Київський шлях, 36 площею 1000м2, кадастровий номер 5910300000:01:011:08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7.1. Передати Куксі Марії Василівні у власність земельну ділянку у місті Глухові, по вулиці Київський шлях, 36 площею 1000м2, кадастровий номер 5910300000:01:011:0887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7.2. Куксі Марії Василівні оформити право власності на земельну ділянку у місті Глухові, по вулиці Київський шлях, 36 площею 1000м2, кадастровий номер 5910300000:01:011:0887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8"/>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Мелехіній Юлії Вікторівні у місті Глухові, по вулиці Партизан Глухівщини, 13 площею 386м2, кадастровий номер 5910300000:01:007:048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8.1. Передати Мелехіній Юлії Вікторівні у власність земельну ділянку у місті Глухові, по вулиці Партизан Глухівщини, 13 площею 386м2, кадастровий номер 5910300000:01:007:0488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8.2. Мелехіній Юлії Вікторівні оформити право власності на земельну ділянку у місті Глухові, по вулиці Партизан Глухівщини, 13 площею 386м2, кадастровий номер 5910300000:01:007:0488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Normal"/>
        <w:numPr>
          <w:ilvl w:val="0"/>
          <w:numId w:val="10"/>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Тіщенку Євгену Петровичу у місті Глухові по вулиці Дорошенків,56 площею 1282м2, кадастровий номер 5910300000:01:006:058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9.1. Передати Тіщенку Євгену Петровичу у довгострокову оренду строком 49 років земельну ділянку у місті Глухові по вулиці Дорошенків,56 площею 1282м2, кадастровий номер 5910300000:01:006:0581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19.2. Тіщенку Євгену Петровичу укласти договір оренди землі на земельну ділянку у місті Глухові по вулиці Дорошенків,56 площею 1282м2, кадастровий номер 5910300000:01:006:0581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13"/>
        </w:numPr>
        <w:spacing w:before="0" w:after="280"/>
        <w:rPr/>
      </w:pPr>
      <w:r>
        <w:rPr/>
        <w:t>Затвердити технічну документацію із землеустрою щодо встановлення (відновлення) меж земельної ділянки в натурі (на місцевості) Строковій Людмилі Сергіївні у місті Глухові по вулиці Дорошенків,41 площею 1688м2, кадастровий номер 5910300000:01:006:058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20.1. Передати Строковій Людмилі Сергіївні у довгострокову оренду строком 49 років земельну ділянку у місті Глухові по вулиці Дорошенків,41 площею 1688м2, кадастровий номер 5910300000:01:006:0582 для житлової забудови - КВЦПЗ: 02.01 - для будівництва і обслуговування житлового будинку,  господарських будівель і споруд (присадибна ділянка).</w:t>
      </w:r>
    </w:p>
    <w:p>
      <w:pPr>
        <w:pStyle w:val="Style20"/>
        <w:rPr/>
      </w:pPr>
      <w:r>
        <w:rPr/>
        <w:t>20.2. Строковій Людмилі Сергіївні укласти договір оренди землі на земельну ділянку у місті Глухові по вулиці Дорошенків,41 площею 1688м2, кадастровий номер 5910300000:01:006:0582 для житлової забудови - КВЦПЗ: 02.01 - для будівництва і обслуговування житлового будинку,  господарських будівель і споруд (присадибна ділянка) відповідно до вимог Закону України «Про оренду землі» та ст.125,126 Земельного кодексу України.</w:t>
      </w:r>
    </w:p>
    <w:p>
      <w:pPr>
        <w:pStyle w:val="Normal"/>
        <w:numPr>
          <w:ilvl w:val="0"/>
          <w:numId w:val="23"/>
        </w:numPr>
        <w:spacing w:before="0" w:after="280"/>
        <w:rPr/>
      </w:pPr>
      <w:r>
        <w:rPr/>
        <w:t>Передати Сидоренку Андрію Петровичу у власність земельну ділянку у місті Глухові по вулиці Спортивній,12 загальною площею 717м2, кадастровий номер 5910300000:01:018:0165 для житлової забудови - КВЦПЗ: 02.01. - для будівництва і обслуговування житлового будинку,  господарських будівель і споруд (присадибна ділянка), що перебуває в оренді згідно договору оренди від 15.06.2011 року з додатками до нього           від 14.12.2017 року.</w:t>
      </w:r>
    </w:p>
    <w:p>
      <w:pPr>
        <w:pStyle w:val="Style20"/>
        <w:rPr/>
      </w:pPr>
      <w:r>
        <w:rPr/>
        <w:t>21.1. Сидоренку Андрію Петровичу оформити право власності на земельну ділянку в місті Глухові по вулиці Спортивній,12 загальною площею 717м2, кадастровий номер 5910300000:01:018:0165 для житлової забудови - КВЦПЗ: 02.01. - для будівництва і обслуговування житлового будинку,  господарських будівель і споруд (присадибна ділянка) у відповідності до ст.125,126 Земельного кодексу України.</w:t>
      </w:r>
    </w:p>
    <w:p>
      <w:pPr>
        <w:pStyle w:val="Style20"/>
        <w:rPr/>
      </w:pPr>
      <w:r>
        <w:rPr/>
        <w:t>21.2. Вважати договір оренди землі від 15.06.2011 року з додатками до нього                   від 14.12.2017 року припиненим з моменту реєстрації права власності на земельну ділянку на підставі ст. 31 Закону України «Про оренду землі».</w:t>
      </w:r>
    </w:p>
    <w:p>
      <w:pPr>
        <w:pStyle w:val="Normal"/>
        <w:numPr>
          <w:ilvl w:val="0"/>
          <w:numId w:val="3"/>
        </w:numPr>
        <w:spacing w:before="0" w:after="280"/>
        <w:rPr/>
      </w:pPr>
      <w:r>
        <w:rPr/>
        <w:t>Відділу у Глухівському районі Головного управління Держгеокадастру у Сумській області (начальник відділу Сорока С.В.) внести відповідні відомості до Державного земельного кадастру у встановленому законодавством порядку.</w:t>
      </w:r>
    </w:p>
    <w:p>
      <w:pPr>
        <w:pStyle w:val="Normal"/>
        <w:numPr>
          <w:ilvl w:val="0"/>
          <w:numId w:val="14"/>
        </w:numPr>
        <w:spacing w:before="0" w:after="280"/>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16:00Z</dcterms:created>
  <dc:creator>Admin</dc:creator>
  <dc:description/>
  <cp:keywords/>
  <dc:language>en-US</dc:language>
  <cp:lastModifiedBy>Admin</cp:lastModifiedBy>
  <dcterms:modified xsi:type="dcterms:W3CDTF">2018-09-03T17:16:00Z</dcterms:modified>
  <cp:revision>1</cp:revision>
  <dc:subject/>
  <dc:title>ГЛУХІВСЬКА МІСЬКА РАДА СУМСЬКОЇ ОБЛАСТІ</dc:title>
</cp:coreProperties>
</file>