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19.12.2017 №.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надання  матеріальної допомоги матеря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народили  двійню або трій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 Цей Порядок регламентує надання матеріальної допомоги за рахунок коштів міського бюджету матерям, які народили  двійню або трійню.</w:t>
      </w:r>
    </w:p>
    <w:p>
      <w:pPr>
        <w:pStyle w:val="Normal"/>
        <w:ind w:right="-140" w:hanging="0"/>
        <w:jc w:val="both"/>
        <w:rPr/>
      </w:pPr>
      <w:r>
        <w:rPr>
          <w:sz w:val="28"/>
          <w:szCs w:val="28"/>
        </w:rPr>
        <w:tab/>
        <w:t>2. Для надання матеріальної  допомоги подаються наступні документи: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заява на ім’я міського голов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ксерокопії 1,2,11 сторінки паспор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копія  довідки про присвоєння к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пія свідоцтва про народження ді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рахунок в установі ба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ний пакет документів подається до міської ради (вул. Шевченка, 6)  каб.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Матеріальна допомога надається у розмірі 10,0 тис.грн. для родини, в якій народилася двійня та 15,0 тис.грн. для родини, в якій народилася трій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М. Тер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41:00Z</dcterms:created>
  <dc:creator>User</dc:creator>
  <dc:description/>
  <cp:keywords/>
  <dc:language>en-US</dc:language>
  <cp:lastModifiedBy>WinXPProSP3</cp:lastModifiedBy>
  <cp:lastPrinted>2017-12-05T09:44:00Z</cp:lastPrinted>
  <dcterms:modified xsi:type="dcterms:W3CDTF">2017-12-27T13:41:00Z</dcterms:modified>
  <cp:revision>2</cp:revision>
  <dc:subject/>
  <dc:title> </dc:title>
</cp:coreProperties>
</file>