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3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програму «Підтримка діяльності органів самоорганізації населення м. Глухова на 2018 рік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ю виконавчого комітету щодо затвердження міської програми  «Підтримка діяльності органів самоорганізації населення м. Глухова на 2018 рік», з метою створення сприятливих умов для подальшого розвитку громадського суспільства та місцевого самоврядування, вдосконалення конструктивної співпраці міської ради, її виконавчого комітету через голів будинкових та квартальних комітетів з населенням міста, сприяння участі жителів у вирішенні питань соціально-економічного та культурного розвитку міста, керуючись Законом України «Про органи самоорганізації населення», керуючись  пунктом 22 частини першої статті 26, статтею 59 Закону України «Про місцеве самоврядування в Україні»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міську програму «Підтримка діяльності органів самоорганізації  населення  м. Глухова на 2018 рік» (додаєтьс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конавчому комітету міської ради забезпечити фінансування заходів вищезазначеної програм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ю виконання програми покласти на відділ з правової та внутрішньої політики Глухівської міської ради (Демченко О.А.), координацію – на керуючу справами виконавчого комітету міської ради Гаврильченко О.О., контроль за виконанням цього рішення на постійну комісію з питань місцевого самоврядування, дотримання законності, правопорядку, регламенту, депутатської етики та запобігання корупції (Фетищенко В.Ф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                  М.</w:t>
      </w:r>
      <w:r>
        <w:rPr/>
        <w:t xml:space="preserve"> </w:t>
      </w:r>
      <w:r>
        <w:rPr>
          <w:rStyle w:val="StrongEmphasis"/>
        </w:rPr>
        <w:t>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7:00Z</dcterms:created>
  <dc:creator>Admin</dc:creator>
  <dc:description/>
  <cp:keywords/>
  <dc:language>en-US</dc:language>
  <cp:lastModifiedBy>Admin</cp:lastModifiedBy>
  <dcterms:modified xsi:type="dcterms:W3CDTF">2018-09-03T13:37:00Z</dcterms:modified>
  <cp:revision>1</cp:revision>
  <dc:subject/>
  <dc:title>ГЛУХІВСЬКА МІСЬКА РАДА СУМСЬКОЇ ОБЛАСТІ</dc:title>
</cp:coreProperties>
</file>