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СЬОМА СЕСІЯ</w:t>
      </w:r>
    </w:p>
    <w:p>
      <w:pPr>
        <w:pStyle w:val="Style20"/>
        <w:jc w:val="center"/>
        <w:rPr/>
      </w:pPr>
      <w:r>
        <w:rPr/>
        <w:t>ПЕРШЕ ПЛЕНАРНЕ ЗАСІДАННЯ 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4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віт про роботу Глухівської міської ради сьомого скликання за 2017 рік та затвердження плану роботи на 2018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 </w:t>
      </w:r>
      <w:r>
        <w:rPr/>
        <w:t xml:space="preserve">У відповідності до пункту 7 статті 26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Інформацію секретаря міської ради Демішевої О.М. щодо  роботи міської ради за 2017 рік прийняти до відома (додаток 1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лан роботи Глухівської міської ради сьомого скликання на  2018 рік  (додаток 2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легувати повноваження міському голові, постійним комісіям міської ради при необхідності вносити зміни до плану роботи міської ради з наступним затвердженням цих змін на сесії міської ради.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ізацію виконання плану роботи міської ради покласти на заступників міського голови з питань діяльності виконавчих органів міської ради згідно розподілу обов'язків та зазначених у плані посадових осіб відповідних органів, голів постійних комісій міської ради і секретаря міської рад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н роботи міської ради сьомого скликання на 2018 рік оприлюднити на офіційному сайті Глухівської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голів постійних комісій міської ради та секретаря міської ради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 xml:space="preserve">Міський голова                                                                М. Тере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5:00Z</dcterms:created>
  <dc:creator>Admin</dc:creator>
  <dc:description/>
  <cp:keywords/>
  <dc:language>en-US</dc:language>
  <cp:lastModifiedBy>Admin</cp:lastModifiedBy>
  <dcterms:modified xsi:type="dcterms:W3CDTF">2018-09-03T13:36:00Z</dcterms:modified>
  <cp:revision>1</cp:revision>
  <dc:subject/>
  <dc:title>ГЛУХІВСЬКА МІСЬКА РАДА СУМСЬКОЇ ОБЛАСТІ</dc:title>
</cp:coreProperties>
</file>