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СЬОМА СЕСІЯ</w:t>
        <w:br/>
        <w:t>ТРЕТЄ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4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10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оложення про відділ з питань державної реєстрації Глухівської міської ради в новій редакції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подання керуючої справами виконавчого комітету міської ради Гаврильченко О.О. про затвердження Положення про відділ з питань державної реєстрації Глухівської міської ради в новій редакції, керуючись статтями 54,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атвердити Положення про відділ з питань державної реєстрації Глухівської міської ради в новій редакції (додається).</w:t>
      </w:r>
    </w:p>
    <w:p>
      <w:pPr>
        <w:pStyle w:val="Style20"/>
        <w:jc w:val="center"/>
        <w:rPr/>
      </w:pPr>
      <w:r>
        <w:rPr>
          <w:rStyle w:val="StrongEmphasis"/>
        </w:rPr>
        <w:t xml:space="preserve">Міський голова                                                                  М. Терещенко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Вкладення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18:00Z</dcterms:created>
  <dc:creator>Admin</dc:creator>
  <dc:description/>
  <cp:keywords/>
  <dc:language>en-US</dc:language>
  <cp:lastModifiedBy>Admin</cp:lastModifiedBy>
  <dcterms:modified xsi:type="dcterms:W3CDTF">2018-08-30T14:19:00Z</dcterms:modified>
  <cp:revision>1</cp:revision>
  <dc:subject/>
  <dc:title>ГЛУХІВСЬКА МІСЬКА РАДА СУМСЬКОЇ ОБЛАСТІ</dc:title>
</cp:coreProperties>
</file>