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СЬОМА СЕСІЯ</w:t>
      </w:r>
    </w:p>
    <w:p>
      <w:pPr>
        <w:pStyle w:val="Style20"/>
        <w:jc w:val="center"/>
        <w:rPr/>
      </w:pPr>
      <w:r>
        <w:rPr>
          <w:rStyle w:val="StrongEmphasis"/>
        </w:rPr>
        <w:t>ТРЕТЄ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11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ворення житлового фонду соціального призначення для дітей-сиріт, дітей, позбавлених батьківського піклування, та осіб з їх числа у м. Глух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З метою забезпечення реалізації державної політики з питань формування, утримання житлового фонду соціального призначення та забезпечення конституційного права соціально незахищених верств населення м. Глухів на отримання житла, а саме дітей-сиріт, дітей, позбавлених батьківського піклування, та осіб з їх числа, керуючись Законом України «Про житловий фонд соціального призначення», статтею 33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3.07.2008 № 682 «Деякі питання реалізації Закону України «Про житловий фонд соціального призначення», постановою Кабінету Міністрів України від 19.03.2008 № 219 «Про встановлення тимчасових мінімальних норм забезпечення соціальним житлом», постановою Кабінету Міністрів України від 31.03.2004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Постановою Кабінету Міністрів України від 16.01.2007 № 23 «Про затвердження Положення про наглядову раду у сфері розподілу соціального житла», Постановою Кабінету Міністрів України від 7 лютого 2007 р. № 155 «Про затвердження Порядку розрахунку плати за соціальне житло», статтею 24, пунктом 30 частини першої статті 26, статтею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творити житловий фонд соціального призначення дітей-сиріт, дітей, позбавлених батьківського піклування, та осіб з їх числа у м. Глухові (додає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Порядок взяття на соціальний квартирний облік дітей-сиріт, дітей, позбавлених батьківського піклування, та осіб з їх числа, перебування на такому обліку, зняття з нього та надання соціального житла (додається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ішення покласти на заступника міського голови з питань діяльності виконавчих органів ради (Вискуб О.І.) та постійну депутатську комісію з питань охорони здоров’я, материнства і дитинства, освіти, фізичної культури і спорту, сім’ї і молоді та соціального захисту населення (Громак Л.А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 М. Терещенко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Вкладення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17:00Z</dcterms:created>
  <dc:creator>Admin</dc:creator>
  <dc:description/>
  <cp:keywords/>
  <dc:language>en-US</dc:language>
  <cp:lastModifiedBy>Admin</cp:lastModifiedBy>
  <dcterms:modified xsi:type="dcterms:W3CDTF">2018-08-30T14:17:00Z</dcterms:modified>
  <cp:revision>1</cp:revision>
  <dc:subject/>
  <dc:title>ГЛУХІВСЬКА МІСЬКА РАДА СУМСЬКОЇ ОБЛАСТІ</dc:title>
</cp:coreProperties>
</file>