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УХІВСЬКА МІСЬКА РАДА СУМСЬКОЇ ОБЛАСТІ</w:t>
      </w:r>
    </w:p>
    <w:p>
      <w:pPr>
        <w:pStyle w:val="Style20"/>
        <w:jc w:val="center"/>
        <w:rPr/>
      </w:pPr>
      <w:r>
        <w:rPr>
          <w:rStyle w:val="StrongEmphasis"/>
        </w:rPr>
        <w:t>СЬОМЕ СКЛИКАННЯ</w:t>
      </w:r>
    </w:p>
    <w:p>
      <w:pPr>
        <w:pStyle w:val="Style20"/>
        <w:jc w:val="center"/>
        <w:rPr/>
      </w:pPr>
      <w:r>
        <w:rPr>
          <w:rStyle w:val="StrongEmphasis"/>
        </w:rPr>
        <w:t>ВОСЬМА СЕСІЯ</w:t>
      </w:r>
    </w:p>
    <w:p>
      <w:pPr>
        <w:pStyle w:val="Style20"/>
        <w:jc w:val="center"/>
        <w:rPr/>
      </w:pPr>
      <w:r>
        <w:rPr>
          <w:rStyle w:val="StrongEmphasis"/>
        </w:rPr>
        <w:t>ПЕРШ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4.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14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050"/>
        <w:gridCol w:w="145"/>
        <w:gridCol w:w="160"/>
      </w:tblGrid>
      <w:tr>
        <w:trPr/>
        <w:tc>
          <w:tcPr>
            <w:tcW w:w="9050" w:type="dxa"/>
            <w:tcBorders/>
            <w:vAlign w:val="center"/>
          </w:tcPr>
          <w:p>
            <w:pPr>
              <w:pStyle w:val="Normal"/>
              <w:rPr/>
            </w:pPr>
            <w:r>
              <w:rPr/>
              <w:t xml:space="preserve">Про регулювання земельних відносин </w:t>
            </w:r>
          </w:p>
        </w:tc>
        <w:tc>
          <w:tcPr>
            <w:tcW w:w="145" w:type="dxa"/>
            <w:tcBorders/>
            <w:vAlign w:val="center"/>
          </w:tcPr>
          <w:p>
            <w:pPr>
              <w:pStyle w:val="Normal"/>
              <w:snapToGrid w:val="false"/>
              <w:rPr/>
            </w:pPr>
            <w:r>
              <w:rPr/>
            </w:r>
          </w:p>
        </w:tc>
        <w:tc>
          <w:tcPr>
            <w:tcW w:w="160" w:type="dxa"/>
            <w:tcBorders/>
            <w:vAlign w:val="center"/>
          </w:tcPr>
          <w:p>
            <w:pPr>
              <w:pStyle w:val="Normal"/>
              <w:snapToGrid w:val="false"/>
              <w:jc w:val="right"/>
              <w:rPr/>
            </w:pPr>
            <w:r>
              <w:rPr/>
            </w:r>
          </w:p>
        </w:tc>
      </w:tr>
    </w:tbl>
    <w:p>
      <w:pPr>
        <w:pStyle w:val="Style20"/>
        <w:jc w:val="both"/>
        <w:rPr/>
      </w:pPr>
      <w:r>
        <w:rPr/>
        <w:t>Розглянувши технічні документації із землеустрою, заяви фізичних та юридичних  осіб із земельних питань, керуючись статтями 12, 41,42, 81, 86, 87, 93, 116, 118, 120, 121, 122, 124, 125, 126,186 Земельного кодексу України, Законом України  «Про  землеустрій», Законом України «Про оренду землі»,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міська рада ВИРІШИЛА:</w:t>
      </w:r>
    </w:p>
    <w:p>
      <w:pPr>
        <w:pStyle w:val="Style20"/>
        <w:jc w:val="both"/>
        <w:rPr/>
      </w:pPr>
      <w:r>
        <w:rPr/>
        <w:t> </w:t>
      </w:r>
    </w:p>
    <w:p>
      <w:pPr>
        <w:pStyle w:val="Normal"/>
        <w:numPr>
          <w:ilvl w:val="0"/>
          <w:numId w:val="28"/>
        </w:numPr>
        <w:spacing w:before="0" w:after="280"/>
        <w:jc w:val="both"/>
        <w:rPr/>
      </w:pPr>
      <w:r>
        <w:rPr/>
        <w:t>Затвердити проект землеустрою щодо відведення земельної ділянки Дрожжі Юрію Олександровичу у місті Глухові по вулиці Захисників України, 1 площею 1000м2, кадастровий номер 5910300000:01:005:03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1. Передати Дрожжі Юрію Олександровичу у власність земельну ділянку у місті Глухові по вулиці Захисників України, 1 площею 1000м2, кадастровий номер 5910300000:01:005:03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2. Дрожжі Юрію Олександровичу оформити право власності на земельну ділянку у місті Глухові по вулиці Захисників України, 1 площею 1000м2, кадастровий номер                     5910300000:01:005:039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 </w:t>
      </w:r>
    </w:p>
    <w:p>
      <w:pPr>
        <w:pStyle w:val="Normal"/>
        <w:numPr>
          <w:ilvl w:val="0"/>
          <w:numId w:val="20"/>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Тюльпі Антоніні Миколаївні у місті Глухові, по вулиці Шевченка, 45 площею 1000м2, кадастровий номер 5910300000:01:004:113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1. Передати Тюльпі Антоніні Миколаївні у власність земельну ділянку у місті Глухові, по вулиці Шевченка, 45 площею 1000м2, кадастровий номер 5910300000:01:004:113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2. Тюльпі Антоніні Миколаївні оформити право власності на земельну ділянку у місті Глухові, по вулиці Шевченка, 45 площею 1000м2, кадастровий номер 5910300000:01:004:113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3"/>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Гудовій Наталії Вікторівні у місті Глухові, по вулиці Комунальній, 25 площею 580м2, кадастровий номер 5910300000:01:016:027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1. Передати Гудовій Наталії Вікторівні у власність земельну ділянку у місті Глухові, по вулиці Комунальній, 25 площею 580м2, кадастровий номер 5910300000:01:016:027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2. Гудовій Наталії Вікторівні оформити право власності на земельну ділянку у місті Глухові, по вулиці Комунальній, 25 площею 580м2, кадастровий номер 5910300000:01:016:027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Тітовій Любові Дмитрівні у місті Глухові, по вулиці Зарічній, 28 площею 642м2, кадастровий номер 5910300000:01:012:072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1. Передати Тітовій Любові Дмитрівні у власність земельну ділянку у місті Глухові, по вулиці Зарічній, 28 площею 642м2, кадастровий номер 5910300000:01:012:072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2. Тітовій Любові Дмитрівні оформити право власності на земельну ділянку у місті Глухові, по вулиці Зарічній, 28 площею 642м2, кадастровий номер 5910300000:01:012:072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1"/>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Петровій Валентині Петрівні у місті Глухові, по вулиці Миколи Мурашка, 8 площею 1000м2, кадастровий номер 5910300000:01:006:058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1. Передати Петровій Валентині Петрівні у власність земельну ділянку у місті Глухові, по вулиці Миколи Мурашка, 8 площею 1000м2, кадастровий номер 5910300000:01:006:058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2. Петровій Валентині Петрівні оформити право власності на земельну ділянку у місті Глухові, по вулиці Миколи Мурашка, 8 площею 1000м2, кадастровий номер 5910300000:01:006:058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9"/>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рачок Юрію Олександровичу у місті Глухові по вулиці Трьохсвятській, 1а площею 559м2, кадастровий номер 5910300000:01:007:049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6.1. Внести зміни в рішення виконавчого комітету Глухівської міської ради від 28.12.1993 року № 324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Крачок Юрію Олександровичу у місті Глухові по вулиці Клари Цеткін,1-А площею 600м2, змінивши площу земельної ділянки з 600м2 на 559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Клари Цеткін, 1-А» на «вулицю Трьохсвятську, 1а» в зв’язку з перейменуванням.</w:t>
      </w:r>
    </w:p>
    <w:p>
      <w:pPr>
        <w:pStyle w:val="Style20"/>
        <w:jc w:val="both"/>
        <w:rPr/>
      </w:pPr>
      <w:r>
        <w:rPr/>
        <w:t>6.2. Крачок Юрію Олександровичу оформити право власності на земельну ділянку у місті Глухові по вулиці Трьохсвятській, 1а площею 559м2, кадастровий номер 5910300000:01:007:049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8"/>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Старченку Віктору Миколайовичу у місті Глухові по вулиці Годунівській, 61 площею 790м2, кадастровий номер 5910300000:01:004:113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7.1. Внести зміни в рішення 5 сесії 22 скликання Глухівської міської ради від 30.01.1995 року «Про землекористування» в частині передачі в приватну власність земельної ділянки для будівництва та обслуговування житлового будинку та господарських будівель Старченку Віктору Миколайовичу у місті Глухові по вулиці Єнгельса, 61 площею 769м2, змінивши площу земельної ділянки з 769м2 на 790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Єнгельса, 61» на «вулицю Годунівську, 61» в зв’язку з перейменуванням.</w:t>
      </w:r>
    </w:p>
    <w:p>
      <w:pPr>
        <w:pStyle w:val="Style20"/>
        <w:jc w:val="both"/>
        <w:rPr/>
      </w:pPr>
      <w:r>
        <w:rPr/>
        <w:t>7.2. Старченку Віктору Миколайовичу оформити право власності на земельну ділянку у місті Глухові по вулиці Годунівській, 61 площею 790м2, кадастровий номер 5910300000:01:004:113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5"/>
        </w:numPr>
        <w:spacing w:before="0" w:after="280"/>
        <w:jc w:val="both"/>
        <w:rPr/>
      </w:pPr>
      <w:r>
        <w:rPr/>
        <w:t xml:space="preserve">Поновити строком на 10 років, Приватному акціонерному товариству                        «ВФ  Україна» договір оренди від  26 березня 2008 року за № 040861600004 земельної ділянки загальною площею 289 м2 у місті Глухові по вул. Суворова, 68б, кадастровий номер 591030000:01:019:0329, землі зв’язку - КВЦПЗ: 13.01 - для розміщення та експлуатації об’єктів і споруд телекомунікацій. </w:t>
        <w:br/>
        <w:t>8.1. Укласти додаткову угоду про поновлення договору оренди землі Приватному акціонерному товариству «ВФ Україна», зареєстрованого 26 березня 2008 року за № 040861600004 на 10 років, на земельну ділянку  загальною площею – 289 м2. Встановити ставку орендної плати у розмірі 12 % від нормативної грошової оцінки у відповідності до рішення 11 сесії 5 скликання Глухівської міської ради №307 від 27.03.2008 року «Про затвердження розмірів ставок орендної плати за земельні ділянки».</w:t>
      </w:r>
    </w:p>
    <w:p>
      <w:pPr>
        <w:pStyle w:val="Style20"/>
        <w:jc w:val="both"/>
        <w:rPr/>
      </w:pPr>
      <w:r>
        <w:rPr/>
        <w:t>           </w:t>
      </w:r>
    </w:p>
    <w:p>
      <w:pPr>
        <w:pStyle w:val="Normal"/>
        <w:numPr>
          <w:ilvl w:val="0"/>
          <w:numId w:val="19"/>
        </w:numPr>
        <w:spacing w:before="0" w:after="280"/>
        <w:jc w:val="both"/>
        <w:rPr/>
      </w:pPr>
      <w:r>
        <w:rPr/>
        <w:t>Затвердити проект землеустрою щодо відведення земельної ділянки Сакевичу Олександру Олександровичу у місті Глухові по вулиці Захисників України, 20 площею 1000м2, кадастровий номер 5910300000:01:005:040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9.1. Передати Сакевичу Олександру Олександровичу у власність земельну ділянку у місті Глухові по вулиці Захисників України, 20 площею 1000м2, кадастровий номер 5910300000:01:005:040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9.2. Сакевичу Олександру Олександровичу оформити право власності на земельну ділянку у місті Глухові по вулиці Захисників України, 20 площею 1000м2, кадастровий номер 5910300000:01:005:040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6"/>
        </w:numPr>
        <w:spacing w:before="0" w:after="280"/>
        <w:jc w:val="both"/>
        <w:rPr/>
      </w:pPr>
      <w:r>
        <w:rPr/>
        <w:t>Затвердити проект землеустрою щодо відведення земельної ділянки Лиману Володимиру Івановичу у місті Глухові по вулиці Героїв АТО, 34 площею 1000м2, кадастровий номер 5910300000:01:005:040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0.1. Передати Лиману Володимиру Івановичу у власність земельну ділянку у місті Глухові по вулиці Героїв АТО, 34 площею 1000м2, кадастровий номер 5910300000:01:005:040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0.2. Лиману Володимиру Івановичу оформити право власності на земельну ділянку у місті Глухові по вулиці Героїв АТО, 34 площею 1000м2, кадастровий номер                     5910300000:01:005:040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1"/>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Дяченко Валентині Дмитрівні, Лавриненко Лідії Олександрівні у місті Глухові по вулиці Зеленій, 11 площею 805м2, кадастровий номер 5910300000:01:004:113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1.1. Передати Дяченко Валентині Дмитрівні, Лавриненко Лідії Олександрівні у довгострокову оренду строком 49 років земельну ділянку у місті Глухові по вулиці Зеленій, 11 площею 805м2, кадастровий номер 5910300000:01:004:113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1.2. Дяченко Валентині Дмитрівні, Лавриненко Лідії Олександрівні укласти договір оренди землі на земельну ділянку у місті Глухові по вулиці Зеленій, 11 площею 805м2, кадастровий номер 5910300000:01:014:1132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2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Брайловській Наталії Федорівні у місті Глухові, по вулиці Курчатова, 5 площею 646м2, кадастровий номер 5910300000:01:011:08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2.1. Передати Брайловській Наталії Федорівні у власність земельну ділянку у місті Глухові, по вулиці Курчатова, 5 площею 646м2, кадастровий номер 5910300000:01:011:08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2.2. Брайловській Наталії Федорівні оформити право власності на земельну ділянку у місті Глухові, по вулиці Курчатова, 5 площею 646м2, кадастровий номер 5910300000:01:011:089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рачило Оксані Михайлівні у місті Глухові, по вулиці Веригінській, 102 площею 759м2, кадастровий номер 5910300000:01:006:058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3.1. Передати Крачило Оксані Михайлівні у власність земельну ділянку у місті Глухові, по вулиці Веригінській, 102 площею 759м2, кадастровий номер 5910300000:01:006:058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3.2. Крачило Оксані Михайлівні оформити право власності на земельну ділянку у місті Глухові, по вулиці Веригінській, 102 площею 759м2, кадастровий номер 5910300000:01:006:058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3"/>
        </w:numPr>
        <w:spacing w:before="0" w:after="280"/>
        <w:jc w:val="both"/>
        <w:rPr/>
      </w:pPr>
      <w:r>
        <w:rPr/>
        <w:t>Затвердити проект землеустрою щодо відведення земельної ділянки Нікітченку Ігорю Григоровичу у місті Глухові по вулиці Захисників України, 28 площею 1000м2, кадастровий номер 5910300000:01:005:04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4.1. Передати Нікітченку Ігорю Григоровичу у власність земельну ділянку у місті Глухові по вулиці Захисників України, 28 площею 1000м2, кадастровий номер 5910300000:01:005:040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4.2. Нікітченку Ігорю Григоровичу оформити право власності на земельну ділянку у місті Глухові по вулиці Захисників України, 28 площею 1000м2, кадастровий номер 5910300000:01:005:040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Пустовойтовій Валентині Михайлівні у місті Глухові, по вулиці Ломоносова, 35 площею 1000м2, кадастровий номер 5910300000:01:001:036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5.1. Передати Пустовойтовій Валентині Михайлівні у власність земельну ділянку у місті Глухові, по вулиці Ломоносова, 35 площею 1000м2, кадастровий номер 5910300000:01:001:036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5.2. Пустовойтовій Валентині Михайлівні оформити право власності на земельну ділянку у місті Глухові, по вулиці Ломоносова, 35 площею 1000м2, кадастровий номер 5910300000:01:001:036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Гореліку Олегу Петровичу,  Горілику Анатолію Петровичу, Мюллеру Сергію Петровичу у місті Глухові, по провулку Веригінському, 32 площею 1000м2, кадастровий номер 5910300000:01:006:058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6.1. Передати Гореліку Олегу Петровичу,  Горілику Анатолію Петровичу, Мюллеру Сергію Петровичу у спільну сумісну власність земельну ділянку у місті Глухові, по провулку Веригінському, 32 площею 1000м2, кадастровий номер 5910300000:01:006:058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6.2. Гореліку Олегу Петровичу,  Горілику Анатолію Петровичу, Мюллеру Сергію Петровичу оформити право спільної сумісної власності на земельну ділянку у місті Глухові, по провулку Веригінському, 32 площею 1000м2, кадастровий номер 5910300000:01:006:058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8"/>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ривонос Ніні Олександрівні у місті Глухові по вулиці Леонова, 51 площею 656м2, кадастровий номер 5910300000:01:004:113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7.1. Внести зміни в рішення 26 сесії 22 скликання Глухівської міської ради від 29.12.1997 року «Про землекористування» в частині передачі в приватну власність земельної ділянки для будівництва та обслуговування житлового будинку та господарських будівель Кривонос Ніні Олександрівні у місті Глухові по вулиці Леонова, 51 площею 641м2, змінивши площу земельної ділянки з 641м2 на 656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17.2. Кривонос Ніні Олександрівні оформити право власності на земельну ділянку у місті Глухові по вулиці Леонова, 51 площею 656м2, кадастровий номер 5910300000:01:004:113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6"/>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Вовку Володимиру Григоровичу у місті Глухові, по вулиці Франка, 14 площею 1000м2, кадастровий номер 5910300000:01:002:038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8.1. Передати Вовку Володимиру Григоровичу у власність земельну ділянку у місті Глухові, по вулиці Франка, 14 площею 1000м2, кадастровий номер 5910300000:01:002:038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8.2. Вовку Володимиру Григоровичу оформити право власності на земельну ділянку у місті Глухові, по вулиці Франка, 14 площею 1000м2, кадастровий номер 5910300000:01:002:038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9"/>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Саливоненко Лідії Миколаївні у місті Глухові, по вулиці Тургенєва, 24а площею 542м2, кадастровий номер 5910300000:01:011:08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9.1. Передати Саливоненко Лідії Миколаївні у власність земельну ділянку у місті Глухові, по вулиці Тургенєва, 24а площею 542м2, кадастровий номер 5910300000:01:011:08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19.2. Саливоненко Лідії Миколаївні оформити право власності на земельну ділянку у місті Глухові, по вулиці Тургенєва, 24а площею 542м2, кадастровий номер 5910300000:01:011:089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3"/>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Пустовій Людмилі Василівні, Сілюгіній Марині Володимирівні у місті Глухові, по вулиці Кульбаки, 32 площею 920м2, кадастровий номер 5910300000:01:015:04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0.1. Передати Пустовій Людмилі Василівні, Сілюгіній Марині Володимирівні у спільну сумісну власність земельну ділянку у місті Глухові, по вулиці Кульбаки, 32 площею 920м2, кадастровий номер 5910300000:01:015:04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0.2. Пустовій Людмилі Василівні, Сілюгіній Марині Володимирівні оформити право спільної сумісної власності на земельну ділянку у місті Глухові, по вулиці Кульбаки, 32 площею 920м2, кадастровий номер 5910300000:01:015:040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7"/>
        </w:numPr>
        <w:spacing w:before="0" w:after="280"/>
        <w:jc w:val="both"/>
        <w:rPr/>
      </w:pPr>
      <w:r>
        <w:rPr/>
        <w:t>Погодити технічну документацію із землеустрою щодо поділу земельної ділянки Кульбаці Катерині Іванівні місті Глухові по вулиці Києво-Московська, 1б загальною площею 1462м2, кадастровий номер 5910300000:01:009:0684, для житлової забудови – КВЦПЗ: 02.01. – для будівництва і обслуговування жилого будинку, господарських будівель і споруд, що  перебуває в оренді згідно договору оренди землі від 23.10.2017 року, на земельні ділянки:</w:t>
      </w:r>
    </w:p>
    <w:p>
      <w:pPr>
        <w:pStyle w:val="Style20"/>
        <w:jc w:val="both"/>
        <w:rPr/>
      </w:pPr>
      <w:r>
        <w:rPr/>
        <w:t>-  у місті Глухові по вулиці Києво-Московська, 1б, для будівництва і обслуговування житлового будинку,  господарських будівель і споруд площею 1000м2, кадастровий номер 5910300000:01:009:0693;</w:t>
      </w:r>
    </w:p>
    <w:p>
      <w:pPr>
        <w:pStyle w:val="Style20"/>
        <w:jc w:val="both"/>
        <w:rPr/>
      </w:pPr>
      <w:r>
        <w:rPr/>
        <w:t>- у місті Глухові по вулиці Києво-Московська, 1б, для будівництва і обслуговування житлового будинку,  господарських будівель і споруд площею 462м2, кадастровий номер 5910300000:01:009:0694.</w:t>
      </w:r>
    </w:p>
    <w:p>
      <w:pPr>
        <w:pStyle w:val="Style20"/>
        <w:jc w:val="both"/>
        <w:rPr/>
      </w:pPr>
      <w:r>
        <w:rPr/>
        <w:t>21.1.  Передати Кульбаці Катерині Іванівні:</w:t>
      </w:r>
    </w:p>
    <w:p>
      <w:pPr>
        <w:pStyle w:val="Style20"/>
        <w:jc w:val="both"/>
        <w:rPr/>
      </w:pPr>
      <w:r>
        <w:rPr/>
        <w:t>- у власність земельну ділянку у місті Глухові по Києво-Московська, 1б, площею 1000м2, кадастровий номер 5910300000:01:009:069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 у довгострокову оренду строком 49 років земельну ділянку у місті Глухові по вулиці Києво-Московська, 1б,  площею 462м2, кадастровий номер 5910300000:01:009:069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1.2. Кульбаці Катерині Іванівні:</w:t>
      </w:r>
    </w:p>
    <w:p>
      <w:pPr>
        <w:pStyle w:val="Style20"/>
        <w:jc w:val="both"/>
        <w:rPr/>
      </w:pPr>
      <w:r>
        <w:rPr/>
        <w:t>- оформити право власності на земельну ділянку у місті Глухові по вулиці Києво-Московська, 1б,  площею 1000м2, кадастровий номер 5910300000:01:009:069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 укласти договір оренди землі на земельну ділянку у місті Глухові по вулиці Києво-Московська, 1б,  площею 462м2, кадастровий номер 5910300000:01:009:0694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Style20"/>
        <w:jc w:val="both"/>
        <w:rPr/>
      </w:pPr>
      <w:r>
        <w:rPr/>
        <w:t>21.3. Припинити договір оренди землі від 23.10.2017 року з Кульбакою Катериною Іванівною в місті Глухові по Києво-Московська, 1б загальною площею 1462 м2, кадастровий номер 5910300000:01:009:0684, для житлової забудови – КВЦПЗ: 02.01. – для будівництва і обслуговування жилого будинку, господарських будівель і споруд, в зв’язку з її поділом.</w:t>
      </w:r>
    </w:p>
    <w:p>
      <w:pPr>
        <w:pStyle w:val="Normal"/>
        <w:numPr>
          <w:ilvl w:val="0"/>
          <w:numId w:val="48"/>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арбанову Петру Леонтійовичу у місті Глухові, по вулиці Лермонтова, 52 площею 1000м2, кадастровий номер 5910300000:01:019:048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2.1. Передати Карбанову Петру Леонтійовичу у власність земельну ділянку у місті Глухові, по вулиці Лермонтова, 52 площею 1000м2, кадастровий номер 5910300000:01:019:048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2.2. Карбанову Петру Леонтійовичу оформити право власності на земельну ділянку у місті Глухові, по вулиці Лермонтова, 52 площею 1000м2, кадастровий номер 5910300000:01:019:048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3"/>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Скопенку Миколі Михайловичу у місті Глухові, по провулку Мічуріна, 5 площею 830м2, кадастровий номер 5910300000:01:012:073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3.1. Передати Скопенку Миколі Михайловичу у власність земельну ділянку у місті Глухові, по провулку Мічуріна, 5 площею 830м2, кадастровий номер 5910300000:01:012:073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3.2. Скопенку Миколі Михайловичу оформити право власності на земельну ділянку у місті Глухові, по провулку Мічуріна, 5 площею 830м2, кадастровий номер 5910300000:01:012:073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Топрикіній Галині Іванівні у місті Глухові, по вулиці Інститутській, 50 площею 782м2, кадастровий номер 5910300000:01:008:046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4.1. Передати Топрикіній Галині Іванівні у власність земельну ділянку у місті Глухові, по вулиці Інститутській, 50 площею 782м2, кадастровий номер 5910300000:01:008:046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4.2. Топрикіній Галині Іванівні оформити право власності на земельну ділянку у місті Глухові, по вулиці Інститутській, 50 площею 782м2, кадастровий номер 5910300000:01:008:046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2"/>
        </w:numPr>
        <w:spacing w:before="0" w:after="280"/>
        <w:jc w:val="both"/>
        <w:rPr/>
      </w:pPr>
      <w:r>
        <w:rPr/>
        <w:t>Затвердити проект землеустрою щодо відведення земельної ділянки Макарову Миколі Миколайовичу у місті Глухові по вулиці Есманський шлях, 35 площею 1227м2, кадастровий номер 5910300000:01:005:0406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25.1. Передати Макарову Миколі Миколайовичу у довгострокову оренду строком на 49 років земельну ділянку у місті Глухові по вулиці Есманський шлях, 35 площею 1227м2, кадастровий номер 5910300000:01:005:0406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25.2. Макарову Миколі Миколайовичу укласти договір оренди землі на земельну ділянку у місті Глухові по вулиці Есманський шлях, 35 площею 1227м2, кадастровий номер 5910300000:01:005:0406 для транспорту - КВЦПЗ: 12.04. - для розміщення та експлуатації будівель та споруд автомобільного транспорту та дорожнього господарства відповідно до вимог Закону України «Про оренду землі» та ст. 125, 126 Земельного кодексу України.</w:t>
      </w:r>
    </w:p>
    <w:p>
      <w:pPr>
        <w:pStyle w:val="Normal"/>
        <w:numPr>
          <w:ilvl w:val="0"/>
          <w:numId w:val="18"/>
        </w:numPr>
        <w:spacing w:before="0" w:after="280"/>
        <w:jc w:val="both"/>
        <w:rPr/>
      </w:pPr>
      <w:r>
        <w:rPr/>
        <w:t>Погодити технічну документацію із землеустрою щодо поділу земельної ділянки Макарову Миколі Миколайовичу у місті Глухові по вулиці Есманський шлях, 35 площею 14302м2, кадастровий номер 5910300000:01:005:0119, для транспорту - КВЦПЗ: 12.04. - для розміщення та експлуатації будівель та споруд автомобільного транспорту та дорожнього господарства, що  перебуває в оренді згідно договору оренди землі від 30.04.2014 року реєстраційний №5841656, на земельні ділянки:</w:t>
      </w:r>
    </w:p>
    <w:p>
      <w:pPr>
        <w:pStyle w:val="Style20"/>
        <w:jc w:val="both"/>
        <w:rPr/>
      </w:pPr>
      <w:r>
        <w:rPr/>
        <w:t>- у місті Глухові по вулиці Есманський шлях, 35 площею 8225м2, кадастровий номер 5910300000:01:005:0411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у місті Глухові по вулиці Есманський шлях, 35 площею 3135м2, кадастровий номер 5910300000:01:005:0407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у місті Глухові по вулиці Есманський шлях, 35 площею 944м2, кадастровий номер 5910300000:01:005:0410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у місті Глухові по вулиці Есманський шлях, 35 площею 1000м2, кадастровий номер 5910300000:01:005:0408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у місті Глухові по вулиці Есманський шлях, 35 площею 1000м2, кадастровий номер 5910300000:01:005:0409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26.1. Передати Макарову Миколі Миколайовичу у довгострокову оренду строком 49 років:</w:t>
      </w:r>
    </w:p>
    <w:p>
      <w:pPr>
        <w:pStyle w:val="Style20"/>
        <w:jc w:val="both"/>
        <w:rPr/>
      </w:pPr>
      <w:r>
        <w:rPr/>
        <w:t>- земельну ділянку у місті Глухові по вулиці Есманський шлях, 35 площею 8225м2, кадастровий номер 5910300000:01:005:0411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земельну ділянку у місті Глухові по вулиці Есманський шлях, 35 площею 3135м2, кадастровий номер 5910300000:01:005:0407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земельну ділянку у місті Глухові по вулиці Есманський шлях, 35 площею 944м2, кадастровий номер 5910300000:01:005:0410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земельну ділянку у місті Глухові по вулиці Есманський шлях, 35 площею 1000м2, кадастровий номер 5910300000:01:005:0408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 земельну ділянку у місті Глухові по вулиці Есманський шлях, 35 площею 1000м2, кадастровий номер 5910300000:01:005:0409 для транспорту - КВЦПЗ: 12.04. - для розміщення та експлуатації будівель та споруд автомобільного транспорту та дорожнього господарства.</w:t>
      </w:r>
    </w:p>
    <w:p>
      <w:pPr>
        <w:pStyle w:val="Style20"/>
        <w:jc w:val="both"/>
        <w:rPr/>
      </w:pPr>
      <w:r>
        <w:rPr/>
        <w:t>26.2. Макарову Миколі Миколайовичу укласти договори оренди землі на земельні ділянки зазначені в пункті 26.1. відповідно до вимог Закону України «Про оренду землі» та ст.125,126 Земельного кодексу України.</w:t>
      </w:r>
    </w:p>
    <w:p>
      <w:pPr>
        <w:pStyle w:val="Style20"/>
        <w:jc w:val="both"/>
        <w:rPr/>
      </w:pPr>
      <w:r>
        <w:rPr/>
        <w:t>26.3. Припинити договір оренди землі від 30.04.2014 року реєстраційний №5841656 з Макаровим Миколою Миколайовичем у місті Глухові по вулиці Есманський шлях, 35 площею 14302м2, кадастровий номер 5910300000:01:005:0119 у зв’язку з поділом земельної ділянки.</w:t>
      </w:r>
    </w:p>
    <w:p>
      <w:pPr>
        <w:pStyle w:val="Normal"/>
        <w:numPr>
          <w:ilvl w:val="0"/>
          <w:numId w:val="21"/>
        </w:numPr>
        <w:spacing w:before="0" w:after="280"/>
        <w:jc w:val="both"/>
        <w:rPr/>
      </w:pPr>
      <w:r>
        <w:rPr/>
        <w:t>Затвердити проект землеустрою щодо відведення земельної ділянки Самусю Андрію Івановичу у місті Глухові по вулиці Героїв АТО, 31 площею 1000м2, кадастровий номер 5910300000:01:005:041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7.1. Передати Самусю Андрію Івановичу у власність земельну ділянку у місті Глухові по вулиці Героїв АТО, 31 площею 1000м2, кадастровий номер 5910300000:01:005:041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7.2. Самусю Андрію Івановичу оформити право власності на земельну ділянку у місті Глухові по вулиці Героїв АТО, 31 площею 1000м2, кадастровий номер 5910300000:01:005:041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3"/>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олосовій Валентині Петрівні у місті Глухові, по вулиці Каплунова, 3 площею 919м2, кадастровий номер 5910300000:01:008:046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8.1. Передати Колосовій Валентині Петрівні у власність земельну ділянку у місті Глухові, по вулиці Каплунова, 3 площею 919м2, кадастровий номер 5910300000:01:008:046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8.2. Колосовій Валентині Петрівні оформити право власності на земельну ділянку у місті Глухові, по вулиці Каплунова, 3 площею 919м2, кадастровий номер 5910300000:01:008:046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Гаврильченку Володимиру Васильовичу у місті Глухові, по провулку Путивльському, 14 площею 670м2, кадастровий номер 5910300000:01:018:04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9.1. Передати Гаврильченку Володимиру Васильовичу у власність земельну ділянку у місті Глухові, по провулку Путивльському, 14 площею 670м2, кадастровий номер 5910300000:01:018:04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29.2. Гаврильченку Володимиру Васильовичу оформити право власності на земельну ділянку у місті Глухові, по провулку Путивльському, 14 площею 670м2, кадастровий номер 5910300000:01:018:049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6"/>
        </w:numPr>
        <w:spacing w:before="0" w:after="280"/>
        <w:jc w:val="both"/>
        <w:rPr/>
      </w:pPr>
      <w:r>
        <w:rPr/>
        <w:t>Затвердити проект землеустрою щодо відведення земельної ділянки Дворцову Дмитру Сергійовичу у місті Глухові по вулиці Південній, 19 площею 1000м2, кадастровий номер 5910300000:01:012:073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0.1. Передати Дворцову Дмитру Сергійовичу у власність земельну ділянку у місті Глухові по вулиці Південній, 19 площею 1000м2, кадастровий номер 5910300000:01:012:073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0.2. Дворцову Дмитру Сергійовичу оформити право власності на земельну ділянку у місті Глухові по вулиці Південній, 19 площею 1000м2, кадастровий номер                     5910300000:01:012:073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0"/>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Манжарі Світлані Володимирівні у місті Глухові, по вулиці Миколи Мурашка, 3 площею 927м2, кадастровий номер 5910300000:01:006:058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1.1. Передати Манжарі Світлані Володимирівні у власність земельну ділянку у місті Глухові, по вулиці Миколи Мурашка, 3 площею 927м2, кадастровий номер 5910300000:01:006:058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1.2. Манжарі Світлані Володимирівні оформити право власності на земельну ділянку у місті Глухові, по вулиці Миколи Мурашка, 3 площею 927м2, кадастровий номер 5910300000:01:006:058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7"/>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Іллєнко Валентині Михайлівні у місті Глухові, по вулиці Заводській, 35 площею 600м2, кадастровий номер 5910300000:01:013:05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2.1. Передати Іллєнко Валентині Михайлівні у власність земельну ділянку у місті Глухові, по вулиці Заводській, 35 площею 600м2, кадастровий номер 5910300000:01:013:05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2.2. Іллєнко Валентині Михайлівні оформити право власності на земельну ділянку у місті Глухові, по вулиці Заводській, 35 площею 600м2, кадастровий номер 5910300000:01:013:050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Максименку Віктору Миколайовичу у місті Глухові по вулиці Костянтина Реви, 10 площею 580м2, кадастровий номер 5910300000:01:004:113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3.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Максименку Віктору Миколайовичу у місті Глухові по вулиці Белінського, 10 площею 616м2, змінивши площу земельної ділянки з 616м2 на 580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Белінського, 10» на «вулицю Костянтина Реви, 10» в зв’язку з перейменуванням.</w:t>
      </w:r>
    </w:p>
    <w:p>
      <w:pPr>
        <w:pStyle w:val="Style20"/>
        <w:jc w:val="both"/>
        <w:rPr/>
      </w:pPr>
      <w:r>
        <w:rPr/>
        <w:t>33.2. Максименку Віктору Миколайовичу оформити право власності на земельну ділянку у місті Глухові по вулиці Костянтина Реви, 10 площею 580м2, кадастровий номер 5910300000:01:004:113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
        </w:numPr>
        <w:spacing w:before="0" w:after="280"/>
        <w:jc w:val="both"/>
        <w:rPr/>
      </w:pPr>
      <w:r>
        <w:rPr/>
        <w:t>Затвердити проект землеустрою щодо відведення земельної ділянки Багнюку Миколі Миколайовичу у місті Глухові по вулиці Захисників України, 33 площею 1000м2, кадастровий номер 5910300000:01:005:041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4.1. Передати Багнюку Миколі Миколайовичу у власність земельну ділянку у місті Глухові по вулиці Захисників України, 33, кадастровий номер 5910300000:01:005:041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4.2. Багнюку Миколі Миколайовичу оформити право власності на земельну ділянку у місті Глухові по вулиці Захисників України, 33 площею 1000м2, кадастровий номер                     5910300000:01:005:041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5"/>
        </w:numPr>
        <w:spacing w:before="0" w:after="280"/>
        <w:jc w:val="both"/>
        <w:rPr/>
      </w:pPr>
      <w:r>
        <w:rPr/>
        <w:t>Затвердити проект землеустрою щодо відведення земельної ділянки Єросі Богдану Сергійовичу у місті Глухові по вулиці Героїв АТО, 41 площею 1000м2, кадастровий номер 5910300000:01:005:040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5.1. Передати Єросі Богдану Сергійовичу у власність земельну ділянку у місті Глухові по вулиці Героїв АТО, 41, кадастровий номер 5910300000:01:005:040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5.2. Єросі Богдану Сергійовичу оформити право власності на земельну ділянку у місті Глухові по вулиці Героїв АТО, 41 площею 1000м2, кадастровий номер 5910300000:01:005:040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7"/>
        </w:numPr>
        <w:spacing w:before="0" w:after="280"/>
        <w:jc w:val="both"/>
        <w:rPr/>
      </w:pPr>
      <w:r>
        <w:rPr/>
        <w:t>Затвердити проект землеустрою щодо відведення земельної ділянки Кухтею Сергію Івановичу у місті Глухові по вулиці Захисників України, 18 площею 1000м2, кадастровий номер 5910300000:01:005:041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6.1. Передати Кухтею Сергію Івановичу у власність земельну ділянку у місті Глухові по вулиці Захисників України, 18, кадастровий номер 5910300000:01:005:041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6.2. Кухтею Сергію Івановичу оформити право власності на земельну ділянку у місті Глухові по вулиці Захисників України, 18 площею 1000м2, кадастровий номер 5910300000:01:005:041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7"/>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Мелуті Ользі Миколаївні, Мелуті Олександрі Михайлівні, Мелуті Сергію Миколайовичу у місті Глухові по вулиці Джерельній, 3 площею 3739м2, кадастровий номер 5910300000:01:005:041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7.1. Передати Мелуті Ользі Миколаївні, Мелуті Олександрі Михайлівні, Мелуті Сергію Миколайовичу у довгострокову оренду строком 49 років земельну ділянку у місті Глухові по вулиці Джерельній, 3 площею 3739м2, кадастровий номер 5910300000:01:005:041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7.2. Мелуті Ользі Миколаївні, Мелуті Олександрі Михайлівні, Мелуті Сергію Миколайовичу укласти договір оренди землі на земельну ділянку у місті Глухові по вулиці Джерельній, 3 площею 3739м2, кадастровий номер 5910300000:01:005:0418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31"/>
        </w:numPr>
        <w:spacing w:before="0" w:after="280"/>
        <w:jc w:val="both"/>
        <w:rPr/>
      </w:pPr>
      <w:r>
        <w:rPr/>
        <w:t>Затвердити проект землеустрою щодо відведення земельної ділянки Свербейкіну Віктору Миколайовичу у місті Глухові по вулиці Захисників України, 23 площею 1000м2, кадастровий номер 5910300000:01:005:041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8.1. Передати Свербейкіну Віктору Миколайовичу у власність земельну ділянку у місті Глухові по вулиці Захисників України, 23, кадастровий номер 5910300000:01:005:041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8.2. Свербейкіну Віктору Миколайовичу оформити право власності на земельну ділянку у місті Глухові по вулиці Захисників України, 18 площею 1000м2, кадастровий номер 5910300000:01:005:041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 </w:t>
      </w:r>
    </w:p>
    <w:p>
      <w:pPr>
        <w:pStyle w:val="Normal"/>
        <w:numPr>
          <w:ilvl w:val="0"/>
          <w:numId w:val="9"/>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Васильєвій Світлані Андріївні, Комендантовій Наталії Андріївні у місті Глухові, по вулиці Маяковського, 14 площею 1000м2, кадастровий номер 5910300000:01:011:08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9.1. Передати Васильєвій Світлані Андріївні, Комендантовій Наталії Андріївні у спільну сумісну власність земельну ділянку у місті Глухові, по вулиці Маяковського, 14 площею 1000м2, кадастровий номер 5910300000:01:011:08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39.2. Васильєвій Світлані Андріївні, Комендантовій Наталії Андріївні оформити право спільної сумісної власності на земельну ділянку у місті Глухові, по вулиці Маяковського, 14 площею 1000м2, кадастровий номер 5910300000:01:011:089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6"/>
        </w:numPr>
        <w:spacing w:before="0" w:after="280"/>
        <w:jc w:val="both"/>
        <w:rPr/>
      </w:pPr>
      <w:r>
        <w:rPr/>
        <w:t>Затвердити проект землеустрою щодо відведення земельної ділянки Симаку Сергію Федоровичу у місті Глухові по вулиці Захисників України, 10 площею 1000м2, кадастровий номер 5910300000:01:005:041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0.1. Передати Симаку Сергію Федоровичу у власність земельну ділянку у місті Глухові по вулиці Захисників України, 10 площею 1000м2, кадастровий номер 5910300000:01:005:041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0.2. Симаку Сергію Федоровичу оформити право власності на земельну ділянку у місті Глухові по вулиці Захисників України, 10 площею 1000м2, кадастровий номер 5910300000:01:005:041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8"/>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Бугайовій Олені Петрівні у місті Глухові, по вулиці Шевченка, 77 площею 1000м2, кадастровий номер 5910300000:01:004:113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1.1. Передати Бугайовій Олені Петрівні у власність земельну ділянку у місті Глухові, по вулиці Шевченка, 77 площею 1000м2, кадастровий номер 5910300000:01:004:113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1.2. Бугайовій Олені Петрівні оформити право власності на земельну ділянку у місті Глухові, по вулиці Шевченка, 77 площею 1000м2, кадастровий номер 5910300000:01:004:113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Вальку Михайлу Миколайовичу у місті Глухові по вулиці Комунальній, 17 площею 665м2, кадастровий номер 5910300000:01:016:027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2.1. Внести зміни в рішення в рішення виконавчого комітету Глухівської міської ради від 16.09.1994 року № 218 «Про надання земельних ділянок» в частині передачі приватну власність земельної ділянки для будівництва та обслуговування житлового будинку та господарських будівель Вальку Михайлу Миколайовичу у місті Глухові по вулиці Комунальній, 17 площею 600м2, змінивши площу земельної ділянки з 600м2 на 665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42.2. Вальку Михайлу Миколайовичу оформити право власності на земельну ділянку у місті Глухові по вулиці Комунальній, 17 площею 665м2, кадастровий номер 5910300000:01:016:027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5"/>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Авраху Олександру Семеновичу у місті Глухові, по вулиці Польовій, 19 площею 748м2, кадастровий номер 5910300000:01:018:05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3.1. Передати Авраху Олександру Семеновичу у власність земельну ділянку у місті Глухові, по вулиці Польовій, 19 площею 748м2, кадастровий номер 5910300000:01:018:05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3.2. Авраху Олександру Семеновичу оформити право власності на земельну ділянку у місті Глухові, по вулиці Польовій, 19 площею 748м2, кадастровий номер 5910300000:01:018:050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5"/>
        </w:numPr>
        <w:spacing w:before="0" w:after="280"/>
        <w:jc w:val="both"/>
        <w:rPr/>
      </w:pPr>
      <w:r>
        <w:rPr/>
        <w:t>Передати Нечаю Володимиру Петровичу у власність земельну ділянку у місті Глухові по провулку Толстого, 10 загальною площею 623м2, кадастровий номер 5910300000:01:007:0270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09.12.2010 року.</w:t>
      </w:r>
    </w:p>
    <w:p>
      <w:pPr>
        <w:pStyle w:val="Style20"/>
        <w:jc w:val="both"/>
        <w:rPr/>
      </w:pPr>
      <w:r>
        <w:rPr/>
        <w:t>44.1. Нечаю Володимиру Петровичу оформити право власності на земельну ділянку в місті Глухові по провулку Толстого, 10 загальною площею 623м2, кадастровий номер 5910300000:01:007:027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44.2. Вважати договір оренди землі від 09.12.2010 року припиненим з моменту реєстрації права власності на земельну ділянку на підставі ст. 31 Закону України «Про оренду землі».</w:t>
      </w:r>
    </w:p>
    <w:p>
      <w:pPr>
        <w:pStyle w:val="Normal"/>
        <w:numPr>
          <w:ilvl w:val="0"/>
          <w:numId w:val="41"/>
        </w:numPr>
        <w:spacing w:before="0" w:after="280"/>
        <w:jc w:val="both"/>
        <w:rPr/>
      </w:pPr>
      <w:r>
        <w:rPr/>
        <w:t>Затвердити проект землеустрою щодо відведення земельної ділянки Максимову Миколі Валерійовичу у місті Глухові по вулиці Захисників України, 8 площею 1000м2, кадастровий номер 5910300000:01:005:04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5.1. Передати Максимову Миколі Валерійовичу у власність земельну ділянку у місті Глухові по вулиці Захисників України, 8 площею 1000м2, кадастровий номер 5910300000:01:005:04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5.2. Максимову Миколі Валерійовичу оформити право власності на земельну ділянку у місті Глухові по вулиці Захисників України, 8 площею 1000м2, кадастровий номер 5910300000:01:005:040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2"/>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Сладківській Ніні Олексіївні у місті Глухові по провулку Слобідському, 17 площею 895м2, кадастровий номер 5910300000:01:013:050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6.1. Внести зміни в рішення виконавчого комітету Глухівської міської ради від 28.12.1993 року № 324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Сладківській Ніні Олексіївні у місті Глухові по провулку Червоноармійському, 17 площею 1000м2, змінивши площу земельної ділянки з 1000м2 на 895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провулку Червоноармійського, 17» на «провулок Слобідський, 17» в зв’язку з перейменуванням.</w:t>
      </w:r>
    </w:p>
    <w:p>
      <w:pPr>
        <w:pStyle w:val="Style20"/>
        <w:jc w:val="both"/>
        <w:rPr/>
      </w:pPr>
      <w:r>
        <w:rPr/>
        <w:t>46.2. Сладківській Ніні Олексіївні оформити право власності на земельну ділянку у місті Глухові по провулку Слобідському, 17 площею 895м2, кадастровий номер 5910300000:01:013:050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49"/>
        </w:numPr>
        <w:spacing w:before="0" w:after="280"/>
        <w:jc w:val="both"/>
        <w:rPr/>
      </w:pPr>
      <w:r>
        <w:rPr/>
        <w:t>Затвердити проект землеустрою щодо відведення земельної ділянки Шевцову Олександру Ігоровичу у місті Глухові по вулиці Героїв АТО, 36 площею 1000м2, кадастровий номер 5910300000:01:005:041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7.1. Передати Шевцову Олександру Ігоровичу у власність земельну ділянку у місті Глухові по вулиці Героїв АТО, 36 площею 1000м2, кадастровий номер 5910300000:01:005:041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7.2. Шевцову Олександру Ігоровичу оформити право власності на земельну ділянку у місті Глухові по вулиці Героїв АТО, 36 площею 1000м2, кадастровий номер 5910300000:01:005:041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9"/>
        </w:numPr>
        <w:spacing w:before="0" w:after="280"/>
        <w:jc w:val="both"/>
        <w:rPr/>
      </w:pPr>
      <w:r>
        <w:rPr/>
        <w:t>Затвердити проект землеустрою щодо відведення земельної ділянки Вшестенку Андрію Олександровичу у місті Глухові по вулиці Захисників України, 4 площею 1000м2, кадастровий номер 5910300000:01:005:041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8.1. Передати Вшестенку Андрію Олександровичу у власність земельну ділянку у місті Глухові по вулиці Захисників України, 4 площею 1000м2, кадастровий номер 5910300000:01:005:041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48.2. Вшестенку Андрію Олександровичу оформити право власності на земельну ділянку у місті Глухові по вулиці Захисників України, 4 площею 1000м2, кадастровий номер 5910300000:01:005:041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
        </w:numPr>
        <w:spacing w:before="0" w:after="280"/>
        <w:jc w:val="both"/>
        <w:rPr/>
      </w:pPr>
      <w:r>
        <w:rPr/>
        <w:t>Передати Матвєєвій Галині Олексіївні у власність земельну ділянку у місті Глухові по вулиці Гоголя, 20 загальною площею 1000м2, кадастровий номер 5910300000:01:009:0579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0.09.2012 року.</w:t>
      </w:r>
    </w:p>
    <w:p>
      <w:pPr>
        <w:pStyle w:val="Style20"/>
        <w:jc w:val="both"/>
        <w:rPr/>
      </w:pPr>
      <w:r>
        <w:rPr/>
        <w:t>49.1. Матвєєвій Галині Олексіївні оформити право власності на земельну ділянку в місті Глухові по вулиці Гоголя, 20 загальною площею 1000м2, кадастровий номер 5910300000:01:009:057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49.2. Вважати договір оренди землі від 10.09.2012 року припиненим з моменту реєстрації права власності на земельну ділянку на підставі ст. 31 Закону України «Про оренду землі».</w:t>
      </w:r>
    </w:p>
    <w:p>
      <w:pPr>
        <w:pStyle w:val="Normal"/>
        <w:numPr>
          <w:ilvl w:val="0"/>
          <w:numId w:val="6"/>
        </w:numPr>
        <w:spacing w:before="0" w:after="280"/>
        <w:jc w:val="both"/>
        <w:rPr/>
      </w:pPr>
      <w:r>
        <w:rPr/>
        <w:t>Погодити технічну документацію із землеустрою щодо поділу земельної ділянки для будівництва і обслуговування житлового будинку,  господарських будівель і споруд Матейчук Людмилі Миколаївні у місті Глухові по провулку Вознесенському, 13 загальною площею 1303м2, кадастровий номер 5910300000:01:008:0097, що  перебуває  в її оренді згідно договору оренди землі від 23.11.2011року зі змінами від 12.12.2017 року, на земельні ділянки:</w:t>
      </w:r>
    </w:p>
    <w:p>
      <w:pPr>
        <w:pStyle w:val="Style20"/>
        <w:jc w:val="both"/>
        <w:rPr/>
      </w:pPr>
      <w:r>
        <w:rPr/>
        <w:t>-  в місті Глухові по провулку Вознесенському, 13 для будівництва і обслуговування житлового будинку,  господарських будівель і споруд площею 1000м2, кадастровий номер 5910300000:01:008:0470;</w:t>
      </w:r>
    </w:p>
    <w:p>
      <w:pPr>
        <w:pStyle w:val="Style20"/>
        <w:jc w:val="both"/>
        <w:rPr/>
      </w:pPr>
      <w:r>
        <w:rPr/>
        <w:t>-  в місті Глухові по провулку Вознесенському, 13 для будівництва і обслуговування житлового будинку,  господарських будівель і споруд площею 303м2, кадастровий номер 5910300000:01:008:0471.</w:t>
      </w:r>
    </w:p>
    <w:p>
      <w:pPr>
        <w:pStyle w:val="Style20"/>
        <w:jc w:val="both"/>
        <w:rPr/>
      </w:pPr>
      <w:r>
        <w:rPr/>
        <w:t>50.1. Передати Матейчук Людмилі Миколаївні у власність земельну ділянку у місті Глухові по провулку Вознесенському, 13 загальною площею 1000м2, кадастровий номер 5910300000:01:008:047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0.2. Матейчук Людмилі Миколаївні оформити право власності на земельну ділянку в місті Глухові по провулку Вознесенському, 13 загальною площею 1000м2, кадастровий номер 5910300000:01:008:047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jc w:val="both"/>
        <w:rPr/>
      </w:pPr>
      <w:r>
        <w:rPr/>
        <w:t>50.3. Припинити договір оренди від 23.11.2011року зі змінами від 12.12.2017 року з Матейчук Людмилі Миколаївні на земельну ділянку для будівництва і обслуговування житлового будинку,  господарських будівель і споруд у місті Глухів по провулку Вознесенському, 13 загальною площею 1303м2, кадастровий номер 5910300000:01:008:0097 в зв’язку з її поділом.</w:t>
      </w:r>
    </w:p>
    <w:p>
      <w:pPr>
        <w:pStyle w:val="Normal"/>
        <w:numPr>
          <w:ilvl w:val="0"/>
          <w:numId w:val="44"/>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Коломієць Марії Данилівні, Коломійцю Юрію Павловичу, Щебедько Зої Павлівні у місті Глухові, по вулиці Заводській, 13 площею 1000м2, кадастровий номер 5910300000:01:012:073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1.1. Передати Коломієць Марії Данилівні, Коломійцю Юрію Павловичу, Щебедько Зої Павлівні у спільну сумісну власність земельну ділянку у місті Глухові, по вулиці Заводській, 13 площею 1000м2, кадастровий номер 5910300000:01:012:073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1.2. Коломієць Марії Данилівні, Коломійцю Юрію Павловичу, Щебедько Зої Павлівні оформити право спільної сумісної власності на земельну ділянку у місті Глухові, по вулиці Заводській, 13 площею 1000м2, кадастровий номер 5910300000:01:012:073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0"/>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Зінченко Альбіні Валеріївні у місті Глухові, по вулиці Миколи Василенка, 32 площею 808м2, кадастровий номер 5910300000:01:012:073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2.1. Передати Зінченко Альбіні Валеріївні у власність земельну ділянку у місті Глухові, по вулиці Миколи Василенка, 32 площею 808м2, кадастровий номер 5910300000:01:012:073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2.2. Зінченко Альбіні Валеріївні оформити право власності на земельну ділянку у місті Глухові, по вулиці Миколи Василенка, 32 площею 808м2, кадастровий номер 5910300000:01:012:073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7"/>
        </w:numPr>
        <w:spacing w:before="0" w:after="280"/>
        <w:jc w:val="both"/>
        <w:rPr/>
      </w:pPr>
      <w:r>
        <w:rPr/>
        <w:t>Затвердити технічну документацію із землеустрою Зінченко Альбіні Валеріївні щодо встановлення (відновлення) меж земельної ділянки в натурі (на місцевості)  у місті Глухові по провулку Луговому, 1 площею 755м2, кадастровий номер 5910300000:01:012:073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3.1. Передати Зінченко Альбіні Валеріївні у довгострокову оренду строком 49 років земельну ділянку у місті Глухові по провулку Луговому, 1 площею 755м2, кадастровий номер 5910300000:01:012:073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3.2. Зінченко Альбіні Валеріївні укласти договір оренди землі на земельну ділянку у місті Глухові по провулку Луговому, 1 площею 755м2, кадастровий номер 5910300000:01:012:0735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35"/>
        </w:numPr>
        <w:spacing w:before="0" w:after="280"/>
        <w:jc w:val="both"/>
        <w:rPr/>
      </w:pPr>
      <w:r>
        <w:rPr/>
        <w:t>Затвердити технічну документацію із землеустрою щодо встановлення (відновлення) меж земельної ділянки в натурі (на місцевості) Набойченко Анастасії Сергіївні у місті Глухові, по вулиці Есманський шлях, 6 площею 1000м2, кадастровий номер 5910300000:01:009:06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4.1. Передати Набойченко Анастасії Сергіївні у власність земельну ділянку у місті Глухові, по вулиці Есманський шлях, 6 площею 1000м2, кадастровий номер 5910300000:01:009:06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4.2. Набойченко Анастасії Сергіївні оформити право власності на земельну ділянку у місті Глухові, по вулиці Есманський шлях, 6 площею 1000м2, кадастровий номер 5910300000:01:009:069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36"/>
        </w:numPr>
        <w:spacing w:before="0" w:after="280"/>
        <w:jc w:val="both"/>
        <w:rPr/>
      </w:pPr>
      <w:r>
        <w:rPr/>
        <w:t>Дати згоду на перехід права власності на земельну ділянку від спадкодавця – Ситника Сергія Петровича, який набув право власності на земельну ділянку в місті Глухові по вулиці Береговій,34 відповідно до рішення виконавчого комітету Глухівської міської ради «Про надання земельних ділянок» від 02.11.1993 року №271, але не оформив право власності за життя, до спадкоємця  Ситника Петра Сергійовича, який  отримав свідоцтво про право на спадщину за заповітом від 20.05.2005 року (реєстраційний №1033).</w:t>
      </w:r>
    </w:p>
    <w:p>
      <w:pPr>
        <w:pStyle w:val="Style20"/>
        <w:jc w:val="both"/>
        <w:rPr/>
      </w:pPr>
      <w:r>
        <w:rPr/>
        <w:t>55.1. Затвердити технічну документацію із землеустрою щодо встановлення меж земельної ділянки в натурі (на місцевості)  Ситнику Петру Сергійовичу у місті Глухові по вулиці Береговій,34 площею 1000м2, кадастровий номер 5910300000:01:002:038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jc w:val="both"/>
        <w:rPr/>
      </w:pPr>
      <w:r>
        <w:rPr/>
        <w:t>55.2. Ситнику Петру Сергійовичу оформити право власності на земельну ділянку у місті Глухові по вулиці Береговій,34 площею 1000м2, кадастровий номер 5910300000:01:002:038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57"/>
        </w:numPr>
        <w:spacing w:before="0" w:after="280"/>
        <w:jc w:val="both"/>
        <w:rPr/>
      </w:pPr>
      <w:r>
        <w:rPr/>
        <w:t>Погодити технічну документацію із землеустрою щодо поділу земельної ділянки громадській організації «Клуб Авіа – компанія» у місті Глухові по вулиці Київський шлях, 62 площею 15003м2, кадастровий номер 5910300000:03:007:0309, для транспорту - КВЦПЗ: 12.05. - для розміщення та експлуатації будівель та споруд авіаційного транспорту, що  перебуває в оренді згідно договору оренди землі від 10.09.2008 року реєстраційний №040861600624, на земельні ділянки:</w:t>
      </w:r>
    </w:p>
    <w:p>
      <w:pPr>
        <w:pStyle w:val="Style20"/>
        <w:jc w:val="both"/>
        <w:rPr/>
      </w:pPr>
      <w:r>
        <w:rPr/>
        <w:t>- у місті Глухові по вулиці Київський шлях, 62 площею 0,1800 га, кадастровий номер 5910300000:01:011:0900 для транспорту - КВЦПЗ: 12.05. - для розміщення та експлуатації будівель та споруд авіаційного транспорту;</w:t>
      </w:r>
    </w:p>
    <w:p>
      <w:pPr>
        <w:pStyle w:val="Style20"/>
        <w:jc w:val="both"/>
        <w:rPr/>
      </w:pPr>
      <w:r>
        <w:rPr/>
        <w:t>- у місті Глухові по вулиці Київський шлях, 62а площею 1,3203 га, кадастровий номер 5910300000:01:011:0901 для транспорту - КВЦПЗ: 12.05. - для розміщення та експлуатації будівель та споруд авіаційного транспорту.</w:t>
      </w:r>
    </w:p>
    <w:p>
      <w:pPr>
        <w:pStyle w:val="Style20"/>
        <w:jc w:val="both"/>
        <w:rPr/>
      </w:pPr>
      <w:r>
        <w:rPr/>
        <w:t>56.1. Передати громадській організації «Клуб Авіа – компанія» у довгострокову оренду строком 49 років земельну ділянку у місті Глухові по вулиці Київський шлях, 62 площею 0,1800 га, кадастровий номер 5910300000:01:011:0900 для транспорту - КВЦПЗ: 12.05. - для розміщення та експлуатації будівель та споруд авіаційного транспорту.</w:t>
      </w:r>
    </w:p>
    <w:p>
      <w:pPr>
        <w:pStyle w:val="Style20"/>
        <w:jc w:val="both"/>
        <w:rPr/>
      </w:pPr>
      <w:r>
        <w:rPr/>
        <w:t>56.2. Громадській організації «Клуб Авіа – компанія» укласти договір оренди землі на земельну ділянку у місті Глухові по вулиці Київський шлях, 62 площею 0,1800 га, кадастровий номер 5910300000:01:011:0900 для транспорту - КВЦПЗ: 12.05. - для розміщення та експлуатації будівель та споруд авіаційного транспорту  відповідно до вимог Закону України «Про оренду землі» та ст.125,126 Земельного кодексу України.</w:t>
      </w:r>
    </w:p>
    <w:p>
      <w:pPr>
        <w:pStyle w:val="Style20"/>
        <w:jc w:val="both"/>
        <w:rPr/>
      </w:pPr>
      <w:r>
        <w:rPr/>
        <w:t>56.3. Припинити договір оренди землі від 10.09.2008 року реєстраційний №040861600624 з громадською організацією «Клуб Авіа – компанія» у місті Глухові по вулиці Київський шлях, 62 площею 15003м2, кадастровий номер 5910300000:03:007:0309, для транспорту - КВЦПЗ: 12.05. - для розміщення та експлуатації будівель та споруд авіаційного транспорту, в зв’язку з поділом земельної ділянки.</w:t>
      </w:r>
    </w:p>
    <w:p>
      <w:pPr>
        <w:pStyle w:val="Style20"/>
        <w:jc w:val="both"/>
        <w:rPr/>
      </w:pPr>
      <w:r>
        <w:rPr/>
        <w:t>56.4. Зарахувати до земель запасу Глухівської міської ради земельну ділянку  у місті Глухові по вулиці Київський шлях, 62а площею 1,3203 га, кадастровий номер 5910300000:01:011:0901 для транспорту - КВЦПЗ: 12.05. - для розміщення та експлуатації будівель та споруд авіаційного транспорту.</w:t>
      </w:r>
    </w:p>
    <w:p>
      <w:pPr>
        <w:pStyle w:val="Normal"/>
        <w:numPr>
          <w:ilvl w:val="0"/>
          <w:numId w:val="50"/>
        </w:numPr>
        <w:spacing w:before="0" w:after="280"/>
        <w:jc w:val="both"/>
        <w:rPr/>
      </w:pPr>
      <w:r>
        <w:rPr/>
        <w:t>Відділу у Глухівському районі Головного управління Держгеокадастру у Сумській області (начальник відділу Сорока С.В.) внести відповідні відомості до Державного земельного кадастру у встановленому законодавством порядку.</w:t>
      </w:r>
    </w:p>
    <w:p>
      <w:pPr>
        <w:pStyle w:val="Normal"/>
        <w:numPr>
          <w:ilvl w:val="0"/>
          <w:numId w:val="30"/>
        </w:numPr>
        <w:spacing w:before="0" w:after="280"/>
        <w:jc w:val="both"/>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2:00Z</dcterms:created>
  <dc:creator>Admin</dc:creator>
  <dc:description/>
  <cp:keywords/>
  <dc:language>en-US</dc:language>
  <cp:lastModifiedBy>Admin</cp:lastModifiedBy>
  <dcterms:modified xsi:type="dcterms:W3CDTF">2018-08-30T14:12:00Z</dcterms:modified>
  <cp:revision>1</cp:revision>
  <dc:subject/>
  <dc:title>ГЛУХІВСЬКА МІСЬКА РАДА СУМСЬКОЇ ОБЛАСТІ</dc:title>
</cp:coreProperties>
</file>