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ВОСЬМА СЕСІЯ</w:t>
        <w:br/>
        <w:t>ПЕРШЕ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2.04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18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53"/>
        <w:gridCol w:w="94"/>
        <w:gridCol w:w="108"/>
      </w:tblGrid>
      <w:tr>
        <w:trPr/>
        <w:tc>
          <w:tcPr>
            <w:tcW w:w="91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Комплексну міську програму «Правопорядок на 2018-2022 роки» </w:t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Розглянувши пропозиції виконавчого комітету Глухівської міської ради щодо затвердження  Комплексної міської програми «Правопорядок на 2018 рік» з метою забезпечення особистої безпеки громадян, протидії злочинності, створення організаційно-правових та матеріально-технічних передумов для запобігання і розкриття злочинів, зміцнення законності та правопорядку в місті, керуючись  пунктом 22 частини першої статті 26, статтею 59 Закону України «Про місцеве самоврядування в Україні», </w:t>
      </w:r>
      <w:r>
        <w:rPr>
          <w:rStyle w:val="StrongEmphasis"/>
        </w:rPr>
        <w:t>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Style20"/>
        <w:jc w:val="both"/>
        <w:rPr/>
      </w:pPr>
      <w:r>
        <w:rPr>
          <w:rStyle w:val="StrongEmphasis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Затвердити  Комплексну міську програму «Правопорядок на 2018 -2022 роки» (додається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конавчому комітету міської ради забезпечити фінансування заходів вищезазначеної програм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знати таким, що втратило чинність рішення міської ради від 31.03.2017 року № 211 «Про Комплексну міську програму «Правопорядок на 2017 рік»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рганізацію виконання програми покласти на відділ з правової та внутрішньої політики Глухівської міської ради (Демченко О.А.), координацію – на керуючу справами виконавчого комітету міської ради Гаврильченко О.О., контроль за виконанням цього рішення на постійну комісію з питань місцевого самоврядування, дотримання законності, правопорядку, регламенту, депутатської етики та запобігання корупції (Фетищенко В.Ф.).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  М. Терещенко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Вкладення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4:08:00Z</dcterms:created>
  <dc:creator>Admin</dc:creator>
  <dc:description/>
  <cp:keywords/>
  <dc:language>en-US</dc:language>
  <cp:lastModifiedBy>Admin</cp:lastModifiedBy>
  <dcterms:modified xsi:type="dcterms:W3CDTF">2018-08-30T14:08:00Z</dcterms:modified>
  <cp:revision>1</cp:revision>
  <dc:subject/>
  <dc:title>ГЛУХІВСЬКА МІСЬКА РАДА СУМСЬКОЇ ОБЛАСТІ</dc:title>
</cp:coreProperties>
</file>