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4.2018 №321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а цільова Програма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  <w:lang w:val="uk-UA"/>
        </w:rPr>
        <w:t>озробки науково-дослідної продукції щодо схеми санітарного очищення населених пунктів на території Глухівської міської ради</w:t>
      </w:r>
      <w:r>
        <w:rPr>
          <w:b/>
          <w:sz w:val="28"/>
          <w:szCs w:val="28"/>
          <w:lang w:val="uk-UA"/>
        </w:rPr>
        <w:t xml:space="preserve"> </w:t>
        <w:br/>
        <w:t xml:space="preserve">на період 2018-2043 років та визначення </w:t>
        <w:br/>
        <w:t>норм утворення твердих побутових відході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 2018</w:t>
      </w:r>
      <w:r>
        <w:br w:type="page"/>
      </w:r>
    </w:p>
    <w:p>
      <w:pPr>
        <w:pStyle w:val="Normal"/>
        <w:ind w:left="6300" w:hanging="0"/>
        <w:rPr/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6300" w:hanging="0"/>
        <w:rPr>
          <w:color w:val="F1F1F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4.2018 №32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F1F1F1"/>
          <w:sz w:val="28"/>
          <w:szCs w:val="28"/>
          <w:lang w:val="uk-UA"/>
        </w:rPr>
      </w:pPr>
      <w:r>
        <w:rPr>
          <w:b/>
          <w:color w:val="F1F1F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цільової Програми р</w:t>
      </w:r>
      <w:r>
        <w:rPr>
          <w:b/>
          <w:bCs/>
          <w:sz w:val="28"/>
          <w:szCs w:val="28"/>
          <w:lang w:val="uk-UA"/>
        </w:rPr>
        <w:t>озробки науково-дослідної продукції щодо схеми санітарного очищення населених пунктів на території Глухівської міської ради</w:t>
      </w:r>
      <w:r>
        <w:rPr>
          <w:b/>
          <w:sz w:val="28"/>
          <w:szCs w:val="28"/>
          <w:lang w:val="uk-UA"/>
        </w:rPr>
        <w:t xml:space="preserve"> на період 2018-2043 років та визначення норм утворення твердих побутових від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097"/>
        <w:gridCol w:w="509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іської ради, 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іської ради, 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грама виконуватиметься в 2 етапи</w:t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0,0 тис. грн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 коштів міського бюджету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0,0 тис. гр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гальні положення та проблеми, на розв’язання яких спрямована Програма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1 Програма р</w:t>
      </w:r>
      <w:r>
        <w:rPr>
          <w:bCs/>
          <w:sz w:val="28"/>
          <w:szCs w:val="28"/>
          <w:lang w:val="uk-UA"/>
        </w:rPr>
        <w:t>озробки науково-дослідної продукції щодо схеми санітарного очищення населених пунктів на території Глухівської міської ради</w:t>
      </w:r>
      <w:r>
        <w:rPr>
          <w:sz w:val="28"/>
          <w:szCs w:val="28"/>
          <w:lang w:val="uk-UA"/>
        </w:rPr>
        <w:t xml:space="preserve"> на період 2018-2043 років та визначення норм утворення твердих побутових відходів (далі - Програма) розроблена відповідно підпункту  6  пункту «а» статті 30, статті 40 Закону України «Про місцеве самоврядування в Україні»,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ункту 4 пункту 2 статті 10 Закону України  «Про благоустрій населених пунктів», пункту «б» статті 21 Закону України «Про відходи»,  </w:t>
      </w:r>
      <w:r>
        <w:rPr>
          <w:bCs/>
          <w:sz w:val="28"/>
          <w:szCs w:val="28"/>
          <w:lang w:val="uk-UA"/>
        </w:rPr>
        <w:t>Правил  надання послуг з вивезення побутових відходів, затверджених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ою Кабінету Міністрів України від 10 грудня 2008 року № 1070</w:t>
      </w:r>
      <w:r>
        <w:rPr>
          <w:iCs/>
          <w:sz w:val="28"/>
          <w:szCs w:val="28"/>
          <w:lang w:val="uk-UA"/>
        </w:rPr>
        <w:t xml:space="preserve"> (зі змінами)</w:t>
      </w:r>
      <w:r>
        <w:rPr>
          <w:sz w:val="28"/>
          <w:szCs w:val="28"/>
          <w:lang w:val="uk-UA"/>
        </w:rPr>
        <w:t>, наказу Міністерства з питань житлово-комунального господарства України від 30.07.2010 № 259 «Про затвердження правил визначення норм надання послуг з вивезення побутових відходів», Санітарних норм та правил утримання територій населених місць, затверджених Міністерством охорони здоров’я України від 17.03.2011 року № 145, ДБН Б.2.2-6:2013 «Склад та зміст схеми санітарного очищення населеного пункту», Порядку розроблення, погодження та затвердження схем санітарного очищення населених пунктів, затвердженого наказом Міністерства регіонального розвитку, будівництва та житлово-комунального господарства України від 23.03.2017 № 57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Організацією, що утримує удосконалений полігон для складування ТПВ у м. Глухові та</w:t>
      </w:r>
      <w:r>
        <w:rPr>
          <w:sz w:val="28"/>
          <w:lang w:val="uk-UA"/>
        </w:rPr>
        <w:t xml:space="preserve"> є виконавцем послуг з вивезення твердих, великогабаритних та ремонтних побутових відходів на території міста Глухів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на договірних умовах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знано ТОВ «Зеленбуд»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населення на території міської ради – 33,5 тис. осіб, із них охоплено послугами у сфері поводження з ТПВ – 64%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накопичення відходів в середньому 35 тис. м куб на рік, при цьому роздільне збирання або розмежування сміття за типом при захороненні досі не передбачено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ьо розроблена в 2012 році «Оптимізована схема санітарної очистки від твердих побутових відходів багатоповерхової забудови в м. Глухів» передбачала виключно встановлення напрямку руху сміттєвозу, визначення кількості маршрутів, розрахунок кількості контейнерів на маршруті та розрахунок протяжності маршруту, що не відповідає вимогам чинного законодав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3. Одним із основних напрямів державної політики, державного управління та господарювання у сфері поводження з ТПВ є розробка та впровадження схем санітарного очищення міст та інших населених пунктів Україн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Схема санітарного очищення населених пунктів на території Глухівської міської ради</w:t>
      </w:r>
      <w:r>
        <w:rPr>
          <w:sz w:val="28"/>
          <w:szCs w:val="28"/>
          <w:lang w:val="uk-UA"/>
        </w:rPr>
        <w:t xml:space="preserve"> служить передпроектним документом, в якому обґрунтовується економічна доцільність та господарська необхідність проектування і будівництва нових, розширення та модернізація діючих засобів поводження з ТП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4. Розробка </w:t>
      </w:r>
      <w:r>
        <w:rPr>
          <w:bCs/>
          <w:sz w:val="28"/>
          <w:szCs w:val="28"/>
          <w:lang w:val="uk-UA"/>
        </w:rPr>
        <w:t>науково-дослідної продукції щодо схеми санітарного очищення населених пунктів на території Глухівської міської ради</w:t>
      </w:r>
      <w:r>
        <w:rPr>
          <w:sz w:val="28"/>
          <w:szCs w:val="28"/>
          <w:lang w:val="uk-UA"/>
        </w:rPr>
        <w:t xml:space="preserve"> та визначення норм утворення твердих побутових відходів і подальше її впровадження сприятиме поліпшенню санітарно-епідеміологічного стану населених пунктів, ліквідації несанкціонованих сміттєзвалищ та є актуальним для забезпечення стабільної роботи підприємств-виконавців послуг із вивезення побутових відходів, підвищить якість надання послуг із вивезення побутових відходів та рівень організації робіт у сфері поводження з побутовими відходам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0"/>
        </w:numPr>
        <w:ind w:firstLine="539"/>
        <w:outlineLvl w:val="1"/>
        <w:rPr>
          <w:szCs w:val="28"/>
        </w:rPr>
      </w:pPr>
      <w:r>
        <w:rPr>
          <w:szCs w:val="28"/>
        </w:rPr>
        <w:t>2. Мета, основні завдання та етапи виконання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1. Мета Програми: організаційне, матеріальне та фінансове забезпечення розроблення </w:t>
      </w:r>
      <w:r>
        <w:rPr>
          <w:bCs/>
          <w:sz w:val="28"/>
          <w:szCs w:val="28"/>
          <w:lang w:val="uk-UA"/>
        </w:rPr>
        <w:t xml:space="preserve">схеми санітарного очищення населених пунктів на території Глухівської міської ради та визначення норм утворення твердих побутових відходів </w:t>
      </w:r>
      <w:r>
        <w:rPr>
          <w:sz w:val="28"/>
          <w:szCs w:val="28"/>
          <w:lang w:val="uk-UA"/>
        </w:rPr>
        <w:t>для системної реалізації державної регіональної політики, обґрунтування основних довгострокових та поточних пріоритетів регіонального розвитку, динамічного збалансованого соціально-економічного розвитку території міста, залучення інвестицій, підвищення економічної та енергетичної ефективності і надійності функціонування системи санітарного очищення міста, зокрема сфери поводження з побутовими відходами, сфери прибирання та утримання міських територій, сфери поводження з тваринами в місті, та вирішення основних проблем, що накопичилися в цих сферах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  <w:lang w:val="uk-UA"/>
        </w:rPr>
        <w:t>. Вказівки про необхідність визначення: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2.1. Найбільш ефективних методів поводження з відходами з врахуванням економічних, екологічних та соціальних умов, а також прибирання територій населених пунктів із застосуванням найбільш удосконалених машин і механізмів серійного виробництв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2.2. Заходів з організації саночищення у цілому у м. Глухові, у тому числі територій, які не закріплені за глухівськими комунальними підприємствами міста (яри, пустирі, придорожні смуги тощо)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Методів прибирання вулиць, площ, територій, зайнятих зеленими насадженнями, зон відпочинку, ринків, спортивних споруд, об’єктів благоустро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. Методів збирання та транспортування твердих побутових відходів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5. Методів знешкодження змету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6. Методів збирання, видалення та складування будівельних відходів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7. Методів збирання та утилізації медичних відходів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8. Методів ліквідації снігу під час великих разових снігопадів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9. Методів та відсотків механізованої посипки вулиць взимку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0. Черговість здійснення заходів санітарної очистки та прибирання міст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1. Обсягів робіт із санітарної очистки та прибирання міст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2. Обсягів механізованого посипання проїжджої частини вулиць і доріг під час ожеледиць і снігопадів у відсотках від їх загальної площі на першу чергу та розрахунковий період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3. Обсягів ліквідації снігу під час великих разових снігопадів на першу чергу та розрахунковий період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4. Інших заходів щодо санітарної очистки та прибирання міст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5. Типу, кількості, технічних характеристик контейнерів для тимчасового збору і зберігання побутових відходів, включаючи небезпечні відходи у їх складі, спеціально обладнаних транспортних засобів для збирання та перевезення побутових відходів, включаючи небезпечні відходи у їх складі, машин, механізмів, устаткування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6. Типу, кількості, потужності і розміщення у плані міста об’єктів з санітарної очистки та прибирання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17. Доцільності розширення, реконструкції, модернізації існуючих та будівництва нових споруд з санітарного очищення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8. Розміщення споруд зазначити на схемі санітарної очистки та прибирання населених пунктів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9. Збирання побутових відходів на території приватної садибної забудови міста, планово-поквартирної системи збирання побутових відходів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0. На першу чергу (5 років) та розрахунковий (25 років) термін повне охоплення планово-регулярним вивезенням твердих побутових відходів від всіх житлових і громадських будинків, установ і підприємств культурно-побутового призначення незалежно від їхньої відомчої належності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1. На першу чергу (5 років) передбачити організацію очистки, дезінфекції вигребів, вивезення рідких відходів з неканалізованих районів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2. Передбачити збирання, вивіз, утилізацію токсичних відходів, які утворюються на території будинкових володінь (люмінесцентних ламп, елементи живлення тощо)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3. Врахувати у схемі санітарної очистки розміщення майданчиків для вигулу собак, заходи з догляду за безпритульними тваринам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4. Визначити методи збору та знешкодження (утилізації) трупів безпритульних тварин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5. Склад морфологічного, фізико-хімічного складу побутових відходів та їх теплотехнічних властивостей, фракційного складу, щільності і прогнозу зміни цих показників на розрахунковий період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2.26. Під час розробки Схеми визначити Норми надання послуг з вивезення побутових відходів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7. Визначити маршрути щодо черговості робіт під час зимового прибирання з врахуванням класифікації вулиць та термінами виконання окремих видів робіт та місць вивезення снігу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8. Розрахувати потребу спецтехніки (спецмашини та механізми для механізованого прибирання міських територій, у тому числі за типами машин та їх призначенням, інший обслуговуючий транспорт)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9. Розрахувати кількість технологічних матеріалів необхідних для оброблення вулично-дорожньої мережі у зимовий період (тонн)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30. Розрахувати чисельність обслуговуючого персоналу у тому числі: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1.1. Водіїв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1.2. Робітників санітарної очистк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1.3. Інших працюючих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2. Визначити місце розміщення піскобази для виготовлення та зберігання піско-соляної суміші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3. Провести розрахунок потреби в урнах для збирання побутових відходів з території вулиць міста, спортивних споруд, вокзалів, ринків, територій, зайнятих зеленими насадженням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4. Визначити тип урн, ємність, вимоги до їх очищення, миття та дезінфекції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5. Розрахувати необхідну кількість стаціонарних громадських вбиралень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6. Вбиралень модульного типу. Місць їх встановлення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7. Визначити місця встановлення біотуалетів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8. Визначити вимоги з організації робіт з прибирання, миття та дезінфекції громадських вбиралень всіх видів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9. Вартості заходів, які виконуються відповідно до схеми санітарної очистки та прибирання міст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0. Вартості придбання спецмашин і механізмів, у тому числі для санітарної очистки і механізованого прибирання територій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1. Вартості будівництва стаціонарної громадської вбиральні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2. Вартості встановлення вбиральні модульного типу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3. Вартості встановлення біотуалету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4. Обсягів фінансування інших заходів, передбачених санітарною схемо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45. Дані щодо сучасного стану та перспектив розвитку міста та техніко-економічні показники схеми санітарної очистки та прибирання на першу чергу та на розрахунковий термін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6. Розрахувати загальну протяжність шляхової мережі міста (тис. кв. м), у тому числі: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6.1. Протяжність доріг, площ, тротуарів з удосконаленим покриттям (тис. кв. м)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6.2. Протяжність ґрунтових доріг (тис. кв. м)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Вимоги щодо розроблення розділу «Вплив на навколишнє середовище, його охорона і ресурсозбереження»: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1. Оцінка впливу запланованої діяльності на навколишнє природне середовище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2. Оцінка впливу запланованої діяльності на навколишнє соціальне середовище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3. Оцінка впливу запланованої діяльності на навколишнє техногенне середовище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4. Оцінка впливу на навколишнє середовище при експлуатації, будівництві споруд та об’єктів санітарного очищення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5. Оцінка наслідків утилізації та вторинного використання твердих побутових відходів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6. Комплексні заходи щодо забезпечення нормативного стану навколишнього середовища та його безпеки при експлуатації та введенні у дію схеми санітарного очищення м. Глухов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Вимоги щодо розроблення розділу інженерно-технічних заходів цивільного захисту: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1. Заходи з забезпечення функціонування санітарного очищення території міста на період дії надзвичайних ситуацій техногенного та природного характеру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2. Заходи з ліквідації наслідків дії надзвичайних ситуацій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3. Заходи з забезпечення функціонування санітарного очищення території міста на період особливого періоду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4. Заходи з ліквідації наслідків дії особливого періоду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5. Виконання Програми здійснюється в 2 етапи, згідно з додатком до прог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5.1. Перший етап — розроблення </w:t>
      </w:r>
      <w:r>
        <w:rPr>
          <w:bCs/>
          <w:sz w:val="28"/>
          <w:szCs w:val="28"/>
          <w:lang w:val="uk-UA"/>
        </w:rPr>
        <w:t xml:space="preserve">схеми санітарного очищення населених пунктів на території Глухівської міської ради та визначення норм утворення твердих побутових відходів </w:t>
      </w:r>
      <w:r>
        <w:rPr>
          <w:sz w:val="28"/>
          <w:szCs w:val="28"/>
          <w:lang w:val="uk-UA"/>
        </w:rPr>
        <w:t xml:space="preserve"> — 150,0 тис.грн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2. Другий етап — затвердження </w:t>
      </w:r>
      <w:r>
        <w:rPr>
          <w:bCs/>
          <w:sz w:val="28"/>
          <w:szCs w:val="28"/>
          <w:lang w:val="uk-UA"/>
        </w:rPr>
        <w:t xml:space="preserve">схеми санітарного очищення населених пунктів на території Глухівської міської ради та норм утворення твердих побутових відходів  </w:t>
      </w:r>
      <w:r>
        <w:rPr>
          <w:sz w:val="28"/>
          <w:szCs w:val="28"/>
          <w:lang w:val="uk-UA"/>
        </w:rPr>
        <w:t>— 0,0 тис.грн;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інансове забезпечення виконання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конання Програми забезпечується за рахунок коштів, передбачених у місцевому бюджеті в сумі 150,0 тис. грн.</w:t>
      </w:r>
    </w:p>
    <w:p>
      <w:pPr>
        <w:pStyle w:val="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numPr>
          <w:ilvl w:val="0"/>
          <w:numId w:val="0"/>
        </w:numPr>
        <w:ind w:firstLine="53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Напрямки діяльності та заходи щодо </w:t>
      </w:r>
    </w:p>
    <w:p>
      <w:pPr>
        <w:pStyle w:val="31"/>
        <w:numPr>
          <w:ilvl w:val="0"/>
          <w:numId w:val="0"/>
        </w:numPr>
        <w:ind w:firstLine="539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організації розробки </w:t>
      </w:r>
      <w:r>
        <w:rPr>
          <w:bCs/>
          <w:sz w:val="28"/>
          <w:szCs w:val="28"/>
        </w:rPr>
        <w:t>схеми санітарного очищення населених пунктів на території Глухівської міської ради та визначення норм утворення твердих побутових відході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1. Визначитись з виконавцем (спеціалізованою проектною організацією) по розробці </w:t>
      </w:r>
      <w:r>
        <w:rPr>
          <w:bCs/>
          <w:sz w:val="28"/>
          <w:szCs w:val="28"/>
          <w:lang w:val="uk-UA"/>
        </w:rPr>
        <w:t>схеми санітарного очищення населених пунктів на території Глухівської міської ради та визначенню норм утворення твердих побутових відході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конавець: управління житлово-комунального господарства та містобудування міської ради (Сегеда М.Ю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Укласти договір на розробку </w:t>
      </w:r>
      <w:r>
        <w:rPr>
          <w:bCs/>
          <w:sz w:val="28"/>
          <w:szCs w:val="28"/>
          <w:lang w:val="uk-UA"/>
        </w:rPr>
        <w:t>схеми санітарного очищення населених пунктів на території Глухівської міської ради та визначення норм утворення твердих побутових відход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иконавець: управління житлово-комунального господарства та містобудування міської ради (Сегеда М.Ю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3. Забезпечити виконавця </w:t>
      </w:r>
      <w:r>
        <w:rPr>
          <w:bCs/>
          <w:sz w:val="28"/>
          <w:szCs w:val="28"/>
          <w:lang w:val="uk-UA"/>
        </w:rPr>
        <w:t>науково-дослідної продукції з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роблення </w:t>
      </w:r>
      <w:r>
        <w:rPr>
          <w:bCs/>
          <w:sz w:val="28"/>
          <w:szCs w:val="28"/>
          <w:lang w:val="uk-UA"/>
        </w:rPr>
        <w:t xml:space="preserve">схеми санітарного очищення населених пунктів на території Глухівської міської ради та визначення норм утворення твердих побутових відходів </w:t>
      </w:r>
      <w:r>
        <w:rPr>
          <w:sz w:val="28"/>
          <w:szCs w:val="28"/>
          <w:lang w:val="uk-UA"/>
        </w:rPr>
        <w:t>вихідними даними, розпорядником яких є міська рад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: управління житлово-комунального господарства та містобудування міської ради (Сегеда М.Ю.), відділ освіти міської ради (Васянович Л.Г.), Глухівська центральна районна лікарня (Горбасьов В.В.), комунальне виробниче управління водогінно-каналізаційного господарства (Никончук С.І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4. Розробити </w:t>
      </w:r>
      <w:r>
        <w:rPr>
          <w:bCs/>
          <w:sz w:val="28"/>
          <w:szCs w:val="28"/>
          <w:lang w:val="uk-UA"/>
        </w:rPr>
        <w:t>схему санітарного очищення населених пунктів на території Гл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: спеціалізована проектна організаці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 Затвердження </w:t>
      </w:r>
      <w:r>
        <w:rPr>
          <w:bCs/>
          <w:sz w:val="28"/>
          <w:szCs w:val="28"/>
          <w:lang w:val="uk-UA"/>
        </w:rPr>
        <w:t>схеми санітарного очищення населених пунктів на території Глухівської міської ради</w:t>
      </w:r>
      <w:r>
        <w:rPr>
          <w:sz w:val="28"/>
          <w:szCs w:val="28"/>
          <w:lang w:val="uk-UA"/>
        </w:rPr>
        <w:t xml:space="preserve"> на сесії міської ради та норм утворення твердих побутових відход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конавець: управління житлово-комунального господарства та містобудування міської ради (Сегеда М.Ю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иконання завдань Програми потребує ресурсного та фінансового забезпечення у вигляді коштів міського бюджету в розмірі 150,0 тис. 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езультатом виконання Програми буде реалізації державної регіональної політики, обґрунтування основних довгострокових та поточних пріоритетів регіонального розвитку, динамічного збалансованого соціально-економічного розвитку міста, залучення інвестицій, підвищення економічної та енергетичної ефективності і надійності функціонування системи санітарного очищення міста, зокрема сфери поводження з побутовими відходами, сфери прибирання та утримання міських територій, сфери поводження з тваринами в місті, та вирішення основних проблем, що накопичилися в цих сферах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5. Координація та контроль за ходом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 xml:space="preserve">виконання </w:t>
      </w:r>
      <w:r>
        <w:rPr>
          <w:rFonts w:cs="Times New Roman" w:ascii="Times New Roman" w:hAnsi="Times New Roman"/>
          <w:i w:val="false"/>
        </w:rPr>
        <w:t>«</w:t>
      </w:r>
      <w:r>
        <w:rPr>
          <w:rFonts w:cs="Times New Roman" w:ascii="Times New Roman" w:hAnsi="Times New Roman"/>
          <w:i w:val="false"/>
          <w:lang w:val="uk-UA"/>
        </w:rPr>
        <w:t>Програми</w:t>
      </w:r>
      <w:r>
        <w:rPr>
          <w:rFonts w:cs="Times New Roman" w:ascii="Times New Roman" w:hAnsi="Times New Roman"/>
          <w:i w:val="false"/>
        </w:rPr>
        <w:t>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ує роботу між виконавцями Програми, контролює її виконання, визначає порядок взаємного інформування заступник міського голови з питань діяльності виконавчих органів міської ради Вискуб О.І.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>М. Терещенко</w:t>
      </w: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7088" w:leader="none"/>
        </w:tabs>
        <w:ind w:left="68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8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грами 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міської цільов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</w:t>
      </w:r>
      <w:r>
        <w:rPr>
          <w:b/>
          <w:bCs/>
          <w:sz w:val="28"/>
          <w:szCs w:val="28"/>
          <w:lang w:val="uk-UA"/>
        </w:rPr>
        <w:t>озробки науково-дослідної продукції щодо схеми санітарного очищення населених пунктів на території Глухівської міської ради</w:t>
      </w:r>
      <w:r>
        <w:rPr>
          <w:b/>
          <w:sz w:val="28"/>
          <w:szCs w:val="28"/>
          <w:lang w:val="uk-UA"/>
        </w:rPr>
        <w:br/>
        <w:t>на період 2018-2043 років та визначення норм утворення твердих побутових відходів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8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260"/>
        <w:gridCol w:w="3402"/>
        <w:gridCol w:w="1466"/>
      </w:tblGrid>
      <w:tr>
        <w:trPr>
          <w:trHeight w:val="555" w:hRule="atLeast"/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" w:right="-8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" w:right="-8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тапи виконання Програм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8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 витрат на виконання Програми</w:t>
            </w:r>
          </w:p>
          <w:p>
            <w:pPr>
              <w:pStyle w:val="Normal"/>
              <w:ind w:left="-76" w:right="-8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</w:tc>
      </w:tr>
      <w:tr>
        <w:trPr>
          <w:trHeight w:val="505" w:hRule="atLeast"/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" w:right="-8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" w:right="-8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" w:right="-8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8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" w:right="-8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" w:right="-83" w:hanging="0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розроблення </w:t>
            </w:r>
            <w:r>
              <w:rPr>
                <w:bCs/>
                <w:sz w:val="28"/>
                <w:szCs w:val="28"/>
                <w:lang w:val="uk-UA"/>
              </w:rPr>
              <w:t>енерго- та екологоефективної схеми санітарного очищення населених пунктів на території Глухівської міської ради та визначення норм утворення твердих побутових відхо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" w:right="-8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затвердження </w:t>
            </w:r>
            <w:r>
              <w:rPr>
                <w:bCs/>
                <w:sz w:val="28"/>
                <w:szCs w:val="28"/>
                <w:lang w:val="uk-UA"/>
              </w:rPr>
              <w:t xml:space="preserve">енерго- та екологоефективної схеми санітарного очищення населених пунктів на території Глухівської міської ради та норм утворення твердих побутових відходів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" w:right="-8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яг ресурсів: </w:t>
            </w:r>
          </w:p>
          <w:p>
            <w:pPr>
              <w:pStyle w:val="Normal"/>
              <w:ind w:left="-76" w:right="-8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міський бюджет /тис. грн.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" w:right="-83" w:hanging="0"/>
              <w:jc w:val="center"/>
              <w:rPr/>
            </w:pPr>
            <w:r>
              <w:rPr>
                <w:sz w:val="28"/>
                <w:lang w:val="uk-UA"/>
              </w:rPr>
              <w:t>15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"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83" w:hanging="0"/>
              <w:jc w:val="center"/>
              <w:rPr/>
            </w:pPr>
            <w:r>
              <w:rPr>
                <w:sz w:val="28"/>
                <w:lang w:val="uk-UA"/>
              </w:rPr>
              <w:t>150,0</w:t>
            </w:r>
          </w:p>
        </w:tc>
      </w:tr>
    </w:tbl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 xml:space="preserve">М. Тереще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MS Mincho;ＭＳ 明朝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/>
    </w:rPr>
  </w:style>
  <w:style w:type="character" w:styleId="4">
    <w:name w:val=" Знак Знак4"/>
    <w:qFormat/>
    <w:rPr>
      <w:rFonts w:eastAsia="MS Mincho;ＭＳ 明朝"/>
      <w:sz w:val="24"/>
      <w:lang w:val="ru-RU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Rvts46">
    <w:name w:val="rvts46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center"/>
    </w:pPr>
    <w:rPr>
      <w:b/>
      <w:sz w:val="28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center"/>
    </w:pPr>
    <w:rPr>
      <w:b/>
      <w:sz w:val="32"/>
      <w:lang w:val="uk-UA"/>
    </w:rPr>
  </w:style>
  <w:style w:type="paragraph" w:styleId="311">
    <w:name w:val="Основной текст 31"/>
    <w:basedOn w:val="Normal"/>
    <w:qFormat/>
    <w:pPr>
      <w:tabs>
        <w:tab w:val="clear" w:pos="709"/>
        <w:tab w:val="left" w:pos="0" w:leader="none"/>
      </w:tabs>
      <w:suppressAutoHyphens w:val="true"/>
      <w:jc w:val="center"/>
    </w:pPr>
    <w:rPr>
      <w:b/>
      <w:sz w:val="28"/>
      <w:lang w:val="uk-UA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  <w:lang w:val="uk-UA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16:00Z</dcterms:created>
  <dc:creator>Пархоменко Р.</dc:creator>
  <dc:description/>
  <cp:keywords/>
  <dc:language>en-US</dc:language>
  <cp:lastModifiedBy>WinXPProSP3</cp:lastModifiedBy>
  <cp:lastPrinted>2016-10-13T09:48:00Z</cp:lastPrinted>
  <dcterms:modified xsi:type="dcterms:W3CDTF">2018-04-18T06:15:00Z</dcterms:modified>
  <cp:revision>7</cp:revision>
  <dc:subject/>
  <dc:title>ПРОЕКТ</dc:title>
</cp:coreProperties>
</file>