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 xml:space="preserve">СЬОМЕ СКЛИКАННЯ </w:t>
        <w:br/>
        <w:t xml:space="preserve">ВОСЬМА СЕСІЯ </w:t>
        <w:br/>
        <w:t>ПЕРШЕ ПЛЕНАРНЕ ЗАСІДАННЯ</w:t>
      </w:r>
    </w:p>
    <w:p>
      <w:pPr>
        <w:pStyle w:val="Style20"/>
        <w:jc w:val="center"/>
        <w:rPr>
          <w:sz w:val="18"/>
          <w:szCs w:val="18"/>
        </w:rPr>
      </w:pPr>
      <w:r>
        <w:rPr>
          <w:sz w:val="18"/>
          <w:szCs w:val="18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22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комунальної установи «Інклюзивно-ресурсний центр» Глухівської міської ради Сумської област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 подання начальника відділу освіти міської ради Васянович Л.Г.,  з метою забезпечення права дітей з особливими освітніми потребами на здобуття дошкільної та загальної середньої освіти,  шляхом проведення комплексної психолого-педагогічної оцінки розвитку дитини з особливими освітніми потребами, надання їм психолого-педагогічної допомоги та забезпечення системного кваліфікованого супроводження,  на виконання   Законів України «Про  освіту», «Про загальну середню освіту»,  Постанови Кабінету Міністрів від 12.07.2017 №545 «Про затвердження Положення про інклюзивно-ресурсний центр», керуючись статтями 25, 26, 59 Закону України «Про місцеве самоврядування в Україні», </w:t>
      </w:r>
      <w:r>
        <w:rPr>
          <w:rStyle w:val="StrongEmphasis"/>
        </w:rPr>
        <w:t> 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Створити комунальну установу «Інклюзивно-ресурсний центр»  Глухівської міської ради Сумської області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Затвердити штатний розпис Інклюзивно-ресурсного центру у складі 6,5 штатних одиниць, а саме: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- директор центру – 1 ставка;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- вчитель-логопед – 2 ставки;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- вчитель-дефектолог – 1 ставка;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- психолог – 1 ставка;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- вчитель лікувальної фізкультури – 1 ставка;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- прибиральник – 0,5 став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Статут комунальної установи «Інклюзивно-ресурсний центр» Глухівської міської ради Сумської області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  Порядок проведення конкурсу на заміщення вакантних посад директора та фахівців  комунальної установи «Інклюзивно-ресурсний центр» Глухівської міської ради Сумської області 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значити уповноваженим органом управління Інклюзивно-ресурсним центром – відділ освіти Глухів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ідділу освіти Глухівської міської ради (Васянович Л.Г.) здійснити державну реєстрацію комунальної установи «Інклюзивно-ресурсний центр» Глухівської міської ради Сумської області відповідно до встановленого законодавством поряд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інансовому управлінню  Глухівської міської ради (Онищенко А.В.) забезпечити фінансування цього рішенн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ганізацію виконання цього рішення покласти на відділ освіти міської   ради  (начальник відділу Васянович Л.Г.), а контроль - на заступника міського голови з питань діяльності виконавчих органів міської ради Васильєву М.І. та на  постійну комісію з питань охорони здоров’я, материнства і дитинства, освіти,   фізичної   культури і спорту, сім’ї і молоді та соціального захисту населення (голова комісії   Громак Л.А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4:00Z</dcterms:created>
  <dc:creator>Admin</dc:creator>
  <dc:description/>
  <cp:keywords/>
  <dc:language>en-US</dc:language>
  <cp:lastModifiedBy>Admin</cp:lastModifiedBy>
  <dcterms:modified xsi:type="dcterms:W3CDTF">2018-08-30T14:04:00Z</dcterms:modified>
  <cp:revision>1</cp:revision>
  <dc:subject/>
  <dc:title>ГЛУХІВСЬКА МІСЬКА РАДА СУМСЬКОЇ ОБЛАСТІ</dc:title>
</cp:coreProperties>
</file>