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даток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ходи щодо реалізації Програми економічного і соціального розвитку міста Глухова на 2018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"/>
        <w:gridCol w:w="6"/>
        <w:gridCol w:w="3982"/>
        <w:gridCol w:w="89"/>
        <w:gridCol w:w="30"/>
        <w:gridCol w:w="1095"/>
        <w:gridCol w:w="19"/>
        <w:gridCol w:w="61"/>
        <w:gridCol w:w="56"/>
        <w:gridCol w:w="2398"/>
        <w:gridCol w:w="34"/>
        <w:gridCol w:w="1218"/>
        <w:gridCol w:w="86"/>
        <w:gridCol w:w="62"/>
        <w:gridCol w:w="21"/>
        <w:gridCol w:w="9"/>
        <w:gridCol w:w="13"/>
        <w:gridCol w:w="1027"/>
        <w:gridCol w:w="41"/>
        <w:gridCol w:w="18"/>
        <w:gridCol w:w="71"/>
        <w:gridCol w:w="24"/>
        <w:gridCol w:w="37"/>
        <w:gridCol w:w="16"/>
        <w:gridCol w:w="15"/>
        <w:gridCol w:w="1047"/>
        <w:gridCol w:w="37"/>
        <w:gridCol w:w="6"/>
        <w:gridCol w:w="15"/>
        <w:gridCol w:w="16"/>
        <w:gridCol w:w="22"/>
        <w:gridCol w:w="101"/>
        <w:gridCol w:w="945"/>
        <w:gridCol w:w="2219"/>
      </w:tblGrid>
      <w:tr>
        <w:trPr>
          <w:trHeight w:val="32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4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та обсяги фінансування,              тис. гривень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 виконання заходу</w:t>
            </w:r>
          </w:p>
        </w:tc>
      </w:tr>
      <w:tr>
        <w:trPr>
          <w:trHeight w:val="32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ий бюджет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джерела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Розвиток реального сектору економіки та інфраструктури</w:t>
            </w:r>
          </w:p>
        </w:tc>
      </w:tr>
      <w:tr>
        <w:trPr>
          <w:trHeight w:val="30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Інвестиційна діяльність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. Формування  інвестиційних пропозицій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ення бази вільних земельних ділянок, виробничих приміщень та інвестиційних проектів всіх форм власності що можуть бути використані для створення нового або розширення існуючого бізнесу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іння соціально-економічного розвитк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інвестиційних пропозицій міс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документації з землеустрою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 по завданню 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оширення інформації про інвестиційний потенціал міста та адміністративний супровід  інвестиційних проект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інвестиційного потенціалу міста в рамках регіональних, національних та міжнародних заходів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учення потенційних інвесторів до реалізації інвестиційних пропозиці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их робочих місць, збільшення дохідної частини міського бюдже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овід  інвестиційних проектів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створенню нових підприємств та розширенню виробництва на діючих промислових підприємствах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 Транспорт та транспортна інфраструктура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ідвищення   якості  пасажирських  послуг на міських автобусних маршрутах загального користування</w:t>
            </w:r>
          </w:p>
        </w:tc>
      </w:tr>
      <w:tr>
        <w:trPr>
          <w:trHeight w:val="10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rPr/>
            </w:pPr>
            <w:r>
              <w:rPr>
                <w:b w:val="false"/>
                <w:bCs/>
                <w:sz w:val="24"/>
                <w:szCs w:val="24"/>
              </w:rPr>
              <w:t>Проведення повного обстеження міської автобусної мережі та визначення першочергових заходів з її  удосконалення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 якості  та безпеки    пасажирських послуг на міських маршрутах загального користув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-1980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игування у разі необхідності діючих схем та розкладів руху міських автобусних маршрутів загального користування.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контролю за дотриманням перевізниками умов договору на право перевезення пасажирів  та якості пасажирського обслуговування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роведення будівництва, реконструкції, капітального та поточного ремонтів дорожньо-мостового господарства міста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пітальний ремонт шляхопроводу по вул. Т</w:t>
            </w:r>
            <w:r>
              <w:rPr>
                <w:b w:val="false"/>
                <w:sz w:val="24"/>
                <w:szCs w:val="24"/>
              </w:rPr>
              <w:t>ерещенків (проектно-кошторисна документація)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безпеки руху 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очний ремонт та утримання доріг та тротуарів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очний середній ремонт доріг               вул. Некрасова та пров. Шкільний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по пріоритету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Будівництво, ремонт та утримання об’єктів соціально-культурного призначення</w:t>
            </w:r>
          </w:p>
        </w:tc>
      </w:tr>
      <w:tr>
        <w:trPr>
          <w:trHeight w:val="12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та встановлення декоративної скульптури, присвячено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і Роговцевій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 Енергозабезпечення та енергозбереження</w:t>
            </w:r>
          </w:p>
        </w:tc>
      </w:tr>
      <w:tr>
        <w:trPr>
          <w:trHeight w:val="377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Розробка планових та програмних  документів в галузі енергетичного розвитку міс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та узгодження  плану дій сталого енергетичного і кліматичного розвитку  міста Глухов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0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before="0" w:after="0"/>
              <w:ind w:lef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іської ради, управління соціально-економічного розвитку міської рад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і кошт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кращих умов проживання мешканців міста, зменшення шкідливих викидів в атмосферу, залучення грантових коштів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знань населення в галузі енергозбереженн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 підтримка заходів з енергозбереження та енергоефективності (реклама в ЗМІ, буклети, просвітницька діяльність)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соціально-економічного розвитку, управління житло-комунального госпо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і кошти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асоціації «Енергоефективні міста України»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8"/>
              <w:gridCol w:w="1136"/>
              <w:gridCol w:w="2551"/>
              <w:gridCol w:w="1276"/>
              <w:gridCol w:w="1276"/>
              <w:gridCol w:w="1276"/>
              <w:gridCol w:w="1136"/>
              <w:gridCol w:w="3106"/>
            </w:tblGrid>
            <w:tr>
              <w:trPr>
                <w:trHeight w:val="322" w:hRule="atLeast"/>
              </w:trPr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7" w:hanging="0"/>
                    <w:contextualSpacing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ього по завданню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Виконання енергозберігаючих заходів в бюджетних установах та комунальних підприємствах міської рад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будівлі глухівської загальноосвітньої школи              І-ІІІ ступенів № 3 (заміна вікон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заклад освіт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споживання теплової енергії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ламп розжарювання на енергозберігаючі згідно ДС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lineRule="auto" w:line="240" w:before="0" w:after="0"/>
              <w:ind w:left="-18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і установи та комунальні підприємства міської ради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єм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чення споживання електричної енергії. 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Технічне переоснащення житлово-комунального господар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котельні по вул. Інститутська,48 з встановленням кот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bookmarkEnd w:id="1"/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-2019 рок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Глухівський теплов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підпри єм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кош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та надійності тепло забезпечення та зменшення  втрат тепла в мережах</w:t>
            </w:r>
          </w:p>
          <w:p>
            <w:pPr>
              <w:pStyle w:val="Normal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генератора резервного живлення в котельні Покровського,6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Ціолковського,5 від ТК 1 до ТК 38 Ду 100 L= 64 м\п в двотрубному вимірі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теплових мереж котельня по вул. Пилипа Орлика,26 від будинку Т 44 до ТК 4 Ду 76 145 м/п </w:t>
            </w: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в двотрубному вимірі.</w:t>
            </w:r>
            <w:bookmarkEnd w:id="2"/>
            <w:bookmarkEnd w:id="3"/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Ціолковського,3 від ТК 20 до ТК 22. Ду 100 L= 106 м/п в двотрубному вимірі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Терещенків,47 від ТК 1 до ТК 2. Ду 80 L= 40 м/п в двотрубному вимірі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Терещенків,6 від ТК 6 до ТК 9. Ду 130 L= 120 м/п в двотрубному вимірі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Терещенків,6 від ТК 10 до ТК 11. Ду 130 L= 38 м/п в двотрубному вимірі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теплових мереж котельня по вул. Терещенків,6 від ТК 13 до ТК 14. Ду 100 L= 30 м/п в двотрубному вимірі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-2019 року</w:t>
            </w:r>
          </w:p>
        </w:tc>
        <w:tc>
          <w:tcPr>
            <w:tcW w:w="2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іна насосів на свердловинах водозабору м. Глух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2" w:right="-101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іння житлово-комунального господарства та містобудування, Глухівське комунальне виробниче управління водогінно-каналізаційного господарства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нтові кошти, кошти підпри ємст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ономія електроенергії за рік 438000 кВт/год за рік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 Підвищення рівня підприємницької активності, розвиток малого та середнього бізнесу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5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Дерегулювання підприємницької діяльності та усунення адміністративних бар’єрів для розвитку підприємництва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ефективної реалізації засад  державної регуляторної політик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а відділи міської рад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прийняття економічно недоцільних та неефективних регуляторних актів та забезпечення передбачуваності регуляторної діяльності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Ресурсно-фінансова підтримка підприємництва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Залучення суб’єктів малого підприємництва до участі в конкурсному відборі на часткове відшкодування з міського бюджету відсоткових ставок за кредитами, залученими для реалізації  інвестиційних проектів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/>
              <w:t>Впродовж 2018 року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Управління соціально-економічного розвитку міської ради</w:t>
            </w:r>
          </w:p>
          <w:p>
            <w:pPr>
              <w:pStyle w:val="FR2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озвитку підприєм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ворення  нових робочих місц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ізаційна підтримка участі суб’єктів підприємництва 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бізнес-форумах, конференціях, семінарах, регіональних та міжнародних виставково-ярмаркових заходах та конкурсах, у тому числі відшкодування вартості оренди приміщень по виставково-інвестиційних заходах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/>
              <w:t>Впродовж 2018 року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озвитку підприємництва, налагодженню нових економічних відносин, впровадження в життя підприємницьких ідей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color w:val="000000"/>
              </w:rPr>
            </w:pPr>
            <w:r>
              <w:rPr/>
              <w:t>Організація та проведення конкурсу бізнес-проектів для молоді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/>
              <w:t>Впродовж 2018 року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молоді до підприємницької діяльності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Всього по пріоритету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2.1. Зайнятість населення та ринок праці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 1. Працевлаштування незайнятих громадян на вільні та новостворені робочі місця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 xml:space="preserve">Створення оперативної бази </w:t>
            </w:r>
            <w:r>
              <w:rPr>
                <w:b w:val="false"/>
                <w:bCs/>
                <w:spacing w:val="-2"/>
                <w:sz w:val="24"/>
                <w:szCs w:val="24"/>
                <w:lang w:eastAsia="en-US"/>
              </w:rPr>
              <w:t>даних про потребу в працівниках та пропозицію робочої сил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ухівська міськрайонна філія Сумського ОЦЗ,  роботодавці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евлаштування за направленням служби            зайнятості не менше </w:t>
              <w:br/>
              <w:t>1012 осіб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Стимулювання роботодавців, які створюють робочі місця в перспективних видах економічної діяльності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ухівська міськрайонна філія Сумського ОЦЗ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е забезпечення роботодавців з  питань      існуючих механізмів           фінансової підтримки                       при  створенні нових   робочих місць. Забезпечення працевлаштування  22  осіб на нові           робочі міста з  компенсацію роботодавцю               витрат по сплаті ЄСВ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Cs/>
                <w:lang w:eastAsia="en-US"/>
              </w:rPr>
              <w:t>Всього по завданню 1: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рофесійне навчання перенавчання безробітних громадян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Сприяння працевлаштуванню безробітних громадян шляхом підготовки, перепідготовки та підвищення кваліфікації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ухівська міськрайонна філія Сумського ОЦЗ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якісного професійного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особам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Cs/>
                <w:lang w:eastAsia="en-US"/>
              </w:rPr>
              <w:t>Всього по завданню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Залучення громадян до участі у громадських та інших робіт тимчасового характеру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  <w:t>Залучити безробітних громадян до участі у громадських та інших роботах тимчасового характеру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ухівська міськрайонна філія Сумського ОЦЗ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часть осіб у роботах тимчасового характеру                    10 особам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ього по завданню 3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ього по пріоритету: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Підвищення грошових доходів населення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оліпшення якості життя працюючого населення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своєчасного призначення та виплати державної соціальної допомоги сім’ям з дітьми, малозабезпеченим, інвалідам з дитинства, призначення населенню субсидій на житлово-комунальні послуги, на придбання скрапленого газу та палива готівкою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/>
              <w:t>Управління соціального захисту населення Глухівської міської ради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життя соціально-незахищених верств населення, подолання бідності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Недопущення заборгованості з виплати заробітної плати на підприємствах, в установах та організаціях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іторинг за дотриманням трудового законодавства всіма суб’єктами господарювання в частині своєчасної виплати заробітної плати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0" w:after="0"/>
              <w:ind w:left="-104" w:right="-25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року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  <w:p>
            <w:pPr>
              <w:pStyle w:val="FR2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ня виникнення заборгованості із виплати заробітної пл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виконанням рішень комісії з питань погашення заборгованості з виплати заробітної плати, пенсій, стипендій та інших соціальних виплат у повному обсязі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 Соціальне забезпечення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осилення соціального захисту незахищених верств населення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своєчасного призначення та виплати державної соціальної допомоги сім’ям з дітьми, малозабезпеченим, інвалідам з дитинства, призначення населенню субсидій на житлово-комунальні послуги, на придбання скрапленого газу та палива готівкою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Управління соціального захисту населення Глухівської міської ради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життя соціально-незахищених верств населення, подолання бідності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дбання житла для дітей сиріт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Управління житлово-комунального господарства та містобудування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                         життя дітей сиріт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>
                <w:bCs/>
                <w:lang w:eastAsia="en-US"/>
              </w:rPr>
              <w:t>Всього по завданню 1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Розширення спектру реабілітаційних послуг для дітей – інвалідів міського центру соціальної реабілітації дітей інвалідів та інвалідів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ширення спектру реабілітаційних послуг щодо реалізації можливостей дітей-інвалідів та інвалідів у вільному виборі професії, форми занятості та шляхів реалізації особистості в соціумі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/>
            </w:pPr>
            <w:r>
              <w:rPr/>
              <w:t>Управління соціального захисту населення Глухівської міської ради, Центр реабілітації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захисту           прав дітей – інвалідів та                   інвалідів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ього по завданню 2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Посилення соціального захисту учасників антитерористичної операції і членів їх сімей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допомоги на лікування поранених учасників АТО, мобілізованих в м. Глухові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/>
              <w:t>Управління соціального захисту населення Глухівської міської ради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ення соціального захисту учасників                   антитерористичної            операції і членів їх сімей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безпечення пільгового проїзду учасників АТО та інвалідів війн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 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  <w:lang w:eastAsia="en-US"/>
              </w:rPr>
            </w:pPr>
            <w:r>
              <w:rPr/>
              <w:t>Управління соціального захисту населення Глухівської міської ради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пітальний ремонт балкону з влаштуванням пандусу до житлової квартири на першому поверсі в п´ятиповерховому будинку: м. Глухів, вул.   Ціолковського 11, кв. 56 для учасника АТО,  інваліда Сергія Ющенка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  <w:p>
            <w:pPr>
              <w:pStyle w:val="FR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before="0" w:after="20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проживання інваліда - учасника             антитерористич ної   операції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сього по пріоритету: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Охорона здоров’я 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Забезпечення населення якісною, своєчасною та доступною медичною допомогою.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ття заходів з метою зниження захворюваності на туберкульоз в тому числі на деструктивні  форми.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дбання рентгенплівки)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Глухівська ЦРЛ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захворюваності населення</w:t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іагностики вірусних гепатитів, ВІЛ-інфекції, СНІД,  (придбання цитотестів)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Глухівська ЦРЛ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дбання вакцини проти грипу, гепатиту В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Глухівська ЦРЛ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дбання інсуліну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R2"/>
              <w:spacing w:lineRule="auto" w:line="240"/>
              <w:ind w:left="0" w:hanging="0"/>
              <w:rPr>
                <w:bCs/>
              </w:rPr>
            </w:pPr>
            <w:r>
              <w:rPr/>
              <w:t>Глухівська ЦРЛ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Удосконалення кадрового потенціал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лікарів  загальної практики-сімейної медицини на курсах підвищення кваліфікації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ГЦПМСД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ах бюджету 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ість штатних  посад лікар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лікарських кадрів за регіональним замовленн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іської ради.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преміального фонду лікарів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міської рад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заробітної плати лікарям, уникнення заборгованості з виплати заробітної плати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додаткових коштів на оплату праці працівників Глухівської ЦРЛ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</w:p>
          <w:p>
            <w:pPr>
              <w:pStyle w:val="Normal"/>
              <w:spacing w:before="0" w:after="0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,3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житла для лікарів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ість штатних  посад лікарями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. Розвиток та зміцнення матеріально-технічної бази лікарні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етеранських палат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хівська ЦР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чного та технологічного  обладнання 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рилізатор паровий ГП-4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75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ий рефрактомет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зно-дихальний апарат АМ4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 (233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(1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кардіограф (62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ірубінометр (7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моктувач медичний хірургічний     2 шт. (13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лапораскопічне (біполярний зажим та біполярний електрод) (13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сло-каталка для транспортування хворих, 2 шт. (16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граф СП-100 (4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 медичні (8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кроскоп 1 шт. (16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лита для харчоблоку               (20,0 тис. грн.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 баня (10,0 тис. грн. та інше медичне та технологічне обладнання)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хівська ЦР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та покращення умов для  перебування хвор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діагностики захворюван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надання медичної допомоги хворим та зниження рівня смертност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надання медичної допомоги хвор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фіброскоп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хівська ЦР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узомат та лампа променевого тепла тепла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хівська ЦР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неві концентратор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хівська ЦР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. Забезпечення населення доступною, своєчасною, якісною та ефективною первинною медико-санітарною допомогою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ГЦПМСД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е охоплення туберкулінодіагностикою дитячого населення  та проведення первинного вакцинального комплекс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для надання якісної паліативної допомоги хворим в термінальних стадіях захворюванн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ГЦПМСД»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хворих знеболюючими та наркотичними препаратами 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завданню 4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іоритет 2.5. Освіта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.  Забезпечення рівного доступу громадян міста до освіти та надання якісних освітніх послуг закладами  освіти міс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педагогів  закладів освіти  шляхом проходження курсової перепідготовки. Забезпечення стимулювання педагогічних працівників, які досягли високих результатів у праці на рівні міста, області, держави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ий розвиток педагогічних кадрів, підвищення вмотивованості та якості  педагогічн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ня іменних стипендій міського голови  обдарованим і талановитим учням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ювання обдарованої учнівської молоді</w:t>
            </w:r>
          </w:p>
        </w:tc>
      </w:tr>
      <w:tr>
        <w:trPr/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я сучасним обладнанням кабінетів природничо-математичної освіти шкіл міста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 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и загальної середньої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З «Журавка» - встановлення автоматичної пожежної сигналізації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-липе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безпечних умов для перебування дітей у заклад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тя інклюзивно-ресурсного центру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 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ого освітнього середовища для учнів 1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а українська школа»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 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 освіти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4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ехні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а українська школа»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  2018 року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 освіти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надання освітніх послуг</w:t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завданню 2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3. Запровадження  інноваційних технологій для якісного надання освітніх послуг навчальними закладами</w:t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ультимедійних комплексів та оргтехніки для 1-х класів всіх закладів загальної середньої освіти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- сер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заклади освіт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нового освітнього простору, впровадження нового Державного стандарту початкової освіти  </w:t>
            </w:r>
          </w:p>
        </w:tc>
      </w:tr>
      <w:tr>
        <w:trPr>
          <w:trHeight w:val="537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4. Оновлення спортивної матеріально-технічної бази дитячо-юнацької спортивної школи та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ЮСШ та загальноосвітніх шкіл міста спортивним обладнанням та інвентарем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и освіт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чисельності учнів, які беруть участь у спортивно-масових заходах</w:t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міських, участь в обласних та всеукраїнських спортивних заходах серед учнівської молоді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заклади освіт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сть  закладів  освіти спортивним інвентарем</w:t>
            </w:r>
          </w:p>
        </w:tc>
      </w:tr>
      <w:tr>
        <w:trPr>
          <w:trHeight w:val="3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пріорите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 Підтримка сім'ї, дітей та молоді</w:t>
            </w:r>
          </w:p>
        </w:tc>
      </w:tr>
      <w:tr>
        <w:trPr>
          <w:trHeight w:val="281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Національно-патріотичне виховання та підтримка громадських організацій національно-патріотичного виховання</w:t>
            </w:r>
          </w:p>
        </w:tc>
      </w:tr>
      <w:tr>
        <w:trPr>
          <w:trHeight w:val="2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тримка молодіжних громадських організацій  національно-патріотичного напрямку, а саме «Військо-во-патріотичний клуб «Джура», «Військово-патріотичний клуб «Мужність» та інші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одження національно - патріотичного виховання, утвердження громадянської свідомості і активної по</w:t>
              <w:softHyphen/>
              <w:t>зиції молоді</w:t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Розвиток громадської активності молоді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нкурсів соціальних проектів, розвиток волонтерського руху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молодіжних ініціатив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ідтримка розвитку студентського самоврядування. Реалізація проекту «Стажування молоді в органах місцевого самоврядування»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– травень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молодіжних ініціатив.</w:t>
            </w:r>
          </w:p>
          <w:p>
            <w:pPr>
              <w:pStyle w:val="NoSpacing"/>
              <w:ind w:right="-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кадрового резерву  </w:t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Поліпшення якості оздоровлення та відпочинку дітей і молоді</w:t>
            </w:r>
          </w:p>
        </w:tc>
      </w:tr>
      <w:tr>
        <w:trPr>
          <w:trHeight w:val="8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ація відпочинку в таборах наметового типу обдарованим дітям та дітям пільгових категорій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– липен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55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плення  відпочинком обдарованих дітей та дітей пільгових категорі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оздор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дарованих дітей та дітей пільгових категор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итячих оздоровчих закладах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8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55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 3. Пропаганда та формування здорового способу  життя.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дення інформаційної кампанії щодо висвітлення  молодіжної політик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644" w:leader="none"/>
              </w:tabs>
              <w:rPr/>
            </w:pPr>
            <w:r>
              <w:rPr>
                <w:sz w:val="24"/>
                <w:szCs w:val="24"/>
              </w:rPr>
              <w:t>Підвищення рівня інформованості населення щодо     реалізації молодіжної політики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ведення фестивалів, акцій, туристичних зльотів, семінарів, походів, зборів спрямованих на пропаганду здорового способу життя. Конкурс соціальної реклам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більшої кількості молоді до здорового способу життя</w:t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4. Організація зайнятості молоді та розвиток підприємницьких  ініціатив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безпечення проведення для молоді семінарів з питань оволодіння технікою пошуку роботи та основ підприємницької діяльності. Проведення конкурсу бізнес-планів підприємницької діяльності серед молоді.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13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молоді та спорту міської ради, управління соціально-економічного розвитку міської ради, Глухівський міськрайонний центр зайнятості.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фесійного самовизначення молоді, в майбутньому зменшення кількості безробітни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5. Підтримка обдарованої молоді та організація змістовного дозвіл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ація та проведення різноманітних заходів для виявлення та розвитку талановитої молоді міста: «Студенська весна-2018», «Глухів-Ха-Ха шоу»,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ty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9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 міської рад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містовного та цікавого дозвілля, розкриття творчих здібностей особистості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іменних стипендій міського голови лідерам студентської молоді за внесок у реалізацію молодіжної політики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9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 міської рад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та відзнака кращих молодіжних активістів міста</w:t>
            </w:r>
          </w:p>
        </w:tc>
      </w:tr>
      <w:tr>
        <w:trPr>
          <w:trHeight w:val="3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пріоритету: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  Фізична культура і спорт</w:t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Вдосконалення спортивно-масової та фізкультурно-оздоровчої роботи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чемпіонатів, кубків, турнірів з видів спорту, комплексних та  масових заходів з фізичної культури і спорту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9" w:right="-101" w:hanging="0"/>
              <w:jc w:val="center"/>
              <w:rPr/>
            </w:pPr>
            <w:r>
              <w:rPr>
                <w:sz w:val="24"/>
                <w:szCs w:val="24"/>
              </w:rPr>
              <w:t>Впродовж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пуляризація видів спорту</w:t>
            </w:r>
            <w:r>
              <w:rPr>
                <w:sz w:val="24"/>
                <w:szCs w:val="24"/>
                <w:lang w:val="ru-RU"/>
              </w:rPr>
              <w:t xml:space="preserve"> та їх подальший  розвиток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участь збірних команд міста з видів спорту в обласних та всеукраїнських змаганнях і турнірах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9" w:right="-101" w:hanging="0"/>
              <w:jc w:val="center"/>
              <w:rPr/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35" w:right="-113" w:firstLine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виток спорту вищих досягнень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іменних стипендій міського голови талановитим спортсменам міста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7" w:right="-100" w:hanging="0"/>
              <w:jc w:val="both"/>
              <w:rPr/>
            </w:pPr>
            <w:r>
              <w:rPr>
                <w:sz w:val="24"/>
                <w:szCs w:val="24"/>
              </w:rPr>
              <w:t>Впродовж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міської футбольної команди «Велетень»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7" w:right="-100" w:hanging="0"/>
              <w:jc w:val="both"/>
              <w:rPr/>
            </w:pPr>
            <w:r>
              <w:rPr>
                <w:sz w:val="24"/>
                <w:szCs w:val="24"/>
              </w:rPr>
              <w:t>Впродовж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спорту</w:t>
            </w:r>
          </w:p>
        </w:tc>
      </w:tr>
      <w:tr>
        <w:trPr>
          <w:trHeight w:val="32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Завдання 2. </w:t>
            </w:r>
            <w:r>
              <w:rPr>
                <w:b/>
                <w:sz w:val="24"/>
                <w:szCs w:val="24"/>
              </w:rPr>
              <w:t>Оновлення та переоснащення матеріально-технічної бази фізичної культури та спорту.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громадського обговорення щодо будівництва фізкультурно-спортивного комплексу 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-106" w:right="-9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</w:t>
            </w:r>
          </w:p>
          <w:p>
            <w:pPr>
              <w:pStyle w:val="NoSpacin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кращення умов для розвитку видів спорту, активізації спортивного руху</w:t>
            </w:r>
          </w:p>
        </w:tc>
      </w:tr>
      <w:tr>
        <w:trPr>
          <w:trHeight w:val="32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ind w:left="-10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-17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пріоритету: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іоритет 2.8.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Культура, туризм</w:t>
            </w:r>
          </w:p>
        </w:tc>
      </w:tr>
      <w:tr>
        <w:trPr>
          <w:trHeight w:val="25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Створення умов для збереження самобутньої культури, звичаїв, традицій та обрядів, підвищення якості культурних послуг</w:t>
            </w:r>
          </w:p>
        </w:tc>
      </w:tr>
      <w:tr>
        <w:trPr>
          <w:trHeight w:val="25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безпечення участі мистецьких колективів та виконавців міста в міжнародних, всеукраїнських, обласних  фестивалях, конкурсах 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довж 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 професійного рівня аматорів міста.</w:t>
            </w:r>
          </w:p>
        </w:tc>
      </w:tr>
      <w:tr>
        <w:trPr>
          <w:trHeight w:val="25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ня міського  фестивалю патріотичної пісні «Пісні, опалені війною»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ІІ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ія творів героїко-патріотичної тематики</w:t>
            </w:r>
          </w:p>
        </w:tc>
      </w:tr>
      <w:tr>
        <w:trPr>
          <w:trHeight w:val="25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дення  фестивалю  молодіжної культури  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молоді до змістовного відпочинку</w:t>
            </w:r>
          </w:p>
        </w:tc>
      </w:tr>
      <w:tr>
        <w:trPr>
          <w:trHeight w:val="25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ня циклу занять з народознавства: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Як у полі виросла сорочка»,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Бабусина ялинка».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довж 2018 року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вання інтересу до історії української нації, духовної культури українців</w:t>
            </w:r>
          </w:p>
        </w:tc>
      </w:tr>
      <w:tr>
        <w:trPr>
          <w:trHeight w:val="260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 по пріоритету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Формування громадянського суспільства та інформаційний простір.</w:t>
            </w:r>
          </w:p>
        </w:tc>
      </w:tr>
      <w:tr>
        <w:trPr>
          <w:trHeight w:val="599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Забезпечення розбудови орієнтованого на інтереси людей, відкритого інформаційного суспільства. П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59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ивне інформування громадськості про діяльність органів виконавчої влади та місцевого самоврядування через наявні інформаційні канали – офіційний веб-сайт міської ради, періодичні друковані видання, радіо, телебачення.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а відділи міської 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довіри населення до регіональної влади, розуміння та підтримка її діяльності</w:t>
            </w:r>
          </w:p>
        </w:tc>
      </w:tr>
      <w:tr>
        <w:trPr>
          <w:trHeight w:val="274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тримка місцевого книговидання та розповсюдження книжкової продукції</w:t>
            </w:r>
          </w:p>
        </w:tc>
      </w:tr>
      <w:tr>
        <w:trPr>
          <w:trHeight w:val="59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ияння виданню книг місцевих авторів, їх участі в обласних та всеукраїнських книжкових виставках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сприятливих умов для розвитку книговидавничої сфери міста, підтримка місцевих авторів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 Формування громадянського  суспільства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ня зустрічей та консультацій з громадськістю (зборів, громадських слухань, "круглих столів" тощо) з метою урахування позиції громадськості щодо визначення пріоритетних завдань для органів влади різного рівня, найважливіших питань розвитку міста та вирішення актуальних питань життєзабезпечення населення, у рамках роботи консультативно-дорадчих органів при виконавчому комітету  міської ради  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равової та внутрішньої політики міської ради, структурні підрозділи міської ради  (відповідальні за роботу консультативно-дорадчих органів при виконавчому комітеті  міської ради)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я ефективного зворотного зв’язку між владою й громадськістю міста. Активізація уч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ості у формуванні та реалізації державної та регіональної політики, урахування пропозицій інститутів громадянського суспільства у вирішенні завдань соціально-економічного і культурного розвитку міста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ня консультацій з громадськістю щодо найважливіших питань розвитку міста, вирішення актуальних питань життєзабезпечення населення в рамках роботи консультативно-дорадчих органів при структурних підрозділах  міської ради 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ні підрозділи Глухівської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ня за участю представників місцевих органів виконавчої влади та органів місцевого самоврядування єдиних інформаційних днів, інших заходів (публічних звітів керівників органів влади) для інформування громадськості з питань державної та регіональної політики, врахування позиції населення щодо розвитку територій та життєзабезпечення місцевих громад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угий та четвертий четвер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омісяця протягом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з правової та внутрішньої політики міської ради 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 роз’яснювальної роботи щодо актуальних правових, економічних, соціальних та інших питань державотвор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жителів міста про діяльність  органів міської ради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ня заходів щодо відзначення державних свят та пам’ятних дат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з правової та внутрішньої політики міської рад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йно-контрольний відділ апарату міської ради та її виконавчого комітету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'яті народу, популяризація державницьких поглядів серед громадськості, сприяння консолідації української нації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ияння в реалізації конституційних прав національних меншин міста в задоволенні своїх національно-культурних, освітніх та інших потреб: проведення зустрічей із представниками громадських організацій національних меншин, залучення їх до  культурно-мистецьких та освітніх заходів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з правової та внутрішньої політики міської ради 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проявам ксенофобії, расової та етнічної дискримінації, забезпечення розвитку етнічної, мовної та культурної самобутності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завданню 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вдання 4. Підтримка та популяризація ініціатив суб'єктів громадянського суспільства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йомлення населення з діяльністю громадських організацій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вчий комітет міської ради, відділ з правової та внутрішньої політик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 та потенціалу  громадських організацій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заходів з інформування в засобах масової інформації про співпрацю  органів місцевого самоврядування з структурними утвореннями політичних партій та інститутами громадянського суспільства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 політик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ізація громадської участі в процесах взаємодії органів влади та громадськості. 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иродокористування та безпека життєдіяльності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 3.1. Охорона навколишнього середовища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Забезпечення санітарно-епідеміологічної безпеки, чистоти міста та здоров’я населення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Реконструкція водопроводу </w:t>
            </w:r>
            <w:r>
              <w:rPr>
                <w:b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sz w:val="24"/>
                <w:szCs w:val="24"/>
              </w:rPr>
              <w:t>-600мм по вул. Джерельна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житлово-комунального господарства 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умов водопостачання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ріоритету: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хорона праці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Проведення контролю за станом виробництва, технології та реконструкції, а також сприяння підприємствам у створенні безпечних та нешкідливих умов праці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ніторинг своєчасного та якісного проведення атестації робочих місць за умовами праці  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проведення атестації робочих місць з умов праці 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проведення навчання спеціалістів з охорони праці підприємств, установ, організацій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спеціалістів відповідальних за охорону праці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Забезпечення якості управління процесами соціально-економічного розвитку міста</w:t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Визначення пріоритетів соціально-економічного розвитку міста в середньостроковий період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роекту прогнозу економічного і соціального розвитку міста на середньостроковий період</w:t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якості планування соціально-економічного розвитку міста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асоціації міст України</w:t>
            </w:r>
          </w:p>
        </w:tc>
        <w:tc>
          <w:tcPr>
            <w:tcW w:w="1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8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. Поліпшення якості послуг та своєчасності їх надання, покращення іміджу влади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ширення обсягу та поліпшення якості послуг, що надаються центром адміністративних послуг міської ради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роботи центру адміністратив них послуг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комп’ютерної техніки, оргтехніки, програмного  забезпечення та меблів для бюджетних установ міської ради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2018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та відділи міської ради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бюджету</w:t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матеріально-технічної бази</w:t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пріоритету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додатку 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16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39:00Z</dcterms:created>
  <dc:creator>Seven</dc:creator>
  <dc:description/>
  <cp:keywords/>
  <dc:language>en-US</dc:language>
  <cp:lastModifiedBy>RePack by Diakov</cp:lastModifiedBy>
  <cp:lastPrinted>2018-08-22T16:26:00Z</cp:lastPrinted>
  <dcterms:modified xsi:type="dcterms:W3CDTF">2018-08-30T09:44:00Z</dcterms:modified>
  <cp:revision>15</cp:revision>
  <dc:subject/>
  <dc:title>Додаток 1</dc:title>
</cp:coreProperties>
</file>